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b/>
          <w:b/>
          <w:bCs/>
          <w:sz w:val="24"/>
          <w:szCs w:val="34"/>
        </w:rPr>
      </w:pPr>
      <w:r>
        <w:rPr>
          <w:b/>
          <w:bCs/>
          <w:sz w:val="24"/>
          <w:szCs w:val="34"/>
        </w:rPr>
      </w:r>
    </w:p>
    <w:p>
      <w:pPr>
        <w:pStyle w:val="Normal"/>
        <w:spacing w:lineRule="auto" w:line="360"/>
        <w:ind w:firstLine="851"/>
        <w:rPr>
          <w:b/>
          <w:b/>
          <w:bCs/>
          <w:sz w:val="24"/>
          <w:szCs w:val="34"/>
        </w:rPr>
      </w:pPr>
      <w:r>
        <w:rPr>
          <w:b/>
          <w:bCs/>
          <w:sz w:val="24"/>
          <w:szCs w:val="34"/>
        </w:rPr>
      </w:r>
    </w:p>
    <w:p>
      <w:pPr>
        <w:pStyle w:val="Heading1"/>
        <w:ind w:firstLine="567"/>
        <w:rPr>
          <w:szCs w:val="24"/>
        </w:rPr>
      </w:pPr>
      <w:r>
        <w:rPr/>
        <w:t>III.  Vznik a vývoj Institutu tvůrčí fotografie FPF SU</w:t>
      </w:r>
    </w:p>
    <w:p>
      <w:pPr>
        <w:pStyle w:val="Normal"/>
        <w:spacing w:lineRule="auto" w:line="360"/>
        <w:ind w:firstLine="851"/>
        <w:jc w:val="center"/>
        <w:rPr>
          <w:sz w:val="32"/>
          <w:szCs w:val="24"/>
        </w:rPr>
      </w:pPr>
      <w:r>
        <w:rPr>
          <w:sz w:val="32"/>
          <w:szCs w:val="24"/>
        </w:rPr>
      </w:r>
    </w:p>
    <w:p>
      <w:pPr>
        <w:pStyle w:val="Normal"/>
        <w:spacing w:lineRule="auto" w:line="360"/>
        <w:ind w:firstLine="576"/>
        <w:jc w:val="both"/>
        <w:rPr>
          <w:sz w:val="24"/>
          <w:szCs w:val="24"/>
        </w:rPr>
      </w:pPr>
      <w:r>
        <w:rPr>
          <w:sz w:val="24"/>
          <w:szCs w:val="24"/>
        </w:rPr>
        <w:t xml:space="preserve">Zpočátku bych se chtěla zmínit o vzniku Institutu tvůrčí fotografie Filozoficko-přírodovědecké fakulty Slezské univerzity v Opavě. </w:t>
      </w:r>
    </w:p>
    <w:p>
      <w:pPr>
        <w:pStyle w:val="Normal"/>
        <w:spacing w:lineRule="auto" w:line="360"/>
        <w:ind w:firstLine="567"/>
        <w:jc w:val="both"/>
        <w:rPr>
          <w:sz w:val="24"/>
          <w:szCs w:val="24"/>
        </w:rPr>
      </w:pPr>
      <w:r>
        <w:rPr>
          <w:sz w:val="24"/>
          <w:szCs w:val="24"/>
        </w:rPr>
        <w:t>V roce 1971 vznikla z iniciativy prof. K. O. Hrubého a Bohumila Kabourka  Škola výtvarné fotografie v Brně, poskytující korespondenční typ studia. Tehdejším vedoucím školy K. O. Hrubému, Bohumilu Kabourkovi a Jaroslavu Vávrovi se podařilo získat řadu výrazných osobností. Jedním z nich byl vynikající teoretik výtvarného umění a fotografie doc.             Dr. Václav Zykmund, spoluzakladatel legendární skupiny Ra, autor, jehož fotografie předjímaly ve 30. a 40. letech mnohé  rysy  novějších  děl  (z  oblasti  happeningu  a  body  artu). Další  významnou osobností působící na Institutu výtvarné fotografie byl prof. Ján Šmok, zakladatel katedry fotografie FAMU. Jeho nástupcem se později stal prof. Miroslav Vojtěchovský, který na IVF působil v letech 1981-1989. Mezi další autory bychom mohli zařadit: Miroslava Bílka, Danu Bleyovou, Karla Cudlína, Tomáše Fassatiho, Bohumíra Mráze, Alenu  Nádvorníkovou, Vojtěcha Saparu, Pavla Šešulku, Josefa Válka, Jaroslava Vávru a mnohé další.</w:t>
      </w:r>
    </w:p>
    <w:p>
      <w:pPr>
        <w:pStyle w:val="Normal"/>
        <w:spacing w:lineRule="auto" w:line="360"/>
        <w:ind w:firstLine="567"/>
        <w:jc w:val="both"/>
        <w:rPr>
          <w:sz w:val="24"/>
          <w:szCs w:val="24"/>
        </w:rPr>
      </w:pPr>
      <w:r>
        <w:rPr>
          <w:sz w:val="24"/>
          <w:szCs w:val="24"/>
        </w:rPr>
        <w:t>V Československu existovalo tehdy vysokoškolské studium fotografie  jen  na  pražské  FAMU. V roce 1982 převzal po K. O. Hrubém vedení Institutu výtvarné  fotografie  Svazu  českých  fotografů  Vladimír  Birgus. V  první  řadě  se  rozhodl rozšířit studijní  program, oproti korespondenčnímu typu studia postupně přešel k distanční formě. Vedle zkušených pedagogů, kteří již na Institutu výtvarné fotografie Svazu českých fotografů působili (Miroslav Bílek, Milan Borovička, Miroslav Myška, Vojtěch Sapara, Miloslav Stibor) zde začali  vyučovat  také  absolventi  pražské  FAMU Antonín  Braný, Tomáš  Fassati, Aleš Kuneš a Miroslav Vojtěchovský (ten už od roku 1981).</w:t>
      </w:r>
    </w:p>
    <w:p>
      <w:pPr>
        <w:pStyle w:val="Normal"/>
        <w:spacing w:lineRule="auto" w:line="360"/>
        <w:ind w:firstLine="567"/>
        <w:jc w:val="both"/>
        <w:rPr>
          <w:sz w:val="24"/>
          <w:szCs w:val="24"/>
        </w:rPr>
      </w:pPr>
      <w:r>
        <w:rPr>
          <w:sz w:val="24"/>
          <w:szCs w:val="24"/>
        </w:rPr>
        <w:t xml:space="preserve">V devadesátých letech byl Institut výtvarné fotografie  (po téměř dvacetiletém působení v rámci Svazu českých fotografů) začleněn do zakládané Filozofické fakulty Masarykovy univerzity. Stalo se tak díky iniciativě Vojtěcha Bartka (který patřil k prvním absolventům Školy výtvarné fotografie) a Vladimíra Birguse.  Název  školy se však   pozměnil  na  Institut  tvůrčí fotografie, který se v roce 1991 stal součástí samostatné  Filozoficko-přírodovědecké fakulty Slezské  univerzity v Opavě. Výrazně se rozšířil pedagogický sbor a studium začalo mít daleko širší obsah.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V  roce  1994  získal Institut tvůrčí fotografie akreditaci pro magisterské kombinované studium. Zasloužil se o to především prof. Ján Šmok spolu s prof. Miroslavem Vojtěchovským, prof. Martinem Černohorským a Jindřichem Štreitem.</w:t>
      </w:r>
    </w:p>
    <w:p>
      <w:pPr>
        <w:pStyle w:val="Normal"/>
        <w:spacing w:lineRule="auto" w:line="360"/>
        <w:ind w:firstLine="567"/>
        <w:jc w:val="both"/>
        <w:rPr>
          <w:sz w:val="24"/>
          <w:szCs w:val="24"/>
        </w:rPr>
      </w:pPr>
      <w:r>
        <w:rPr>
          <w:sz w:val="24"/>
          <w:szCs w:val="24"/>
        </w:rPr>
        <w:t>V současné době na Institutu tvůrčí fotografie Slezské univerzity v Opavě působí:    Prof. PhDr. Vladimír Birgus (vedoucí), odb. as. Mgr. Jiří Siostrzonek (zástupce vedoucího), odb. as. Vojtěch Bartek (tajemník), Milan Borovička, odb. as. Mgr. Antonín Braný,          Mgr. Blanka Chocholová, odb. as. ak. mal. Otakar Karlas, Doc. Mgr. Aleš Kuneš,                  odb. as. Mgr. Pavel Mára, Helena Márová, Miroslav Myška, odb. as. Mgr. Václav Podestát,           odb. as. Mgr., MgA. Tomáš Pospěch, Mgr. Jan Pohribný, PaedDr. Miloslav Stibor,              Doc. Mgr. Jindřich Štreit, RNDr. Petr Velkoborský, CSc., MgA. Jiří Votýpka, Bc. Miroslav Zeman.</w:t>
      </w:r>
    </w:p>
    <w:p>
      <w:pPr>
        <w:pStyle w:val="Normal"/>
        <w:spacing w:lineRule="auto" w:line="360"/>
        <w:ind w:firstLine="567"/>
        <w:jc w:val="both"/>
        <w:rPr>
          <w:sz w:val="24"/>
          <w:szCs w:val="24"/>
        </w:rPr>
      </w:pPr>
      <w:r>
        <w:rPr>
          <w:sz w:val="24"/>
          <w:szCs w:val="24"/>
        </w:rPr>
        <w:t xml:space="preserve">Ve výukovém programu Institutu tvůrčí fotografie bychom mohli zaznamenat rozličné formy fotografického dokumentu. Inspirativní vliv pedagogů - Vojtěcha Bartka, Vladimíra Birguse, Antonína Braného, Václava Podestáta, Tomáše Pospěcha a Jindřicha Štreita   přispívá k výraznému zvýšení úrovně školy. K nejvýraznějším osobnostem české fotografie patří Jindřich Štreit, který již v 70. letech absolvoval Školu výtvarné fotografie                     (nyní ITF). Od roku 1991 začal vyučovat na FAMU a zároveň na Institutu tvůrčí          fotografie, kde vede  seminář Dokumentární publikace (II. ročník) a Medailon osobnosti      (IV. ročník) spolu s Antonínem Braným. Vedle výuky dokumentární fotografie                          a dějin výtvarného umění se stal uměleckým vedoucím projektů Lidé Hlučínska  devadesátých let 20. století a Zlín a jeho lidé. Od roku 1997 působí na Institutu                      tvůrčí fotografie Václav Podestát, který je absolventem Institutu výtvarné fotografie           Svazu českých fotografů a FAMU. Tento pedagog, který vyučuje předměty             Dokumentární soubor (III. ročník) a Subjektivní dokument (IV. ročník) spolu s Vladimírem  Birgusem  rozšířil  dosavadní  výuku o subjektivnější pojetí. Namísto sociologicky zaměřené dokumentární fotografie ponechává studentům prostor, aby  podávali svědectví  pomocí osobních pohledů na daná témata. K dalším fotografům této orientace patří Vladimír          Birgus, který vedle výuky dějin fotografie vede seminář Barevná dokumentární fotografie      (V. ročník). Nemalý přínos pro Institut tvůrčí fotografie představuje pedagogický vliv Antonína Braného, který osobitým způsobem vyučuje Základy reportážní fotografie                (I. ročník).   V  této  oblasti  má   zcela   nezastupitelné   místo,  snaží  se   vyvolat  u  studentů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maximální  zájem  a  podnítit   je  k  odlišným formám  dokumentace.  Vedle  Institutu   tvůrčí </w:t>
      </w:r>
    </w:p>
    <w:p>
      <w:pPr>
        <w:pStyle w:val="Normal"/>
        <w:spacing w:lineRule="auto" w:line="360"/>
        <w:jc w:val="both"/>
        <w:rPr>
          <w:sz w:val="24"/>
          <w:szCs w:val="24"/>
        </w:rPr>
      </w:pPr>
      <w:r>
        <w:rPr>
          <w:sz w:val="24"/>
          <w:szCs w:val="24"/>
        </w:rPr>
        <w:t xml:space="preserve">fotografie vyučuje  reportážní a dokumentární fotografii na FAMU. Mezi  jeho  studenty  patří </w:t>
      </w:r>
    </w:p>
    <w:p>
      <w:pPr>
        <w:pStyle w:val="Normal"/>
        <w:spacing w:lineRule="auto" w:line="360"/>
        <w:jc w:val="both"/>
        <w:rPr>
          <w:sz w:val="24"/>
          <w:szCs w:val="24"/>
        </w:rPr>
      </w:pPr>
      <w:r>
        <w:rPr>
          <w:sz w:val="24"/>
          <w:szCs w:val="24"/>
        </w:rPr>
        <w:t>např. pedagogové: Petr Velkoborský, Václav Podestát, Jiří Votýpka atd. Ačkoli je Tomáš  Pospěch  výrazným  dokumentaristou,  podílí  se  na  výuce  dějin  světového a českého výtvarného umění (III. a IV. ročník). Stal se organizačním vedoucím druhé fáze projektu Zlín a jeho lidé, do kterého se průběžně zapojilo 40 studentů.  V současné době se podílí na fotografické dokumentaci projektu Ústí nad Labem - život města na soutoku dvou řek. Nenahraditelné místo na ITF má Vojtěch Bartek, který organizuje mnoho významných  výstav  (např.  galerie   Opera v  Národním  divadle  moravskoslezském v Ostravě) a podílí se na výuce počítačové grafiky. Dokumentární fotografií se na Institutu tvůrčí fotografie zabývají také pedagogové  -  Petr Velkoborský a Miroslav Myška, kteří se však na výuce dokumentární fotografie nepodílí.</w:t>
      </w:r>
    </w:p>
    <w:p>
      <w:pPr>
        <w:pStyle w:val="TextBodyIndent"/>
        <w:rPr/>
      </w:pPr>
      <w:r>
        <w:rPr/>
        <w:t>Pedagogický vliv všech zmíněných autorů ovlivnil řadu studentů, kteří si vytvořili svůj vlastní autorský styl. Sociologicky orientované fotografie Stephanie Kiwitt, Jiřího Křenka, Tomáše Macíčka, Piotra Szymona, Víta Šimánka, Jarmily Šimáňové a mnohých dalších  absolventů ITF navazují na tradici humanistické fotožurnalistiky. Subjektivní pojetí dokumentární fotografie se uplatňuje např. v tvorbě  Davida Boukala, Josefa Horázného, Lucie Nimcové, Evžena Sobka a mnohých dalších studentů a absolventů. Mezinárodní renomé Institutu tvůrčí fotografie svědčí o jeho kvalitách. Výrazně vzrostl počet  zahraničních  studentů, převážně ze Slovenska, Polska a Německa.</w:t>
      </w:r>
    </w:p>
    <w:p>
      <w:pPr>
        <w:pStyle w:val="TextBodyIndent"/>
        <w:rPr/>
      </w:pPr>
      <w:r>
        <w:rPr/>
        <w:t>20. října 1998 bylo slavnostně promováno prvních sedm absolventů magisterského studia Institutu tvůrčí fotografie Filozoficko-přírodovědecké fakulty v Opavě. Po pražské Akademii múzických umění je druhou školou v České republice, kde mohou absolventi ukončit plné vysokoškolské vzdělání v oboru fotografie.</w:t>
      </w:r>
    </w:p>
    <w:p>
      <w:pPr>
        <w:pStyle w:val="Normal"/>
        <w:rPr/>
      </w:pPr>
      <w:r>
        <w:rPr/>
      </w:r>
    </w:p>
    <w:sectPr>
      <w:headerReference w:type="default" r:id="rId2"/>
      <w:type w:val="nextPage"/>
      <w:pgSz w:w="11906" w:h="16838"/>
      <w:pgMar w:left="1418" w:right="1418" w:gutter="0" w:header="1134" w:top="1418" w:footer="0" w:bottom="1418"/>
      <w:pgNumType w:start="11" w:fmt="decimal"/>
      <w:formProt w:val="false"/>
      <w:textDirection w:val="lrTb"/>
      <w:docGrid w:type="default" w:linePitch="1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iCs/>
        <w:sz w:val="16"/>
        <w:u w:val="single"/>
      </w:rPr>
    </w:pPr>
    <w:r>
      <w:rPr>
        <w:rFonts w:cs="Arial" w:ascii="Arial" w:hAnsi="Arial"/>
        <w:i/>
        <w:iCs/>
        <w:sz w:val="16"/>
        <w:u w:val="single"/>
      </w:rPr>
      <w:t xml:space="preserve">Dokumentární fotografie na ITF na přelomu 2. a 3. tisíciletí – Vznik a vývoj Institutu tvůrčí fotografie FPF SU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bCs/>
      <w:sz w:val="32"/>
      <w:szCs w:val="3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576"/>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6:31:00Z</dcterms:created>
  <dc:creator>Gabriela Drietomská</dc:creator>
  <dc:description/>
  <dc:language>en-US</dc:language>
  <cp:lastModifiedBy>Zdenka Tetourova</cp:lastModifiedBy>
  <cp:lastPrinted>2002-08-21T18:27:00Z</cp:lastPrinted>
  <dcterms:modified xsi:type="dcterms:W3CDTF">2002-08-21T16:27:00Z</dcterms:modified>
  <cp:revision>7</cp:revision>
  <dc:subject/>
  <dc:title>III</dc:title>
</cp:coreProperties>
</file>