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567"/>
        <w:rPr>
          <w:sz w:val="24"/>
        </w:rPr>
      </w:pPr>
      <w:r>
        <w:rPr>
          <w:sz w:val="24"/>
        </w:rPr>
      </w:r>
    </w:p>
    <w:p>
      <w:pPr>
        <w:sectPr>
          <w:headerReference w:type="default" r:id="rId2"/>
          <w:type w:val="nextPage"/>
          <w:pgSz w:w="11906" w:h="16838"/>
          <w:pgMar w:left="1418" w:right="1418" w:gutter="0" w:header="1134" w:top="1418" w:footer="0" w:bottom="1021"/>
          <w:pgNumType w:start="14" w:fmt="decimal"/>
          <w:formProt w:val="false"/>
          <w:textDirection w:val="lrTb"/>
          <w:docGrid w:type="default" w:linePitch="196" w:charSpace="0"/>
        </w:sectPr>
      </w:pPr>
    </w:p>
    <w:p>
      <w:pPr>
        <w:pStyle w:val="Heading1"/>
        <w:spacing w:lineRule="auto" w:line="360"/>
        <w:ind w:firstLine="851"/>
        <w:rPr>
          <w:sz w:val="24"/>
        </w:rPr>
      </w:pPr>
      <w:r>
        <w:rPr>
          <w:sz w:val="24"/>
        </w:rPr>
      </w:r>
    </w:p>
    <w:p>
      <w:pPr>
        <w:pStyle w:val="Heading1"/>
        <w:jc w:val="center"/>
        <w:rPr>
          <w:b w:val="false"/>
          <w:b w:val="false"/>
          <w:bCs w:val="false"/>
        </w:rPr>
      </w:pPr>
      <w:r>
        <w:rPr/>
        <w:t>IV.  Výuka dokumentární fotografie na Institutu tvůrčí fotografie</w:t>
      </w:r>
    </w:p>
    <w:p>
      <w:pPr>
        <w:pStyle w:val="TextBodyIndent"/>
        <w:ind w:firstLine="851"/>
        <w:rPr>
          <w:b/>
          <w:b/>
          <w:bCs/>
          <w:sz w:val="32"/>
        </w:rPr>
      </w:pPr>
      <w:r>
        <w:rPr>
          <w:b/>
          <w:bCs/>
          <w:sz w:val="32"/>
        </w:rPr>
      </w:r>
    </w:p>
    <w:p>
      <w:pPr>
        <w:pStyle w:val="TextBodyIndent"/>
        <w:ind w:firstLine="576"/>
        <w:rPr/>
      </w:pPr>
      <w:r>
        <w:rPr/>
        <w:t>Postavení Institutu tvůrčí fotografie, jeho renomé a především kvalita výuky i kvalita studentských prací jsou dnes podstatně jiné než v jeho počátcích, kdy v roce 1971 prosadil prof. K. O. Hrubý otevření Školy výtvarné fotografie Svazu českých fotografů v Brně (jak se ITF jmenoval). Dříve existovalo vysokoškolské studium fotografie jen na pražské FAMU, v současné době vzdělání v oboru poskytuje pět škol - FAMU, Vysoká škola uměleckoprůmyslová (Praha), Univerzita Jana Evangelisty Purkyně (Ústí nad Labem), Univerzita Tomáše Bati (Zlín) a Slezská univerzita - ITF (Opava).</w:t>
      </w:r>
    </w:p>
    <w:p>
      <w:pPr>
        <w:pStyle w:val="TextBodyIndent"/>
        <w:rPr/>
      </w:pPr>
      <w:r>
        <w:rPr/>
        <w:t xml:space="preserve">Institut tvůrčí fotografie poskytuje jako jediná škola bakalářské a od roku 1996 magisterské studium v distanční formě (při zaměstnání či studiu na jiné škole). Tuto formu výuky (s pravidelnými několikadenními konzultacemi), kterou dříve poskytovala i pražská FAMU, před nedávnem převzala i Akademie výtvarných umění v Poznani. Odlišné tradice umělecké výchovy nás nutí doslova k dialogu. Přestože cílem všech institucí je vychovávat tvůrčí osobnosti, jak je tedy možné, že Akademie výtvarných umění v Poznani neposkytuje výuku dokumentární fotografie? Není se tedy čemu divit, že mnoho polských studentů dalo přednost studiu na ITF. V současnosti (2002) k nejvýraznějším dokumentaristům studující na této škole patří: Grzegorz Dabrowski, Jakub Dabrowski, Andrzej Górski, Grzegorz Klatka         a Rafal Milach. </w:t>
      </w:r>
    </w:p>
    <w:p>
      <w:pPr>
        <w:pStyle w:val="TextBodyIndent"/>
        <w:rPr/>
      </w:pPr>
      <w:r>
        <w:rPr/>
        <w:t>Studijní program na ITF (stejně tak jako na FAMU), je postaven na základním předpokladu, že fotografie je vizuálním prostředkem komunikace. Výuka je koncipována prostřednictvím teoretických přednášek a praktických cvičení (ze všech hlavních oblastí fotografie). V oblasti dokumentární fotografie se uplatňuje inspirativní vliv pedagogů Jindřicha Štreita, Antonína Braného, Vladimíra Birguse, Vojtěcha Bartka, Václava Podestáta a Tomáše Pospěcha. K nejvýraznějším představitelům patří charismatická osobnost - Doc. Mgr. Jindřich Štreit, který svým dílem dokázal získat pro sociální dokument řadu studentů ITF i FAMU (kde rovněž externě působí). Ačkoliv byli mnozí silně ovlivněni jeho pedagogickým vlivem,   postupně   si   našli  svá   vlastní   témata  -   svůj   autorský  styl.       K nejvýraznějším představitelům patří Evžen Sobek a Piotr Szymon.</w:t>
      </w:r>
    </w:p>
    <w:p>
      <w:pPr>
        <w:pStyle w:val="TextBodyIndent"/>
        <w:rPr/>
      </w:pPr>
      <w:r>
        <w:rPr/>
        <w:t xml:space="preserve">Jindřich Štreit se stal i iniciátorem několika dokumentárních projektů. Historii ITF doposud provází Lidé Hlučínska 90. let 20. století, vycházející z myšlenky, že by měla dokumentární fotografie být vyučována na bázi tvůrčích dílen.  </w:t>
      </w:r>
    </w:p>
    <w:p>
      <w:pPr>
        <w:pStyle w:val="TextBodyIndent"/>
        <w:rPr/>
      </w:pPr>
      <w:r>
        <w:rPr/>
      </w:r>
    </w:p>
    <w:p>
      <w:pPr>
        <w:pStyle w:val="TextBodyIndent"/>
        <w:rPr/>
      </w:pPr>
      <w:r>
        <w:rPr/>
      </w:r>
    </w:p>
    <w:p>
      <w:pPr>
        <w:pStyle w:val="TextBodyIndent"/>
        <w:rPr/>
      </w:pPr>
      <w:r>
        <w:rPr/>
        <w:t xml:space="preserve">Jakýmsi tvůrcem výukového programu se stal Prof. Vladimír Birgus (od roku 1982  vedoucí - tehdy IVF), který rozšířil prostor pro přednášky, semináře a osobní konzultace. Nyní třídenní konzultace mají zcela odlišnou atmosféru, než-li dříve typicky korespondenční typ studia se třemi jednodenními konzultacemi a jedním víkendovým (závěrečným) setkáním. Přednášky Vladimíra Birguse jsou zaměřeny od počátků dějin fotografie až po současnou fotografii a patří k jedněm z nejnavštěvovanějších (nepočítaje dnes již velmi oblíbené přednášky sociologie Jiřího Siostrzonka). V 5. ročníku byla na ITF zavedena výuka Barevné dokumentární fotografie pod vedením Vladimíra Birguse. Posluchačům magisterského studia tak byla dána příležitost vyzkoušet si práci s barvou, která má na vnímání člověka mimořádný vliv. Na rozdíl od černobílého dokumentu je však komplikovanější. K nejvýraznějším dokumentaristům zabývající se barevnou fotografií patří: David Boukal, Jiří Křenek, Miroslav Němeček, Lucia Nimcová, Pavol Orvan, Otmar Petyniak a Vít Šimánek. Mnohé z autorů oslovil tento žánr natolik, že se rozhodli ukončit jím magisterské studium na Institutu tvůrčí fotografie v Opavě. </w:t>
      </w:r>
    </w:p>
    <w:p>
      <w:pPr>
        <w:pStyle w:val="TextBodyIndent"/>
        <w:rPr/>
      </w:pPr>
      <w:r>
        <w:rPr/>
        <w:t>Odb. as. Mgr. Antonín Braný (absolvent FAMU) je dalším z pedagogů, který výrazně přispěl ke zvýšení úrovně školy. Na ITF vyučuje Základy reportážní fotografie (I. roč.)              a Medailon osobnosti - spolu s Jindřichem Štreitem (IV. roč.). Svou výuku zaměřuje především na konzultace fotografií (stejně tak jako Jindřich Štreit, Václav Podestát a Tomáš Pospěch).</w:t>
      </w:r>
    </w:p>
    <w:p>
      <w:pPr>
        <w:pStyle w:val="TextBodyIndent"/>
        <w:rPr/>
      </w:pPr>
      <w:r>
        <w:rPr/>
        <w:t>Zcela odlišnou formu dokumentace si mnozí vyzkouší v rámci předmětu Subjektivní dokument (III. roč.) vedený odb. as. Mgr. Václavem Podestátem. Pro některé studenty je zpočátku toto téma nesrozumitelné, avšak jen do té doby, než si uvědomí co tento pojem představuje. Jedná se o ztvárnění skutečnosti, jejíž prostřednictvím máme možnost interpretace vlastních pocitů. Dlouhodobá práce na osobních tématech poté může dosáhnout nebývalé hloubky a šíře díla. Subjektivní dokumentární fotografii, která se začala v 80.              a začátkem 90. let uplatňovat jako celosvětový trend se na ITF věnují: Vladimír Birgus, Antonín Braný, Václav Podestát a Tomáš Pospěch.</w:t>
      </w:r>
    </w:p>
    <w:p>
      <w:pPr>
        <w:pStyle w:val="TextBodyIndent"/>
        <w:rPr/>
      </w:pPr>
      <w:r>
        <w:rPr/>
        <w:t xml:space="preserve"> </w:t>
      </w:r>
      <w:r>
        <w:rPr/>
        <w:t xml:space="preserve">Nejmladším pedagogem ITF je odb. as. Mgr., MgA. Tomáš Pospěch, který začal přednášet  již  během  svého studia na této škole. Přestože nevyučuje dokumentární fotografii, </w:t>
      </w:r>
    </w:p>
    <w:p>
      <w:pPr>
        <w:pStyle w:val="TextBodyIndent"/>
        <w:ind w:hanging="0"/>
        <w:rPr/>
      </w:pPr>
      <w:r>
        <w:rPr/>
        <w:t xml:space="preserve">ale Stavbu a skladbu fotografického obrazu (I. roč.), Dějiny výtvarného umění (III. roč.)            a  Současné  výtvarné  umění (V. roč.)  spolu  s  Jindřichem  Štreitem,  jedná  se  o  výrazného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dokumentaristu, který má nemalý vliv na volnou tvorbu autorů. „</w:t>
      </w:r>
      <w:r>
        <w:rPr>
          <w:i/>
          <w:iCs/>
        </w:rPr>
        <w:t>Škola může dát studentovi opravdu mnoho, záleží na tom, kolik a co si dokáže vzít.</w:t>
      </w:r>
      <w:r>
        <w:rPr/>
        <w:t>“ (osobní rozhovor s Tomášem Pospěchem ze dne 10. března 2002).</w:t>
      </w:r>
    </w:p>
    <w:p>
      <w:pPr>
        <w:pStyle w:val="TextBodyIndent"/>
        <w:rPr/>
      </w:pPr>
      <w:r>
        <w:rPr/>
        <w:t xml:space="preserve">Přestože odb. as. Vojtěch Bartek stejně tak jako Tomáš Pospěch nevyučuje dokument jedná se o zásadní postavu, která stála u zrodu ITF. Dnes zastává funkci tajemníka. </w:t>
      </w:r>
    </w:p>
    <w:p>
      <w:pPr>
        <w:pStyle w:val="TextBodyIndent"/>
        <w:rPr/>
      </w:pPr>
      <w:r>
        <w:rPr/>
        <w:t>Za dobu působení ITF se studium poněkud změnilo. Nástupem „nové generace“ pedagogů se rozšířila oblast výuky. Studentům je poskytována možnost volby, tzn. svou      práci mohou konzultovat s různými pedagogy (a porovnat tak různorodost osobitých pohledů). Odměnou pro pedagogy je vidět formování jedinců (kam se ve své tvorbě posouvají, na jaké jsou kvalitativní úrovni). Dokumentární fotografii se na ITF začalo věnovat několik autorů, z nichž k nejvýraznějším v současnosti patří: Andrej Balco, David Boukal, Branislav Boba, Josef Horázný, Michal Kubíček, Rafal Milach, Lucia Nimcová, Jozef Ondzik, Dita Pepe, Otmar Petyniak, Vít Šimánek, Martin Štěrba.</w:t>
      </w:r>
    </w:p>
    <w:p>
      <w:pPr>
        <w:pStyle w:val="TextBodyIndent"/>
        <w:rPr/>
      </w:pPr>
      <w:r>
        <w:rPr/>
        <w:t>V současnosti studuje na ITF 156 studentů, z toho přibližně jednu třetinu tvoří studenti ze zahraničí (převážně Slovenska a Polska). Lze bez nadsázky konstatovat, že se absolventi Institutu tvůrčí fotografie výrazně podílejí na dalším vývoji umělecké fotografie. V průběhu několika let škola vychovala řadu výrazných absolventů. Mnozí z nich se posléze sami stali pedagogy, mezi ně patří: Vojtěch Bartek, Václav Podestát, Tomáš Pospěch, Jindřich Štreit        a Petr Velkoborský. Odborného vzdělání na ITF (kde vládne svobodná atmosféra přispívající k tvůrčí volnosti autorů) dosáhly desítky fotografů  -  z Poláků lze jmenovat Hejkeho, Klatku, Krzysztofa, Praźmowského, Szymona nebo Wojciecha.</w:t>
      </w:r>
    </w:p>
    <w:p>
      <w:pPr>
        <w:pStyle w:val="TextBodyIndent"/>
        <w:rPr/>
      </w:pPr>
      <w:r>
        <w:rPr/>
        <w:t>ITF se zapojuje také do celé řady společenských aktivit - organizuje výstavy (tuzemské            i zahraniční), různé tvůrčí dílny, dokumentární projekty apod. Někteří studenti ve spolupráci se svými pedagogy každoročně připravují několik desítek fotografických expozic - nejen           v českých, ale i zahraničních městech. Od roku 1994 je koncipován celoroční výstavní program v ostravské Galerii Opera (v Divadle Jiřího Myrona), kde se svými díly představují nejen studenti a nedávní absolventi ITF, ale i další autoři.</w:t>
      </w:r>
    </w:p>
    <w:p>
      <w:pPr>
        <w:pStyle w:val="TextBodyIndent"/>
        <w:ind w:firstLine="576"/>
        <w:rPr/>
      </w:pPr>
      <w:r>
        <w:rPr/>
        <w:t xml:space="preserve">Za důležité považuji zmínit několik fotografických výstav organizovaných ITF. V roce 1996 byla uspořádána  výstava  s  názvem 25/5, která  měla  připomenout  25. výročí  založení </w:t>
      </w:r>
    </w:p>
    <w:p>
      <w:pPr>
        <w:pStyle w:val="TextBodyIndent"/>
        <w:ind w:hanging="0"/>
        <w:rPr/>
      </w:pPr>
      <w:r>
        <w:rPr/>
        <w:t xml:space="preserve">Institutu tvůrčí fotografie a pět let jeho působení na Filozoficko-přírodovědecké fakultě Slezské univerzity v Opavě.  Veřejnosti  bylo  představeno  na  260  prací  tehdejších studentů                         </w:t>
      </w:r>
    </w:p>
    <w:p>
      <w:pPr>
        <w:pStyle w:val="TextBodyIndent"/>
        <w:ind w:hanging="0"/>
        <w:rPr/>
      </w:pPr>
      <w:r>
        <w:rPr/>
        <w:t xml:space="preserve">i absolventů, které vznikly za toto pětileté období. Dokumentární a reportážní fotografie tu byla zastoupena velmi početně (což je již zvykem) - především  ukázkami  z  dokumentárního </w:t>
      </w:r>
    </w:p>
    <w:p>
      <w:pPr>
        <w:pStyle w:val="TextBodyIndent"/>
        <w:ind w:hanging="0"/>
        <w:rPr/>
      </w:pPr>
      <w:r>
        <w:rPr/>
      </w:r>
    </w:p>
    <w:p>
      <w:pPr>
        <w:pStyle w:val="TextBodyIndent"/>
        <w:ind w:hanging="0"/>
        <w:rPr/>
      </w:pPr>
      <w:r>
        <w:rPr/>
      </w:r>
    </w:p>
    <w:p>
      <w:pPr>
        <w:pStyle w:val="TextBodyIndent"/>
        <w:ind w:hanging="0"/>
        <w:rPr/>
      </w:pPr>
      <w:r>
        <w:rPr/>
        <w:t>projektu Lidé Hlučínska 90. let 20. století. Sociologicky orientované snímky z nejrůznějších prostředí navazující na tradici humanistické fotožurnalistiky se objevily v dílech: Michala Bartoše, Jiřího Bíny, Petra Hrubeše, Jakuba Chlebouna, Ondřeje Kalmána, Petra Karoly, Jiřího Křenka, Tomáše Macíčka, Martiny Markové,  Jaroslava Ožany, Martina Popeláře, Tomáše Pospěcha, Evžena Sobka, Jana Světlíka, Jarmily Šimáňové, Lucie Škvorové, Daniela Šperla, Jindřicha Štreita, Miloše Uhlíře, Petra Vilguse, Kateřiny Vladárové (†), Luďka Wünsche a dalších. Nechyběly ani subjektivněji pojaté fotografie od Ivana Kováče, Vladimíra Ondračky, Václava Podestáta či Jiřího Ryse, ve kterých se projevil výrazný obsahový podtext. Kvalitně byl reprezentován i portrét (v němž se do značné míry projevilo výrazné dokumentaristické zaměření), ale i inscenovaná a výtvarná fotografie. Výstava, která zahrnovala vedle výsledků dokumentárního projektu především ukázky z volné tvorby autorů se setkala s velkými ovacemi, což dokazují mnohé články.</w:t>
      </w:r>
    </w:p>
    <w:p>
      <w:pPr>
        <w:pStyle w:val="TextBodyIndent"/>
        <w:ind w:firstLine="576"/>
        <w:rPr/>
      </w:pPr>
      <w:r>
        <w:rPr/>
        <w:t>Největší pozornost z celého studijního programu ITF je věnována klauzurním                   a diplomovým pracím, které jsou považovány za zásadní. Putovní výstava s názvem „Diplomové práce Institutu tvůrčí fotografie“ měla předpremiéru již na 8. Měsíci fotografie v Bratislavě (1998). V souborech které jsou nejvýrazněji zastoupeny právě fotografickým dokumentem se uplatňují rozličné formy tvorby. Jarmila Šimáňová představila humanistický soubor z ústavu pro mentálně postižené děti v Horním Maxově (její fotografie by zřejmě nedosáhly takové hloubky, kdyby zde nepracovala a nemohla si toto téma lidově osahat). Neméně působivé snímky vytvořili i další autoři: Piotr Szymon (fotografie z náboženských poutí), Evžen Sobek (život romských obyvatel v Brně), Jan Světlík (všední dny vesnic na Hlučínsku), Stephanie Kiwitt (život ruských a židovských žen). Subjektivněji pojaté fotografie se objevují u Michaely Dusíkové, Martina Popeláře a Martina Kouby (který              i nadále vytváří komparativní dvojice detailů rozličných statických motivů). Některé portréty však mají velmi blízko právě  k dokumentární fotografii. To platí zejména v tvorbě Jakuba Chlebouna (portréty z ostravského hard rockového klubu), Ireny Armutidisové, která fotografovala  nahé  muže  v  prostředí  jim vlastním  (nutno však podotknout, že portrétované</w:t>
      </w:r>
    </w:p>
    <w:p>
      <w:pPr>
        <w:pStyle w:val="TextBodyIndent"/>
        <w:ind w:hanging="0"/>
        <w:rPr/>
      </w:pPr>
      <w:r>
        <w:rPr/>
        <w:t xml:space="preserve">nijak nezesměšnila, naopak je zachytila s jemnou dávkou ironie - charakterizující jejich profesi). Podobný styl se projevil  taktéž  u  Jolany Havelkové v souboru Podoby  mých přátel </w:t>
      </w:r>
    </w:p>
    <w:p>
      <w:pPr>
        <w:pStyle w:val="TextBodyIndent"/>
        <w:ind w:hanging="0"/>
        <w:rPr/>
      </w:pPr>
      <w:r>
        <w:rPr/>
        <w:t xml:space="preserve"> </w:t>
      </w:r>
      <w:r>
        <w:rPr/>
        <w:t>(portréty nahých lidí). Samozřejmě na této výstavě (která  byla později uvedena v Ostravě, Brně, Opavě, Würzburgu a Karviné) byl zastoupen výrazně nejen dokument, ale také výtvarná fotografie (akt, motivy lidského těla, intermediální tvorba atd.). Diváci tak měli možnost zhodnotit volnou tvorbu studentů ITF a vytvořit si náhled o vyhraněnosti jejich rukopisů.</w:t>
      </w:r>
    </w:p>
    <w:p>
      <w:pPr>
        <w:pStyle w:val="TextBodyIndent"/>
        <w:ind w:firstLine="576"/>
        <w:rPr/>
      </w:pPr>
      <w:r>
        <w:rPr/>
      </w:r>
    </w:p>
    <w:p>
      <w:pPr>
        <w:pStyle w:val="TextBodyIndent"/>
        <w:ind w:firstLine="576"/>
        <w:rPr/>
      </w:pPr>
      <w:r>
        <w:rPr/>
      </w:r>
    </w:p>
    <w:p>
      <w:pPr>
        <w:pStyle w:val="TextBodyIndent"/>
        <w:ind w:firstLine="576"/>
        <w:rPr/>
      </w:pPr>
      <w:r>
        <w:rPr/>
        <w:t>Ačkoliv má dokumentární fotografie u studentů dominantní postavení, o rok později (1999) byla v ostravském Divadle Jiřího Myrona, na výstavě klauzurních prací ITF zastoupena poměrně skromně. Miroslav Němeček vytvořil sérii fotografií ve které mapuje život studentky Petry. Sugestivní fotografie z kultovního zabíjení zvířat před davy diváků vytvořil polský student Grzegorz Dabrowski. Subjektivnější pojetí představil ve své tvorbě Tomáš Macíček (civilní portréty jednoho muže) spolu s Michalem Kubíčkem (prostředí Vítkovic). K nejvýraznějším představitelům v oblasti dokumentární fotografie však patří Jiří Štencek a jeho portrétní fotografie obyvatel domu sv. Cyrila a Metoděje pro zrakově postižené ve Vlaštovičkách u Opavy.</w:t>
      </w:r>
    </w:p>
    <w:p>
      <w:pPr>
        <w:pStyle w:val="TextBodyIndent"/>
        <w:rPr/>
      </w:pPr>
      <w:r>
        <w:rPr/>
        <w:t>Dle mého názoru jsem zde nastínila (alespoň částečně) stav dokumentární fotografie       na ITF. Snažila jsem se napsat o zásadních výstavách, které Institut tvůrčí fotografie uspořádal. Samozřejmě jich bylo víc, ale o tom pojednává jiná část kapitoly této diplomové práce.</w:t>
      </w:r>
    </w:p>
    <w:p>
      <w:pPr>
        <w:pStyle w:val="TextBodyIndent"/>
        <w:rPr/>
      </w:pPr>
      <w:r>
        <w:rPr/>
        <w:t xml:space="preserve">     </w:t>
      </w:r>
    </w:p>
    <w:sectPr>
      <w:type w:val="continuous"/>
      <w:pgSz w:w="11906" w:h="16838"/>
      <w:pgMar w:left="1418" w:right="1418" w:gutter="0" w:header="1134" w:top="1418" w:footer="0" w:bottom="1021"/>
      <w:formProt w:val="false"/>
      <w:textDirection w:val="lrTb"/>
      <w:docGrid w:type="default" w:linePitch="1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i/>
        <w:iCs/>
        <w:sz w:val="16"/>
        <w:u w:val="single"/>
      </w:rPr>
      <w:t xml:space="preserve">Dokumentární fotografie na ITF na přelomu 2. a 3. tisíciletí – Výuka dokumentární fotografie na Institutu tvůrčí fotografi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7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16:35:00Z</dcterms:created>
  <dc:creator>Gabriela Drietomská</dc:creator>
  <dc:description/>
  <dc:language>en-US</dc:language>
  <cp:lastModifiedBy>Zdenka Tetourova</cp:lastModifiedBy>
  <cp:lastPrinted>2002-08-21T22:24:00Z</cp:lastPrinted>
  <dcterms:modified xsi:type="dcterms:W3CDTF">2002-08-21T20:26:00Z</dcterms:modified>
  <cp:revision>14</cp:revision>
  <dc:subject/>
  <dc:title>Dokumentární fotografie na Institutu tvůrčí fotografie FPF SU</dc:title>
</cp:coreProperties>
</file>