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Jozef Ondzik (</w:t>
      </w:r>
      <w:r>
        <w:rPr>
          <w:rFonts w:eastAsia="Symbol" w:cs="Symbol" w:ascii="Symbol" w:hAnsi="Symbol"/>
          <w:sz w:val="32"/>
        </w:rPr>
        <w:t></w:t>
      </w:r>
      <w:r>
        <w:rPr>
          <w:b/>
          <w:bCs/>
          <w:sz w:val="32"/>
        </w:rPr>
        <w:t>1964 Humenné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576"/>
        <w:jc w:val="both"/>
        <w:rPr/>
      </w:pPr>
      <w:r>
        <w:rPr/>
        <w:t xml:space="preserve">Vedle studia na Institutu tvůrčí fotografie Slezské univerzity v Opavě (ze kterého byl v roce 2001 bohužel dočasně vyloučen) absolvoval studium medicíny (1990 - MUDr.) na Lékařské fakultě UPJŠ v Košicích. Nyní působí jako anesteziolog v Ústavu srdečních                a cévních chorob v Bratislavě. </w:t>
      </w:r>
    </w:p>
    <w:p>
      <w:pPr>
        <w:pStyle w:val="TextBody"/>
        <w:ind w:firstLine="576"/>
        <w:jc w:val="both"/>
        <w:rPr/>
      </w:pPr>
      <w:r>
        <w:rPr/>
        <w:t>O tom, že Institut tvůrčí fotografie přišel o výrazného dokumentaristu svědčí fakt, že Ondzikovy práce byly publikovány v několika odborných fotografických publikacích (např. Slovník českých a slovenských výtvarných umělců a Současná slovenská fotografie). Jak však sám autor tvrdí: „</w:t>
      </w:r>
      <w:r>
        <w:rPr>
          <w:i/>
          <w:iCs/>
        </w:rPr>
        <w:t>V roce 2003 se opět budu hlásit na Institut tvůrčí fotografie.</w:t>
      </w:r>
      <w:r>
        <w:rPr/>
        <w:t>“  (osobní rozhovor s Jozefem Ondzikem ze dne 7. června 2002).</w:t>
      </w:r>
    </w:p>
    <w:p>
      <w:pPr>
        <w:pStyle w:val="TextBodyIndent"/>
        <w:rPr/>
      </w:pPr>
      <w:r>
        <w:rPr/>
        <w:t>V roce 2000 se stává tento autor (který má na svém kontě již několik významných fotografických ocenění: 1984 - Zlatá medaile J. M. Petzvala, 1985 - Juniorský mistr SČF, 1986 - Zlatá medaile Fotografia Academica, 1987 - Bronzová medaile Fotografia Academica, 1990, 1991, 1998, 2000 - Ceny v krajském a národním kole AMFO) zakládajícím členem občanského sdružení Slovenská dokumentárna fotografia spolu s fotografy Andrejem Balcem, Andrejem Bánem,  Peterem Brenkusem, Lubomírem Grochem, Alanem Hyžou, Martinem Kollárem a Martinem Marenčikem. Cílem tohoto sdružení je příprava grantových projektů (týkajících se témat Slovenska), výstav a prezentací dokumentární tvorby (včetně publikační činnosti). Dále pak vybudování sbírky fotografií, vytvoření databáze dokumentaristů, vypracování a realizace dokumentárních projektů a workschopů.</w:t>
      </w:r>
    </w:p>
    <w:p>
      <w:pPr>
        <w:pStyle w:val="TextBodyIndent"/>
        <w:ind w:firstLine="576"/>
        <w:rPr/>
      </w:pPr>
      <w:r>
        <w:rPr/>
        <w:t xml:space="preserve">Nejnovější projekt na kterém začal Jozef Ondzik pracovat nese název </w:t>
      </w:r>
      <w:r>
        <w:rPr>
          <w:b/>
          <w:bCs/>
          <w:i/>
          <w:iCs/>
        </w:rPr>
        <w:t>Ľudia spod Bukovských vrchov</w:t>
      </w:r>
      <w:r>
        <w:rPr/>
        <w:t xml:space="preserve"> (přestože se zrodil již v letech 1981-1991 v hlavách tehdy sedmnáctiletých studentů, kteří dokumentovali přesídlování lidí ze sedmi obcí do centra Starina, kde se  nyní nachází vodní nádrž - zdroj pitné vody pro celý východoslovenský region). Po několikaleté odmlce se však k tématu vrátil. Fascinován komunitou Rusínů, obyvatel žijících v téměř civilizací nenarušeném prostředí na východním Slovensku dokumentoval v letech 1997-2000 společně s Tomášem Leňem jejich život. „</w:t>
      </w:r>
      <w:r>
        <w:rPr>
          <w:i/>
          <w:iCs/>
        </w:rPr>
        <w:t xml:space="preserve">V srdci Európy, na Slovensku, v jeho najvýchodnejšom cípe, takmer na hranici s Poľskom a Ukrajinou sa nachádza  kraj,  kde  už  prinajmenšom  od  11. storočia  žijú  Rusíni. Ak  návštevník  prekročí 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 xml:space="preserve">pomyselnú hranicu tohoto zvláštneho  územia, ovanie ho duch  minulosti. Nevdojak  podľahne 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/>
      </w:pPr>
      <w:r>
        <w:rPr>
          <w:i/>
          <w:iCs/>
        </w:rPr>
        <w:t>čaru skromných ľudí, ktorých život sa pomaly premieňa na večnú pieseň modlitby, mýtu            a  rozprávky.</w:t>
      </w:r>
      <w:r>
        <w:rPr/>
        <w:t xml:space="preserve">“  (Rodinný Album.SK - Fotografie 1989-2001, Občianské  združenie Slovenská </w:t>
      </w:r>
    </w:p>
    <w:p>
      <w:pPr>
        <w:pStyle w:val="TextBodyIndent"/>
        <w:ind w:hanging="0"/>
        <w:rPr/>
      </w:pPr>
      <w:r>
        <w:rPr/>
        <w:t>dokumentárna fotografia, Bratislava 2002). Strhující obrazový příběh, který je sugestivním dokumentem o každodenním životě lidí, kteří jsou skromní, upřímní, spontánní a především věrni svojí víře je bohatý svým emocionálním nábojem. Přináší nám však také hodnotné obrazové výpovědi obou autorů, jejichž záměrem je vydat fotografickou publikaci o životě Rusínů ve střední Evropě. Markéta Luskačová píše: „</w:t>
      </w:r>
      <w:r>
        <w:rPr>
          <w:i/>
          <w:iCs/>
        </w:rPr>
        <w:t>Fotografie pánů Leňa a Ondzika jsou nádherné … bylo by hříchem, kdybychom je jednou nemohli vidět ve fotografické publikaci.</w:t>
      </w:r>
      <w:r>
        <w:rPr/>
        <w:t>“ (Katalog Tomáš Leňo/Jozef Ondzik - Ľudia spod Bukovských vrchov, Humenné 2000)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>
          <w:b/>
          <w:bCs/>
          <w:i/>
          <w:iCs/>
        </w:rPr>
        <w:t xml:space="preserve">Fotografie z Bratislavy </w:t>
      </w:r>
      <w:r>
        <w:rPr/>
        <w:t>zachycují atmosféru hlavního města pohledem člověka               z „venkova“. Autor se snaží fotografovat prameny života Bratislavy a poskytnout tak divákovi několik překvapivých momentů. Bratislava se stala ústředním tématem dokumentárního cyklu i pro dalšího studenta Institutu tvůrčí fotografie Andreje Balca. „</w:t>
      </w:r>
      <w:r>
        <w:rPr>
          <w:i/>
          <w:iCs/>
        </w:rPr>
        <w:t>Mojím cieľom je nafotografovat Bratislavu tak, aby ju nikto nespoznal. Snažím sa hľadať tajomstvo. Nejde mi  o opisnosť vo fotografii, skôr sa snažím vyjadriť emóciu a vtip. A ak sa k tomu pridá istá výtvarnosť, vtedy som spokojný.</w:t>
      </w:r>
      <w:r>
        <w:rPr/>
        <w:t xml:space="preserve">“ (Rodinný Album.SK - Fotografie 1989-2001, Občianské  združenie Slovenská dokumentárna fotografia, Bratislava 2002).      </w:t>
      </w:r>
    </w:p>
    <w:p>
      <w:pPr>
        <w:pStyle w:val="TextBodyIndent"/>
        <w:ind w:firstLine="576"/>
        <w:rPr/>
      </w:pPr>
      <w:r>
        <w:rPr/>
        <w:t>Jozef Ondzik (který rovněž publikuje v několika odborných fotografických časopisech) se stal v roce 2002 vítězem Grantu v Bratislavě. Získal tak finanční podporu na výstavu             a obrazovou publikaci s názvem Obrazová správa o stave spoločnosti (Slovensko 2002).</w:t>
      </w:r>
    </w:p>
    <w:p>
      <w:pPr>
        <w:pStyle w:val="TextBodyIndent"/>
        <w:ind w:firstLine="576"/>
        <w:rPr>
          <w:sz w:val="32"/>
        </w:rPr>
      </w:pPr>
      <w:r>
        <w:rPr>
          <w:sz w:val="32"/>
        </w:rPr>
      </w:r>
    </w:p>
    <w:p>
      <w:pPr>
        <w:pStyle w:val="TextBodyIndent"/>
        <w:ind w:hanging="72"/>
        <w:rPr>
          <w:b/>
          <w:b/>
          <w:bCs/>
          <w:sz w:val="28"/>
        </w:rPr>
      </w:pPr>
      <w:r>
        <w:rPr>
          <w:b/>
          <w:bCs/>
          <w:sz w:val="28"/>
        </w:rPr>
        <w:t>Výběr ze samostatných výstav:</w:t>
      </w:r>
    </w:p>
    <w:p>
      <w:pPr>
        <w:pStyle w:val="TextBodyIndent"/>
        <w:ind w:hanging="72"/>
        <w:rPr/>
      </w:pPr>
      <w:r>
        <w:rPr/>
        <w:t>1990   -     Kulturní centrum, Snina.</w:t>
      </w:r>
    </w:p>
    <w:p>
      <w:pPr>
        <w:pStyle w:val="TextBodyIndent"/>
        <w:ind w:hanging="72"/>
        <w:rPr/>
      </w:pPr>
      <w:r>
        <w:rPr/>
        <w:t>1997   -     Klub Domu fotografie, Poprad.</w:t>
      </w:r>
    </w:p>
    <w:p>
      <w:pPr>
        <w:pStyle w:val="TextBodyIndent"/>
        <w:numPr>
          <w:ilvl w:val="0"/>
          <w:numId w:val="1"/>
        </w:numPr>
        <w:rPr/>
      </w:pPr>
      <w:r>
        <w:rPr/>
        <w:t>Prostory městského pohostinství, Ruský potok (s T. Leňem).</w:t>
      </w:r>
    </w:p>
    <w:p>
      <w:pPr>
        <w:pStyle w:val="TextBodyIndent"/>
        <w:ind w:hanging="0"/>
        <w:rPr/>
      </w:pPr>
      <w:r>
        <w:rPr/>
        <w:t>1998  -     Vihorlatské osvětové středisko, Humenné (s  T. Leňem).</w:t>
      </w:r>
    </w:p>
    <w:p>
      <w:pPr>
        <w:pStyle w:val="TextBodyIndent"/>
        <w:ind w:hanging="0"/>
        <w:rPr/>
      </w:pPr>
      <w:r>
        <w:rPr/>
        <w:t>1999  -     Muzeum ukrajinsko-rusínské kultury, Svidník (s T. Leňem).</w:t>
      </w:r>
    </w:p>
    <w:p>
      <w:pPr>
        <w:pStyle w:val="TextBodyIndent"/>
        <w:numPr>
          <w:ilvl w:val="0"/>
          <w:numId w:val="1"/>
        </w:numPr>
        <w:rPr/>
      </w:pPr>
      <w:r>
        <w:rPr/>
        <w:t>Prostory obecního úřadu v Jalovej (s T. Leňem).</w:t>
      </w:r>
    </w:p>
    <w:p>
      <w:pPr>
        <w:pStyle w:val="TextBodyIndent"/>
        <w:ind w:hanging="0"/>
        <w:rPr/>
      </w:pPr>
      <w:r>
        <w:rPr/>
        <w:t>2000  -     Dům matice Slovenské, Snina  (s T. Leňem)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-    Šarišská galerie, Prešov  (s T. Leňem).</w:t>
      </w:r>
    </w:p>
    <w:p>
      <w:pPr>
        <w:pStyle w:val="TextBodyIndent"/>
        <w:ind w:left="588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2001  </w:t>
        <w:tab/>
        <w:t>-     Galerie auf der Pawlatsche, Vídeň (Rakousko)  (s T. Leňem)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ab/>
        <w:t>-     Galerie Profil, Bratislava (s T. Leňem).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Výběr ze společných výstav:</w:t>
      </w:r>
    </w:p>
    <w:p>
      <w:pPr>
        <w:pStyle w:val="TextBodyIndent"/>
        <w:ind w:hanging="0"/>
        <w:rPr/>
      </w:pPr>
      <w:r>
        <w:rPr/>
        <w:t xml:space="preserve">1998   </w:t>
        <w:tab/>
        <w:t xml:space="preserve">-   Mezinárodní plenér a výstava „Warholova ulica“, Muzeum moderního umění </w:t>
      </w:r>
    </w:p>
    <w:p>
      <w:pPr>
        <w:pStyle w:val="TextBodyIndent"/>
        <w:ind w:hanging="0"/>
        <w:rPr/>
      </w:pPr>
      <w:r>
        <w:rPr/>
        <w:t xml:space="preserve">                </w:t>
      </w:r>
      <w:r>
        <w:rPr/>
        <w:t>A. Warhola, Medzilaborce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-   Nová jména v současné dokumentární fotografii (Leňo, Ondzik, Kollár, Groch),</w:t>
      </w:r>
    </w:p>
    <w:p>
      <w:pPr>
        <w:pStyle w:val="TextBodyIndent"/>
        <w:ind w:left="588" w:hanging="0"/>
        <w:rPr/>
      </w:pPr>
      <w:r>
        <w:rPr/>
        <w:t xml:space="preserve">      </w:t>
      </w:r>
      <w:r>
        <w:rPr/>
        <w:t>Dům fotografie, Poprad.</w:t>
        <w:tab/>
        <w:tab/>
      </w:r>
    </w:p>
    <w:p>
      <w:pPr>
        <w:pStyle w:val="TextBodyIndent"/>
        <w:ind w:hanging="0"/>
        <w:rPr/>
      </w:pPr>
      <w:r>
        <w:rPr/>
        <w:t xml:space="preserve">1999  </w:t>
        <w:tab/>
        <w:t>-   Mail - arty, Muzeum A. Warhola, Medzilaborce.</w:t>
      </w:r>
    </w:p>
    <w:p>
      <w:pPr>
        <w:pStyle w:val="TextBodyIndent"/>
        <w:ind w:hanging="0"/>
        <w:rPr/>
      </w:pPr>
      <w:r>
        <w:rPr/>
        <w:t xml:space="preserve">2001 </w:t>
        <w:tab/>
        <w:t>-   Slovenská fotografie 1925-2000, Moderna - postmoderna - postfotografie, SNG,</w:t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 xml:space="preserve">Bratislava.                                      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ab/>
        <w:t xml:space="preserve">-   Slovenská dokumentární fotografie - 8 x 3, Bratislava, Česká republika, Sydney, </w:t>
      </w:r>
    </w:p>
    <w:p>
      <w:pPr>
        <w:pStyle w:val="TextBodyIndent"/>
        <w:rPr/>
      </w:pPr>
      <w:r>
        <w:rPr/>
        <w:t xml:space="preserve">       </w:t>
      </w:r>
      <w:r>
        <w:rPr/>
        <w:t>Melbourne (Austrálie).</w:t>
      </w:r>
    </w:p>
    <w:p>
      <w:pPr>
        <w:pStyle w:val="TextBodyIndent"/>
        <w:ind w:hanging="0"/>
        <w:rPr/>
      </w:pPr>
      <w:r>
        <w:rPr/>
        <w:t xml:space="preserve">2002   -    Rodinný  Album.SK,  Bratislava,  Oravská  galerie,  Dolní  Kubín,  Galerie  </w:t>
      </w:r>
    </w:p>
    <w:p>
      <w:pPr>
        <w:pStyle w:val="TextBodyIndent"/>
        <w:ind w:hanging="0"/>
        <w:rPr/>
      </w:pPr>
      <w:r>
        <w:rPr/>
        <w:t xml:space="preserve">                </w:t>
      </w:r>
      <w:r>
        <w:rPr/>
        <w:t>J. Koniareka, Nitra, Státní galerie, Banská Bystrica.</w:t>
      </w:r>
    </w:p>
    <w:p>
      <w:pPr>
        <w:pStyle w:val="TextBodyIndent"/>
        <w:ind w:firstLine="708"/>
        <w:rPr/>
      </w:pPr>
      <w:r>
        <w:rPr/>
        <w:t xml:space="preserve">-   Slovenská fotografie 1925-2000, Moderna - postmoderna - postfotografie, Galerie         </w:t>
      </w:r>
    </w:p>
    <w:p>
      <w:pPr>
        <w:pStyle w:val="TextBodyIndent"/>
        <w:ind w:left="588" w:hanging="0"/>
        <w:rPr/>
      </w:pPr>
      <w:r>
        <w:rPr/>
        <w:t xml:space="preserve">      </w:t>
      </w:r>
      <w:r>
        <w:rPr/>
        <w:t>Hlavního města Prah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72"/>
        <w:rPr/>
      </w:pPr>
      <w:r>
        <w:rPr/>
      </w:r>
    </w:p>
    <w:p>
      <w:pPr>
        <w:pStyle w:val="TextBodyIndent"/>
        <w:ind w:hanging="72"/>
        <w:rPr/>
      </w:pPr>
      <w:r>
        <w:rPr/>
      </w:r>
    </w:p>
    <w:p>
      <w:pPr>
        <w:pStyle w:val="TextBodyIndent"/>
        <w:ind w:firstLine="576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576"/>
        <w:jc w:val="both"/>
        <w:rPr/>
      </w:pPr>
      <w:r>
        <w:rPr/>
      </w:r>
    </w:p>
    <w:p>
      <w:pPr>
        <w:pStyle w:val="TextBody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05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Josef Ondzik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bullet"/>
      <w:lvlText w:val="-"/>
      <w:lvlJc w:val="left"/>
      <w:pPr>
        <w:tabs>
          <w:tab w:val="num" w:pos="978"/>
        </w:tabs>
        <w:ind w:left="978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04:00Z</dcterms:created>
  <dc:creator>Gabriela Drietomská</dc:creator>
  <dc:description/>
  <dc:language>en-US</dc:language>
  <cp:lastModifiedBy>Zdenka Tetourova</cp:lastModifiedBy>
  <cp:lastPrinted>2002-08-21T23:43:00Z</cp:lastPrinted>
  <dcterms:modified xsi:type="dcterms:W3CDTF">2002-08-21T21:46:00Z</dcterms:modified>
  <cp:revision>37</cp:revision>
  <dc:subject/>
  <dc:title>Josef Ondzik (1964 Humenné)</dc:title>
</cp:coreProperties>
</file>