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Lucia Nimcová (</w:t>
      </w:r>
      <w:r>
        <w:rPr>
          <w:rFonts w:eastAsia="Symbol" w:cs="Symbol" w:ascii="Symbol" w:hAnsi="Symbol"/>
          <w:sz w:val="32"/>
        </w:rPr>
        <w:t></w:t>
      </w:r>
      <w:r>
        <w:rPr>
          <w:b/>
          <w:bCs/>
          <w:sz w:val="32"/>
        </w:rPr>
        <w:t>1977 Humenné)</w:t>
      </w:r>
    </w:p>
    <w:p>
      <w:pPr>
        <w:pStyle w:val="Normal"/>
        <w:spacing w:lineRule="auto" w:line="360"/>
        <w:ind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„</w:t>
      </w:r>
      <w:r>
        <w:rPr>
          <w:i/>
          <w:iCs/>
          <w:sz w:val="24"/>
        </w:rPr>
        <w:t>Fotografia je pre mňa prostriedkom komunikácie. Poskytuje mi prepojenie s realitou, je spôsobom, ako sa zahlbiť do svojich svetov. Cez fotografovanie poznávam nielen príbehy iných ľudí, ale aj ten svoj vlastný</w:t>
      </w:r>
      <w:r>
        <w:rPr>
          <w:sz w:val="24"/>
        </w:rPr>
        <w:t>.“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/>
      </w:pPr>
      <w:r>
        <w:rPr/>
        <w:t>Tato studentka Institutu tvůrčí fotografie Slezské univerzity v Opavě, která letos (2002) ukončí magisterské studium, je spolu s Ditou Pepe považována pedagogy ITF za současný nejvýraznější talent ženské fotografie. Od svého počátku studia na ITF si vybudovala svébytný výrazový svět. Její tvorba se vyvíjí v několika žánrech - od výtvarné fotografie,        ve které se soustřeďuje na inscenovaný portrét, až po subjektivní nebo narativní dokument.     Snaží se zachytit obyčejný svět kolem sebe - fotografuje své cesty, lidi, které potká (na okraji i ty uprostřed dění), přátele, krajiny apod. Zpočátku fotografovala černobíle, ale cesta                k barevné fotografii pro ni byla přirozeným vývojem. „</w:t>
      </w:r>
      <w:r>
        <w:rPr>
          <w:i/>
          <w:iCs/>
        </w:rPr>
        <w:t>Na černobílém formátu pochopíte kompozici nebo nasvícení, potom se přirozeně vydáváte dál. Dalším stupínkem ve vizuálním jazyku je barva. Barva, jejíž využití se racionálně těžko vysvětluje, protože jde spíše o sféru pocitů.</w:t>
      </w:r>
      <w:r>
        <w:rPr/>
        <w:t xml:space="preserve">“ (Lucia Nimcová, z internetu - www . luco . sk).  </w:t>
      </w:r>
    </w:p>
    <w:p>
      <w:pPr>
        <w:pStyle w:val="TextBodyIndent"/>
        <w:spacing w:lineRule="auto" w:line="360"/>
        <w:rPr/>
      </w:pPr>
      <w:r>
        <w:rPr/>
        <w:t xml:space="preserve">Své snímky rozdělila do několika cyklů - Amerika, O zvieratách, Z nemocnice, O sebe, Ľudia, Vianoce. V cyklu </w:t>
      </w:r>
      <w:r>
        <w:rPr>
          <w:b/>
          <w:bCs/>
          <w:i/>
          <w:iCs/>
        </w:rPr>
        <w:t xml:space="preserve">Amerika </w:t>
      </w:r>
      <w:r>
        <w:rPr/>
        <w:t>(1998), zachycujícím momentky, jí nešlo o poznávání příběhů cizích lidí, ale snažila se proniknout do příběhu vlastního. Když touto zemí projela, musela vyfotit nekončící kus asfaltu, aby ji nalezla i sama pro sebe. „</w:t>
      </w:r>
      <w:r>
        <w:rPr>
          <w:i/>
          <w:iCs/>
        </w:rPr>
        <w:t>Ocitla som sa v krajině, ktorá ma sklamala, ale snažila som sa na ňu dívať ako na jedno z miest na zemi. V podstatě  je jedno, že tie fotografie som snímala v Amerike - sú to univerzálne dokumenty o ľudoch, miestách, pocitoch a o mne samej.</w:t>
      </w:r>
      <w:r>
        <w:rPr/>
        <w:t xml:space="preserve">“  (Lucia Nimcová, z internetu - www . luco . sk). </w:t>
      </w:r>
    </w:p>
    <w:p>
      <w:pPr>
        <w:pStyle w:val="TextBodyIndent"/>
        <w:spacing w:lineRule="auto" w:line="360"/>
        <w:rPr/>
      </w:pPr>
      <w:r>
        <w:rPr/>
        <w:t xml:space="preserve">Momentky ze života zvířat s názvem </w:t>
      </w:r>
      <w:r>
        <w:rPr>
          <w:b/>
          <w:bCs/>
          <w:i/>
          <w:iCs/>
        </w:rPr>
        <w:t xml:space="preserve">O zvieratách </w:t>
      </w:r>
      <w:r>
        <w:rPr/>
        <w:t>(1998) je záznamem o náhodně objevených situacích. V tomto cyklu se autorka snažila vyhnout všem groteskním snímkům      a důraz kladla především na animaci.</w:t>
      </w:r>
    </w:p>
    <w:p>
      <w:pPr>
        <w:pStyle w:val="TextBodyIndent"/>
        <w:spacing w:lineRule="auto" w:line="360"/>
        <w:rPr/>
      </w:pPr>
      <w:r>
        <w:rPr/>
        <w:t xml:space="preserve">K nejvýraznější práci Lucie Nimcové patří autobiografická kolekce s názvem </w:t>
      </w:r>
      <w:r>
        <w:rPr>
          <w:b/>
          <w:bCs/>
          <w:i/>
          <w:iCs/>
        </w:rPr>
        <w:t xml:space="preserve">Z nemocnice </w:t>
      </w:r>
      <w:r>
        <w:rPr/>
        <w:t>(1999), kterou vytvořila v době, kdy sváděla zápas s těžkou chorobou. „</w:t>
      </w:r>
      <w:r>
        <w:rPr>
          <w:i/>
          <w:iCs/>
        </w:rPr>
        <w:t xml:space="preserve">Tehdy člověk nepřemýšlí nad formou obrazu. Fotoaparát je mu jediným společníkem a mojí snahou </w:t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hanging="0"/>
        <w:rPr/>
      </w:pPr>
      <w:r>
        <w:rPr>
          <w:i/>
          <w:iCs/>
        </w:rPr>
        <w:t>bylo jen něco  zachytit  bez  složitého  filozofování.</w:t>
      </w:r>
      <w:r>
        <w:rPr/>
        <w:t xml:space="preserve">“   (Lucia  Nimcová,  z  internetu - www . luco . sk). </w:t>
      </w:r>
    </w:p>
    <w:p>
      <w:pPr>
        <w:pStyle w:val="TextBodyIndent"/>
        <w:spacing w:lineRule="auto" w:line="360"/>
        <w:ind w:hanging="0"/>
        <w:rPr/>
      </w:pPr>
      <w:r>
        <w:rPr/>
        <w:t xml:space="preserve">Cyklus barevných fotografií (laděných do zelenomodré) z prostředí jediného nemocničního pokoje je plný vnitřního cítění. Na některých snímcích se objevuje sama autorka - dívá se do objektivu kamery, jinde její přítomnost pouze cítíme. Fragmenty skutečnosti, které mohou působit zdánlivě náhodně a útržkovitě jsou v celém souboru potlačeny pečlivým, smysluplným výběrem a řazením snímků (doplněných texty). Autorka jej vytvořila speciální technikou cross. </w:t>
      </w:r>
    </w:p>
    <w:p>
      <w:pPr>
        <w:pStyle w:val="TextBodyIndent"/>
        <w:spacing w:lineRule="auto" w:line="360"/>
        <w:rPr/>
      </w:pPr>
      <w:r>
        <w:rPr/>
        <w:t xml:space="preserve">Změny v osobním životě (příchod do Prahy, nostalgii, partnerské vztahy) zachytila           v sérii fotografií </w:t>
      </w:r>
      <w:r>
        <w:rPr>
          <w:b/>
          <w:bCs/>
          <w:i/>
          <w:iCs/>
        </w:rPr>
        <w:t xml:space="preserve">O sebe </w:t>
      </w:r>
      <w:r>
        <w:rPr/>
        <w:t>(1999). Jak píše Lucia Benická, autorka se řídí citátem Viléma Flussera: „</w:t>
      </w:r>
      <w:r>
        <w:rPr>
          <w:i/>
          <w:iCs/>
        </w:rPr>
        <w:t>Vycházím-li do světa, abych jej získal, ztrácím se v něm, a když se vracím domů, abych se našel, ztrácím svět.</w:t>
      </w:r>
      <w:r>
        <w:rPr/>
        <w:t>“</w:t>
      </w:r>
    </w:p>
    <w:p>
      <w:pPr>
        <w:pStyle w:val="TextBodyIndent"/>
        <w:spacing w:lineRule="auto" w:line="360"/>
        <w:rPr/>
      </w:pPr>
      <w:r>
        <w:rPr/>
        <w:t>K tématu domova a vzájemných vztahů se snažila vrátit v cyklu</w:t>
      </w:r>
      <w:r>
        <w:rPr>
          <w:b/>
          <w:bCs/>
          <w:i/>
          <w:iCs/>
        </w:rPr>
        <w:t xml:space="preserve"> Ľudia </w:t>
      </w:r>
      <w:r>
        <w:rPr/>
        <w:t xml:space="preserve">(2000).                   Subjektivní dokument s názvem </w:t>
      </w:r>
      <w:r>
        <w:rPr>
          <w:b/>
          <w:bCs/>
          <w:i/>
          <w:iCs/>
        </w:rPr>
        <w:t xml:space="preserve">Vianoce </w:t>
      </w:r>
      <w:r>
        <w:rPr/>
        <w:t>(2000) představuje nalezené zátiší, které autorka postupně doplnila lidmi. V rodném Humenném pracovala se skupinou pankáčů, s cílem zaznamenat jejich každodenní stereotyp. Kamarádský a nekonformní přístup k tématu               jí umožnil s důvěrou fotografovat neobvyklé příběhy.</w:t>
      </w:r>
    </w:p>
    <w:p>
      <w:pPr>
        <w:pStyle w:val="TextBodyIndent"/>
        <w:spacing w:lineRule="auto" w:line="360"/>
        <w:rPr/>
      </w:pPr>
      <w:r>
        <w:rPr/>
        <w:t>V rámci cvičení Medailon osobnosti (ve IV. ročníku - pod vedením Jindřicha Štreita         a Antonína Braného) vytvořila soubor dokumentárních portrétů Egona Bondyho (2001).</w:t>
      </w:r>
    </w:p>
    <w:p>
      <w:pPr>
        <w:pStyle w:val="TextBodyIndent"/>
        <w:spacing w:lineRule="auto" w:line="360"/>
        <w:rPr/>
      </w:pPr>
      <w:r>
        <w:rPr/>
        <w:t xml:space="preserve">Projekt </w:t>
      </w:r>
      <w:r>
        <w:rPr>
          <w:b/>
          <w:bCs/>
          <w:i/>
          <w:iCs/>
        </w:rPr>
        <w:t xml:space="preserve">Ženy 3. tisíciletí </w:t>
      </w:r>
      <w:r>
        <w:rPr/>
        <w:t>(vznikající od roku 2001) zachycuje obraz žen v jejich přirozeném prostředí. Nimcová vytváří ke každé portrétované ženě soubor 4 fotografií, ve kterých je dokumentuje zpočátku nahé a poté, jak je vnímá jejich okolí.</w:t>
      </w:r>
    </w:p>
    <w:p>
      <w:pPr>
        <w:pStyle w:val="TextBodyIndent"/>
        <w:spacing w:lineRule="auto" w:line="360"/>
        <w:rPr/>
      </w:pPr>
      <w:r>
        <w:rPr/>
        <w:t xml:space="preserve">Necelé čtyři měsíce pracuje na projektu </w:t>
      </w:r>
      <w:r>
        <w:rPr>
          <w:b/>
          <w:bCs/>
          <w:i/>
          <w:iCs/>
        </w:rPr>
        <w:t>Periférie</w:t>
      </w:r>
      <w:r>
        <w:rPr/>
        <w:t xml:space="preserve"> (2002), s kterým by měla ukončit magisterské studium na Institutu tvůrčí fotografie Slezské univerzity v Opavě. „</w:t>
      </w:r>
      <w:r>
        <w:rPr>
          <w:i/>
          <w:iCs/>
        </w:rPr>
        <w:t>Pojem „periférie“ je pre mňa čímsi neohraničeným. Obsahuje v sebe témy, ktoré ľudia často nevnímajú a zabúdajú na ne. V skutočnosti sa však práve tu odohrávajú fakty, ktoré odzrkadľujú stav spoločnosti a signalizujú jej ďalšie smerovanie alebo stagnovanie. Při mojich cestách po svete, ale najmä východnej Európe som bola často konfrontovaná                 so sídliskovou realitou. O to viac, že i sama pochádzam z tohto prostredia, som na tieto témy senzibilná. Zaujíma ma symbióza človeka a prostredia. Pretváranie chladných panelákov        na domovy, atmosféra sídlisk, osudy ľudí čakajúcich v radoch na hraničných priechodoch.</w:t>
      </w:r>
      <w:r>
        <w:rPr/>
        <w:t xml:space="preserve">“ (Lucia  Nimcová,  z  internetu - www . luco . sk)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O Lucii Nimcové, která soustřeďuje pozornost na sebe, na své vnitřní já a jejíž tvorba má z větší části sebereflexivní charakter určitě ještě mnoho uslyšíme.</w:t>
      </w:r>
    </w:p>
    <w:p>
      <w:pPr>
        <w:pStyle w:val="TextBodyIndent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Výběr ze samostatných výstav:</w:t>
      </w:r>
    </w:p>
    <w:p>
      <w:pPr>
        <w:pStyle w:val="TextBodyIndent"/>
        <w:spacing w:lineRule="auto" w:line="360"/>
        <w:ind w:hanging="72"/>
        <w:rPr/>
      </w:pPr>
      <w:r>
        <w:rPr/>
        <w:t>2000   -     Kavárna G+G, Praha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Dům fotografie, Poprad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Malá výstavní síň, Liberec.</w:t>
      </w:r>
    </w:p>
    <w:p>
      <w:pPr>
        <w:pStyle w:val="TextBodyIndent"/>
        <w:spacing w:lineRule="auto" w:line="360"/>
        <w:ind w:hanging="0"/>
        <w:rPr/>
      </w:pPr>
      <w:r>
        <w:rPr/>
        <w:t>2001  -     Nakladatelství Vetus via, Brno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Galerie Opera, Divadlo Jiřího Myrona, Ostrava (s D. Pepe)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Vihorlatské osvětové středisko, Humenné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Dům Matice slovenské, Snina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M.E.C.C.A., Terezín.</w:t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Výběr ze společných výstav:</w:t>
      </w:r>
    </w:p>
    <w:p>
      <w:pPr>
        <w:pStyle w:val="TextBodyIndent"/>
        <w:spacing w:lineRule="auto" w:line="360"/>
        <w:ind w:hanging="144"/>
        <w:rPr/>
      </w:pPr>
      <w:r>
        <w:rPr/>
        <w:t>1998    -     Institut tvůrčí fotografie Slezské univerzity v Opavě, Galerie Dielo, Bratislava.</w:t>
      </w:r>
    </w:p>
    <w:p>
      <w:pPr>
        <w:pStyle w:val="TextBodyIndent"/>
        <w:spacing w:lineRule="auto" w:line="360"/>
        <w:ind w:hanging="144"/>
        <w:rPr/>
      </w:pPr>
      <w:r>
        <w:rPr/>
        <w:t>2000    -     Muž očami ženy, Petrohrad.</w:t>
      </w:r>
    </w:p>
    <w:p>
      <w:pPr>
        <w:pStyle w:val="TextBodyIndent"/>
        <w:spacing w:lineRule="auto" w:line="360"/>
        <w:ind w:hanging="144"/>
        <w:rPr/>
      </w:pPr>
      <w:r>
        <w:rPr/>
        <w:t>2001    -     O sebe, Dům fotografie, Poprad (s N. Rovderovou)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Portréty miest, Przemyśl (Polsko)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Skupina Spolu - Portréty miest, Ľvov (Ukrajina)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Voda, oheň, vietor, vzduch, Galerie NOD, Praha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 xml:space="preserve">Mladá slovenská fotografie, Herten (Německo).    </w:t>
      </w:r>
    </w:p>
    <w:p>
      <w:pPr>
        <w:pStyle w:val="TextBodyIndent"/>
        <w:spacing w:lineRule="auto" w:line="360"/>
        <w:ind w:hanging="144"/>
        <w:rPr/>
      </w:pPr>
      <w:r>
        <w:rPr/>
        <w:t>2002    -     Česká a slovenská fotografie 80. a 90. let 20. století, Muzeum umění, Olomouc.</w:t>
      </w:r>
    </w:p>
    <w:p>
      <w:pPr>
        <w:pStyle w:val="TextBodyIndent"/>
        <w:spacing w:lineRule="auto" w:line="360"/>
        <w:ind w:hanging="144"/>
        <w:rPr/>
      </w:pPr>
      <w:r>
        <w:rPr/>
        <w:t xml:space="preserve">            </w:t>
      </w:r>
      <w:r>
        <w:rPr/>
        <w:t>-     Konfrontace - ITF, Pražský dům fotografie, Prah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144"/>
        <w:rPr/>
      </w:pPr>
      <w:r>
        <w:rPr/>
        <w:t xml:space="preserve">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100"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  <w:t xml:space="preserve">Dokumentární fotografie na ITF na přelomu 2. a 3. tisíciletí – Lucia Nimcová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bullet"/>
      <w:lvlText w:val="-"/>
      <w:lvlJc w:val="left"/>
      <w:pPr>
        <w:tabs>
          <w:tab w:val="num" w:pos="978"/>
        </w:tabs>
        <w:ind w:left="978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01:00Z</dcterms:created>
  <dc:creator>Gabriela Drietomská</dc:creator>
  <dc:description/>
  <dc:language>en-US</dc:language>
  <cp:lastModifiedBy>Zdenka Tetourova</cp:lastModifiedBy>
  <cp:lastPrinted>2002-08-21T21:24:00Z</cp:lastPrinted>
  <dcterms:modified xsi:type="dcterms:W3CDTF">2002-08-21T19:25:00Z</dcterms:modified>
  <cp:revision>15</cp:revision>
  <dc:subject/>
  <dc:title>Lucia Nimcová (1977 Humenné)</dc:title>
</cp:coreProperties>
</file>