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567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ind w:firstLine="851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/>
      </w:pPr>
      <w:r>
        <w:rPr/>
        <w:t>Vojtěch Bartek (</w:t>
      </w:r>
      <w:r>
        <w:rPr>
          <w:rFonts w:eastAsia="Symbol" w:cs="Symbol" w:ascii="Symbol" w:hAnsi="Symbol"/>
          <w:b w:val="false"/>
          <w:bCs w:val="false"/>
          <w:lang w:val="en-US"/>
        </w:rPr>
        <w:t></w:t>
      </w:r>
      <w:r>
        <w:rPr/>
        <w:t>1942 Frýdek)</w:t>
      </w:r>
    </w:p>
    <w:p>
      <w:pPr>
        <w:pStyle w:val="TextBody"/>
        <w:spacing w:lineRule="auto" w:line="360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/>
        <w:t>Absolvoval dvouletou Průmyslovou školu hornickou pro pracující v Ostravě (1963)                   a Právnickou školu ROH v Ostravě (1977). V  80. letech absolvoval kurzy pro lektory              a porotce z oblasti výtvarného umění a fotografie. Stal se odborným pracovníkem pro fotografii a film na Okresním kulturním středisku v Opavě (1981-1990). Byl členem Ústředního poradního sboru pro amatérskou fotografii. Roku 1979 mu Svaz českých fotografů udělil titul ASČF. Od roku 1990 působí jako tajemník a odborný asistent na Institutu tvůrčí fotografie Slezské univerzity v Opavě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</w:t>
      </w:r>
      <w:r>
        <w:rPr/>
        <w:t>Vojtěch Bartek, který na Institutu tvůrčí fotografie hraje klíčovou roli, má na starosti (za pomoci sekretářky Ivany Mikolášové) převážnou část administrativy. Organizačně,              částečně i kurátorsky, zajišťuje celoročně fotografické výstavy v Národním divadle moravskoslezském v Ostravě (Galerie Opera). „</w:t>
      </w:r>
      <w:r>
        <w:rPr>
          <w:i/>
          <w:iCs/>
        </w:rPr>
        <w:t>Dělám pozvánky, katalogy k výstavám, rámuji fotky, vozím panely, odvážím, čistím skla a přijímám věci a tak dále</w:t>
      </w:r>
      <w:r>
        <w:rPr/>
        <w:t xml:space="preserve">.“ (osobní rozhovor s Vojtěchem Bartkem ze dne 10. března 2002). Společně s Otakarem Karlasem se podílí na výuce předmětů Typografie a užitá grafika, Počítačová grafika a DTP a Počítačová úprava fotografií. Snaží se tak posluchače seznámit s rozvíjející se technologií. Při zavádění  digitální fotografie do výuky tvůrčí fotografie v bakalářském a magisterském studiu spolupracuje s firmami KODAK (s MgA. Jiřím Votýpkou) a Olympus (s ing. Markem Hrubým). Bartek  má také na starosti ateliér, temnou komoru a počítačové centrum. Na Ústavu fyziky      Filozoficko-přírodovědecké fakulty Slezské univerzity v Opavě vyučuje s prof.                  RNDr. Zdeňkem Stuchlíkem, CSc. předmět „Multimediální skladba obrazu“. Na Ústavu historie a muzeologie stejné fakulty vyučuje základy fotografie. 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V letech 1981-1992 byl hlavním organizátorem a komisařem národních                            a mezinárodních přehlídek audiovizuální tvorby Diafon v Opavě. Realizoval 28 programů na jedno plátno v těchto tematických skupinách: krajina, ekologie, tématika průmyslu Ostravska, volný čas, děti, vzdělávací pořady a experimenty, za které získal řadu ocenění. Mimo jiné se účastní audiovizuálních pořadů i v zahraničí (Lodž, Varšava, Katovice, Berlín, Budapešť atd.). Publikoval též řadu příruček o audiovizuální tvorbě. Roku 1986 byl zvolen  víceprezidentem řídícího výboru pro diaporamu a multivizi.   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Výrazněji se začal věnovat fotografii na přelomu padesátých a šedesátých let, kdy pracoval ještě jako horník. V letech 1970-1973 absolvoval Školu výtvarné fotografie Svazu českých fotografů, kterou vedl K. O. Hrubý. Vojtěch Bartek patřil k prvním absolventům této školy (pro vyspělé amatéry). Počátkem sedmdesátých let obrátil svou pozornost na krajinářskou fotografii s ekologickou tematikou. Velký vliv na jeho tvorbu měl K. O. Hrubý   a jeho názory na pojetí krajinářské fotografie. Vytvořil několik cyklů o ostravské průmyslové krajině - </w:t>
      </w:r>
      <w:r>
        <w:rPr>
          <w:b/>
          <w:bCs/>
          <w:i/>
          <w:iCs/>
        </w:rPr>
        <w:t>Konec přírody</w:t>
      </w:r>
      <w:r>
        <w:rPr/>
        <w:t>,</w:t>
      </w:r>
      <w:r>
        <w:rPr>
          <w:b/>
          <w:bCs/>
          <w:i/>
          <w:iCs/>
        </w:rPr>
        <w:t xml:space="preserve"> začátek města</w:t>
      </w:r>
      <w:r>
        <w:rPr/>
        <w:t xml:space="preserve"> (1974) a </w:t>
      </w:r>
      <w:r>
        <w:rPr>
          <w:b/>
          <w:bCs/>
          <w:i/>
          <w:iCs/>
        </w:rPr>
        <w:t>Má země</w:t>
      </w:r>
      <w:r>
        <w:rPr/>
        <w:t xml:space="preserve"> (1977). Tento soubor výtvarně pojatých fotografií autor představil na retrospektivní výstavě ve Frýdku-Místku (2001). Diváci tak měli možnost porovnat ráz ostravské krajiny, který se od doby vzniku fotografií výrazně změnil. Na Bartkových fotografiích  můžeme vidět dnes již neexistující doutnající haldy v Mariánských Horách a Hrabůvce či původní hornické kolonie. „</w:t>
      </w:r>
      <w:r>
        <w:rPr>
          <w:i/>
          <w:iCs/>
        </w:rPr>
        <w:t>Snad díky životní zkušenosti s  těžkým hornickým zaměstnáním cítíme z  Bartkových ostravských krajin opravdovost prožitku člověka, který strávil část života v podzemí a svou prací se vlastně podílel na přetváření dolováním poznamenané krajiny i na vzniku charakteristických hald. Snad právě proto nazval svůj stěžejní soubor fotografií ostravských krajin „Má Země“              -  vždyť jemu opravdu část této země prošla rukama. Jeho fotografie prozrazují člověka, který pod kůží s nesmazatelnými stopami uhelného prachu skrývá senzitivní, vnímavou duši. Bartek se nezdráhá využívat rozmanité formáty fotografií, často snímá panoramatickou kamerou          a v jeho starších souborech se objevují kompozice některých snímků do kruhu, vymezených černým orámováním, které se stalo typickým znakem jeho tvorby</w:t>
      </w:r>
      <w:r>
        <w:rPr/>
        <w:t xml:space="preserve">.“ (Martin Smékal, Moravské noviny - Svoboda ze dne 13. června 2001). 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K vyzrálejší práci zachycující též prostředí Ostravy patří cyklus </w:t>
      </w:r>
      <w:r>
        <w:rPr>
          <w:b/>
          <w:bCs/>
          <w:i/>
          <w:iCs/>
        </w:rPr>
        <w:t>Černá píseň</w:t>
      </w:r>
      <w:r>
        <w:rPr/>
        <w:t xml:space="preserve">  (1979),   ve kterém autor navázal na fotografie devastovaných krajin od Petra Sikuly a Fedora Gabčana. Bartek však v tomto rozsáhlém cyklu vytvářel spíše reportážní portréty hutníků, havířů a místních obyvatel. Ostrava se stala středem zájmu Viktora Koláře, který subjektivním pohledem zachycoval postupující devastaci prostředí a lidí zde žijících. „</w:t>
      </w:r>
      <w:r>
        <w:rPr>
          <w:i/>
          <w:iCs/>
        </w:rPr>
        <w:t>Kolář se v podtextu ptal po smyslu života, uvažoval nad osudovostí, zakrnění citů, ztrátou individuality či touhou po lásce a kráse. Jen málo českých dokumentárně orientovaných fotografů dosáhlo ve svých dílech takové umělecké přesvědčivosti, filozofické hloubky                 i formálního mistrovství</w:t>
      </w:r>
      <w:r>
        <w:rPr/>
        <w:t xml:space="preserve">.“ (Vladimír Birgus: Katalog Viktor Kolář - Vročení let 1965-95).         V tvorbě Viktora Koláře, jemuž se dostalo  řady  významných ocenění  se  odráží  inspirativní </w:t>
      </w:r>
    </w:p>
    <w:p>
      <w:pPr>
        <w:pStyle w:val="TextBody"/>
        <w:spacing w:lineRule="auto" w:line="360"/>
        <w:ind w:firstLine="567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vliv představitelů  tzv. Newyorské školy fotografie  (Roberta Franka, Williama Kleina,  Diany </w:t>
      </w:r>
    </w:p>
    <w:p>
      <w:pPr>
        <w:pStyle w:val="TextBody"/>
        <w:spacing w:lineRule="auto" w:line="360"/>
        <w:jc w:val="both"/>
        <w:rPr/>
      </w:pPr>
      <w:r>
        <w:rPr/>
        <w:t xml:space="preserve">Arbusové a dalších). 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Vojtěch Bartek  se také organizačně podílel na realizaci fotografických projektů  Lidé Hlučínska devadesátých let 20. století a Zlín a jeho lidé, iniciovaných Institutem tvůrčí fotografie Slezské univerzity v Opavě. Součástí dokumentárního projektu Lidé Hlučínska devadesátých let 20. století (1994-1998) se stala výstava </w:t>
      </w:r>
      <w:r>
        <w:rPr>
          <w:b/>
          <w:bCs/>
          <w:i/>
          <w:iCs/>
        </w:rPr>
        <w:t xml:space="preserve">Sakrální architektura na Hlučínsku </w:t>
      </w:r>
      <w:r>
        <w:rPr/>
        <w:t xml:space="preserve"> připravená Vojtěchem Bartkem a Jiřím Siostrzonkem. Fotografie obou autorů nám podávají svědectví o kulturních památkách (např. chrámy, kapličky, boží muka, kříže aj.) začleněných do místní krajiny. Silné emocionální působení snímků může v divákovi navodit pocit zamyšlení se nad  „věcmi“ které nás obklopují. Václav Podestát, který uváděl v roce 1997 tuto výstavu, napsal do katalogu text: „</w:t>
      </w:r>
      <w:r>
        <w:rPr>
          <w:i/>
          <w:iCs/>
        </w:rPr>
        <w:t>Fotografie dokumentují úctu hlučínských obyvatel k sakrálním tématům, což potvrzuje vysoký stupeň religiozity a setrvání v tradičních křesťanských hodnotách…Dnešní výstava představuje úzce vymezený příběh hmotné sakrální kultury na Hlučínsku a nabízí tak možnost konfrontace nového pohledu na objekty, které sice každý den míjíme, ale zároveň přestáváme vnímat jejich estetickou a symbolickou hodnotu. Tato výstava je výzvou k zastavení</w:t>
      </w:r>
      <w:r>
        <w:rPr/>
        <w:t xml:space="preserve">.“ (Václav Podestát: Katalog k výstavě Sakrální architektura, Opava 1997). 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Projekt Zlín a jeho lidé (1997-2001) byl charakteristicky zcela odlišný. Bartek se ve svých panoramatických fotografiích snažil zachytit symboly „naší“ doby (billboardy, nápisy  a reklamy na domech a v ulicích města). 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V letech 1997-2001 realizoval společně se studenty Střední integrované školy   v Ostravě-Porubě projekty Ostrava - Mariánské hory, Vítkovice a centrum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Z pracovní a studijní cesty po Indii v letech 2000-2001 (spolu s dalšími pedagogy Institutu tvůrčí fotografie) přivezl Vojtěch Bartek řadu barevných i černobílých fotografií. Tento fascinující subkontinent autora učaroval natolik (navštívil ho již podruhé), že vytvořil  sugestivní panoramatické  fotografie z ulic Bombaje, kde nechybí ani jedinkrát úsměv. Vedle snímků z ulic dokumentoval též čajové plantáže, velkoměstské brlohy, hlučná tržiště, ale také krajinu, zemi a kontinent kolem sebe. Jak píše Michal Kubíček v katalogu </w:t>
      </w:r>
      <w:r>
        <w:rPr>
          <w:b/>
          <w:bCs/>
          <w:i/>
          <w:iCs/>
        </w:rPr>
        <w:t>Indie-jeden svět</w:t>
      </w:r>
      <w:r>
        <w:rPr/>
        <w:t>: „</w:t>
      </w:r>
      <w:r>
        <w:rPr>
          <w:i/>
          <w:iCs/>
        </w:rPr>
        <w:t xml:space="preserve">Nafotografovat v Indii utrpení a bídu je jednoduché, stačí zajít do některého z velkoměstských „slums“ a (s nadsázkou) cvakat spoušť kam se zrovna namane. Ale najít        v  podmínkách  pro  Evropana  neobyčejně  tristních, optimismus,  zdravou  chuť  a  touhu  po </w:t>
      </w:r>
    </w:p>
    <w:p>
      <w:pPr>
        <w:pStyle w:val="TextBody"/>
        <w:spacing w:lineRule="auto" w:line="36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jc w:val="both"/>
        <w:rPr/>
      </w:pPr>
      <w:r>
        <w:rPr>
          <w:i/>
          <w:iCs/>
        </w:rPr>
        <w:t>životě, to se chce umět dívat. Vojtěch Bartek patří mezi ty fotografy, kteří se podívat umí</w:t>
      </w:r>
      <w:r>
        <w:rPr/>
        <w:t xml:space="preserve">.“  Tento cyklus který byl prezentován na skupinové výstavě Pedagogů Institutu tvůrčí fotografie diváci mohli shlédnout v opavském Domě umění do 27. ledna 2002. 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Přitažlivost exotické země zaujala i mnohé další tvůrce. V roce 1999 byly v Českých Budějovicích představeny fotografie studentů Institutu tvůrčí  fotografie  Davida Boukala        a Igora Slavíka (tehdy studenti III. ročníku) s názvem Indie. Ve vizuálně působivých snímcích obou autorů dominuje civilnost, hloubka pohledu a snaha o zobecnění témat. Subjektivně laděné fotografie Davida Boukala z dvouměsíční cesty po Indii zachycují život na ulicích nebo ve vlacích, prosté události z indických domácností apod. Obecnější témata se snaží naznačit obrazovými symboly  či metaforami. Sugestivní výpověď o životě v různých částech této země vytvořil Igor Slavík. Strávil mnoho měsíců cestováním vlakem a proto se u něj podobně jako u Boukala objevuje téma cestujících na železnicích. „</w:t>
      </w:r>
      <w:r>
        <w:rPr>
          <w:i/>
          <w:iCs/>
        </w:rPr>
        <w:t>Boukalovy i Slavíkovy fotografie nenudí jako povinně prohlížené obrázky přátel či sousedů, kteří se vrátili z drahé dovolené. Jejich autoři totiž nepobíhali jen před branami letiště a po hlavních turistických atrakcích, ale s Indií se dlouho seznamovali. Podařilo se jim proto proniknout nejenom do příbytků, ale i do duší jejích obyvatel</w:t>
      </w:r>
      <w:r>
        <w:rPr/>
        <w:t>.“ (Tomáš Pospěch: Katalog David Boukal/Igor Slavík        - Indie, Opava 2000)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K poslednímu dokumentárnímu projektu Vojtěcha Bartka (do kterého chtěl původně zapojit i studenty z nejbližšího okolí Severní Moravy) patří </w:t>
      </w:r>
      <w:r>
        <w:rPr>
          <w:b/>
          <w:bCs/>
          <w:i/>
          <w:iCs/>
        </w:rPr>
        <w:t xml:space="preserve">operní představení Kníže Igora </w:t>
      </w:r>
      <w:r>
        <w:rPr/>
        <w:t>od Alexandra Portirjeviče Borodina v Národním divadle moravskoslezském v Ostravě. „</w:t>
      </w:r>
      <w:r>
        <w:rPr>
          <w:i/>
          <w:iCs/>
        </w:rPr>
        <w:t>Zavolal jsem řediteli, že by jsme chtěli dělat nějakou dokumentaci, jestli budou mít nějaké zajímavé představení</w:t>
      </w:r>
      <w:r>
        <w:rPr/>
        <w:t>.“ (osobní rozhovor s Vojtěchem Bartkem ze dne 10. března 2002). Ačkoliv mu bylo kladně vyhověno, nějakou dobu nechal práci ležet. V listopadu loňského roku Bartek navštívil Jindřicha Štreita, který mu ukázal dokonale připravenou dokumentární kolekci nazvanou Za oponou, pojednávající o Státní opeře v Praze. „</w:t>
      </w:r>
      <w:r>
        <w:rPr>
          <w:i/>
          <w:iCs/>
        </w:rPr>
        <w:t>Byl jsem těma fotkama na jedné straně nadšen a na druhé naštván z toho důvodu, že Štreit, který je ze Severní Moravy      a byl u zrodu Galerie Opera, dal přednost Státní opeře a jaksi opominul na Ostravu</w:t>
      </w:r>
      <w:r>
        <w:rPr/>
        <w:t>.“ (osobní rozhovor s Vojtěchem Bartkem ze dne 10. března 2002). Divadlo Bartkovi nabídlo představení Lazebníka Sevillského a Kníže Igora. Poté co se seznámil s harmonogramem zkoušek si vybral ke své dokumentaci hru Kníže Igora, která ho zaujala také tím, že je nastudována  v  originále. „</w:t>
      </w:r>
      <w:r>
        <w:rPr>
          <w:i/>
          <w:iCs/>
        </w:rPr>
        <w:t xml:space="preserve">Moje  představa  byla, že  by  jsme  nedělali  divadlo  jak  ho  dělal </w:t>
      </w:r>
    </w:p>
    <w:p>
      <w:pPr>
        <w:pStyle w:val="TextBody"/>
        <w:spacing w:lineRule="auto" w:line="36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jc w:val="both"/>
        <w:rPr>
          <w:sz w:val="32"/>
        </w:rPr>
      </w:pPr>
      <w:r>
        <w:rPr>
          <w:i/>
          <w:iCs/>
        </w:rPr>
        <w:t>Jindra Štreit, ale že by jsme obrazově zachytili, jak vlastně vzniká tohle představení, ten tvůrčí proces režiséra, dirigenta a sbormistra s herci. Měl jsem představu, že veřejnou generálkou by  práce na té dokumentaci  končila. Takže mě nezajímají kulisáci, i když jsou pro divadlo důležití, mě nezajímají krejčové, maskérky, rekvizitářky, osvětlovači - a to Jindra všechno na těch  fotografiích má. Když to řeknu zjednodušeně, on na jeviště nevstoupil a  já pak když jsem  zjistil, že to termínově nejde stihnout a že na ten projekt budu sám, sem zase jeviště neopustil.</w:t>
      </w:r>
      <w:r>
        <w:rPr/>
        <w:t>“ (osobní rozhovor s Vojtěchem Bartkem ze dne 10. března 2002). Bartek, který zachycoval bezprostřední dění na jevišti, předložil výsledek  práce  svým kolegům (mimo jiné i Jindřichu Štreitovi) a studentům V. ročníku, kteří si vybrali jako volitelný předmět divadelní fotografii. Společně s nimi analyzoval to, co během práce vzniklo. Na autorových fotografiích, které nemají klasický divadelní charakter se objevují také motivy zátiší            (např. s kelímkem od kávy a cigaretami). Autor dokumentuje prvotní práci s hercem, soustřeďuje se na divadelní portrét. Po dohodě s ředitelem a režisérem divadla Antonína Dvořáka v Ostravě bylo 60 fotografií Vojtěcha Bartka uvedeno k premiéře této inscenace. „</w:t>
      </w:r>
      <w:r>
        <w:rPr>
          <w:i/>
          <w:iCs/>
        </w:rPr>
        <w:t>Když jsem byl na premiéře, tak bylo vidět, že lidé si těch fotografií všimli. Myslím si a jak jsem to tak nějak pozoroval, vycítil a hovořil s novináři nebo pracovníky z televize, že byly zaujati tím, že jsme našli cestu a odvahu ukázat, jak tohle představení vznikalo</w:t>
      </w:r>
      <w:r>
        <w:rPr/>
        <w:t xml:space="preserve">. </w:t>
      </w:r>
      <w:r>
        <w:rPr>
          <w:i/>
          <w:iCs/>
        </w:rPr>
        <w:t>Ukázat tu neviditelnou a důležitou tvůrčí práci, než se zvedne premiérová opona a zazní první tóny operní hudby. Na Ostravu je pojetí tohoto operního představení výjimečné a to by z těch fotografií mělo být znát.</w:t>
      </w:r>
      <w:r>
        <w:rPr/>
        <w:t>“ (osobní rozhovor s Vojtěchem Bartkem ze dne 10. března 2002).</w:t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Výběr ze samostatných výstav: 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ind w:left="709" w:hanging="709"/>
        <w:rPr/>
      </w:pPr>
      <w:r>
        <w:rPr/>
        <w:t>1972   -    FOTOCHEMA, Ostrava.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ind w:left="709" w:hanging="709"/>
        <w:rPr/>
      </w:pPr>
      <w:r>
        <w:rPr/>
        <w:t>1973   -    Galerie Třebíč.</w:t>
      </w:r>
    </w:p>
    <w:p>
      <w:pPr>
        <w:pStyle w:val="TextBody"/>
        <w:spacing w:lineRule="auto" w:line="360"/>
        <w:ind w:left="709" w:hanging="709"/>
        <w:rPr/>
      </w:pPr>
      <w:r>
        <w:rPr/>
        <w:t>1974   -    Kulturní středisko KOSMOS, Praha.</w:t>
      </w:r>
    </w:p>
    <w:p>
      <w:pPr>
        <w:pStyle w:val="TextBody"/>
        <w:spacing w:lineRule="auto" w:line="360"/>
        <w:ind w:left="709" w:hanging="709"/>
        <w:rPr/>
      </w:pPr>
      <w:r>
        <w:rPr/>
        <w:t>1978   -    Palác kultury, Drážďany (Německo).</w:t>
      </w:r>
    </w:p>
    <w:p>
      <w:pPr>
        <w:pStyle w:val="TextBody"/>
        <w:spacing w:lineRule="auto" w:line="360"/>
        <w:ind w:left="709" w:hanging="709"/>
        <w:rPr/>
      </w:pPr>
      <w:r>
        <w:rPr/>
        <w:t>1982   -    Slezské muzeum, Opava.</w:t>
      </w:r>
    </w:p>
    <w:p>
      <w:pPr>
        <w:pStyle w:val="TextBody"/>
        <w:tabs>
          <w:tab w:val="clear" w:pos="709"/>
          <w:tab w:val="left" w:pos="1134" w:leader="none"/>
        </w:tabs>
        <w:spacing w:lineRule="auto" w:line="360"/>
        <w:ind w:left="709" w:hanging="709"/>
        <w:rPr/>
      </w:pPr>
      <w:r>
        <w:rPr/>
        <w:t>1985   -    Galerie ZPAF, Gliwice (Polsko).</w:t>
      </w:r>
    </w:p>
    <w:p>
      <w:pPr>
        <w:pStyle w:val="TextBody"/>
        <w:spacing w:lineRule="auto" w:line="360"/>
        <w:ind w:left="709" w:hanging="709"/>
        <w:rPr/>
      </w:pPr>
      <w:r>
        <w:rPr/>
        <w:t>1987   -    Dům kultury, Vác (Maďarsko).</w:t>
      </w:r>
    </w:p>
    <w:p>
      <w:pPr>
        <w:pStyle w:val="TextBody"/>
        <w:spacing w:lineRule="auto" w:line="360"/>
        <w:ind w:left="709" w:hanging="709"/>
        <w:rPr/>
      </w:pPr>
      <w:r>
        <w:rPr/>
        <w:t>1989   -    Galerie PF, Dům kultury, Poznaň (Polsko).</w:t>
      </w:r>
    </w:p>
    <w:p>
      <w:pPr>
        <w:pStyle w:val="TextBody"/>
        <w:spacing w:lineRule="auto" w:line="360"/>
        <w:ind w:left="709" w:hanging="709"/>
        <w:rPr/>
      </w:pPr>
      <w:r>
        <w:rPr/>
      </w:r>
    </w:p>
    <w:p>
      <w:pPr>
        <w:pStyle w:val="TextBody"/>
        <w:spacing w:lineRule="auto" w:line="360"/>
        <w:ind w:left="709" w:hanging="709"/>
        <w:rPr/>
      </w:pPr>
      <w:r>
        <w:rPr/>
      </w:r>
    </w:p>
    <w:p>
      <w:pPr>
        <w:pStyle w:val="TextBody"/>
        <w:spacing w:lineRule="auto" w:line="360"/>
        <w:ind w:left="709" w:hanging="709"/>
        <w:rPr/>
      </w:pPr>
      <w:r>
        <w:rPr/>
      </w:r>
    </w:p>
    <w:p>
      <w:pPr>
        <w:pStyle w:val="TextBody"/>
        <w:spacing w:lineRule="auto" w:line="360"/>
        <w:ind w:left="709" w:hanging="709"/>
        <w:rPr/>
      </w:pPr>
      <w:r>
        <w:rPr/>
        <w:t>1990   -    Galerie kino DUKLA, Ostrava-Poruba.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ind w:left="709" w:hanging="709"/>
        <w:rPr/>
      </w:pPr>
      <w:r>
        <w:rPr/>
        <w:t>1994   -    Minoritský klášter, Opava (s J. Štreitem).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ind w:left="709" w:hanging="709"/>
        <w:rPr/>
      </w:pPr>
      <w:r>
        <w:rPr/>
        <w:t xml:space="preserve">           </w:t>
      </w:r>
      <w:r>
        <w:rPr/>
        <w:t>-    Galerie Zámek, Dolní Benešov (s J. Štreitem).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ind w:left="709" w:hanging="709"/>
        <w:rPr/>
      </w:pPr>
      <w:r>
        <w:rPr/>
        <w:t xml:space="preserve">1997   -    Divadlo Antonína Dvořáka, Ostrava.         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ind w:left="709" w:hanging="709"/>
        <w:rPr/>
      </w:pPr>
      <w:r>
        <w:rPr/>
        <w:t xml:space="preserve">           </w:t>
      </w:r>
      <w:r>
        <w:rPr/>
        <w:t>-    Městské středisko kultury, Malá galerie, Jastrzebie Zdrój (Polsko).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rPr/>
      </w:pPr>
      <w:r>
        <w:rPr/>
        <w:t>1998   -    Galerie CHAGALL, Ostrava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/>
        <w:rPr/>
      </w:pPr>
      <w:r>
        <w:rPr/>
        <w:t>Galerie METRO 70, Prostějov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/>
        <w:rPr/>
      </w:pPr>
      <w:r>
        <w:rPr/>
        <w:t>Galerie AB, Brno.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rPr/>
      </w:pPr>
      <w:r>
        <w:rPr>
          <w:sz w:val="32"/>
        </w:rPr>
        <w:t xml:space="preserve">        </w:t>
      </w:r>
      <w:r>
        <w:rPr/>
        <w:t>-    Galerie Zámek, Dolní Benešov (s J. Siostrzonkem)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/>
        <w:rPr/>
      </w:pPr>
      <w:r>
        <w:rPr/>
        <w:t>Galerie Opera, Divadlo Jiřího Myrona, Ostrava (s J. Siostrzonkem).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rPr/>
      </w:pPr>
      <w:r>
        <w:rPr/>
        <w:t>2001   -    Obchodní akademie, Frýdek-Místek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/>
        <w:rPr/>
      </w:pPr>
      <w:r>
        <w:rPr/>
        <w:t>Galerie U Arnošta, Frýdek-Místek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/>
        <w:rPr/>
      </w:pPr>
      <w:r>
        <w:rPr/>
        <w:t>Univerzitní klub - čajovna Bludný kámen, Opava.</w:t>
      </w:r>
    </w:p>
    <w:p>
      <w:pPr>
        <w:pStyle w:val="TextBody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Výběr ze společných výstav: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rPr/>
      </w:pPr>
      <w:r>
        <w:rPr/>
        <w:t>1998   -    Ján Šmok, fotografovaný, fotografující…, OKD Vltavská, Praha.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rPr/>
      </w:pPr>
      <w:r>
        <w:rPr/>
        <w:t xml:space="preserve">           </w:t>
      </w:r>
      <w:r>
        <w:rPr/>
        <w:t>-    Zlín a jeho lidé, Městské divadlo, Zlín.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rPr/>
      </w:pPr>
      <w:r>
        <w:rPr/>
        <w:t>1999   -    Lidé Hlučínska 90. let 20. století, Slezské zemské muzeum, Opava,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rPr/>
      </w:pPr>
      <w:r>
        <w:rPr/>
        <w:t xml:space="preserve">                </w:t>
      </w:r>
      <w:r>
        <w:rPr/>
        <w:t>Divadlo Jiřího Myrona, Ostrava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/>
        <w:rPr/>
      </w:pPr>
      <w:r>
        <w:rPr/>
        <w:t>Zlín a jeho lidé, Galerie Metro 70, Prostějov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/>
        <w:rPr/>
      </w:pPr>
      <w:r>
        <w:rPr/>
        <w:t xml:space="preserve">Diplomové práce Institutu tvůrčí fotografie, Divadlo Jiřího Myrona v Ostravě, 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ind w:left="660" w:hanging="0"/>
        <w:rPr/>
      </w:pPr>
      <w:r>
        <w:rPr/>
        <w:t xml:space="preserve">     </w:t>
      </w:r>
      <w:r>
        <w:rPr/>
        <w:t xml:space="preserve">Pražákův palác, Brno, univerzita Würzburg (Německo), Obchodně-podnikatelská              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ind w:left="660" w:hanging="0"/>
        <w:rPr/>
      </w:pPr>
      <w:r>
        <w:rPr/>
        <w:t xml:space="preserve">     </w:t>
      </w:r>
      <w:r>
        <w:rPr/>
        <w:t xml:space="preserve">fakulta Karviná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/>
        <w:rPr/>
      </w:pPr>
      <w:r>
        <w:rPr/>
        <w:t xml:space="preserve">Vlastní prostor - skupina Milan, České konzuláty - Bombaj, Dillí (Indie), Taškent  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ind w:left="660" w:hanging="0"/>
        <w:rPr/>
      </w:pPr>
      <w:r>
        <w:rPr/>
        <w:t xml:space="preserve">     </w:t>
      </w:r>
      <w:r>
        <w:rPr/>
        <w:t xml:space="preserve">(Uzbekistán), Vilnius (Litva). 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rPr>
          <w:sz w:val="32"/>
        </w:rPr>
      </w:pPr>
      <w:r>
        <w:rPr/>
        <w:t xml:space="preserve">2001   -    Pedagogové Institutu tvůrčí fotografie FPF SU v Opavě, Dům umění, Opava 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rPr/>
      </w:pPr>
      <w:r>
        <w:rPr>
          <w:sz w:val="32"/>
        </w:rPr>
        <w:t xml:space="preserve">            </w:t>
      </w:r>
      <w:r>
        <w:rPr/>
        <w:t>(reprízy v Ostravě a Poznani).</w:t>
      </w:r>
      <w:r>
        <w:rPr>
          <w:sz w:val="32"/>
        </w:rPr>
        <w:t xml:space="preserve"> </w:t>
      </w:r>
    </w:p>
    <w:p>
      <w:pPr>
        <w:pStyle w:val="TextBody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rPr/>
      </w:pPr>
      <w:r>
        <w:rPr>
          <w:b/>
          <w:bCs/>
          <w:sz w:val="28"/>
        </w:rPr>
        <w:t>Zastoupení ve sbírkách:</w:t>
      </w:r>
    </w:p>
    <w:p>
      <w:pPr>
        <w:pStyle w:val="TextBody"/>
        <w:spacing w:lineRule="auto" w:line="360"/>
        <w:rPr/>
      </w:pPr>
      <w:r>
        <w:rPr/>
        <w:t>Slezské zemské muzeum, Opava. Svaz českých fotografů, Praha. Muzeum Sztuki, Lodž, Polsko. Soukromé sbírky.</w:t>
      </w:r>
    </w:p>
    <w:sectPr>
      <w:headerReference w:type="default" r:id="rId2"/>
      <w:type w:val="nextPage"/>
      <w:pgSz w:w="11906" w:h="16838"/>
      <w:pgMar w:left="1418" w:right="1418" w:gutter="0" w:header="1134" w:top="1418" w:footer="0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i/>
        <w:i/>
        <w:sz w:val="16"/>
        <w:u w:val="single"/>
      </w:rPr>
    </w:pPr>
    <w:r>
      <w:rPr>
        <w:rFonts w:cs="Arial" w:ascii="Arial" w:hAnsi="Arial"/>
        <w:i/>
        <w:sz w:val="16"/>
        <w:u w:val="single"/>
      </w:rPr>
      <w:t>Dokumentární fotografie na ITF  na přelomu 2. a 3. tisíciletí – Vojtěch Bartek                                                _____________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i/>
        <w:i/>
        <w:sz w:val="16"/>
        <w:u w:val="single"/>
      </w:rPr>
    </w:pPr>
    <w:r>
      <w:rPr>
        <w:rFonts w:cs="Arial" w:ascii="Arial" w:hAnsi="Arial"/>
        <w:i/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98"/>
      <w:numFmt w:val="bullet"/>
      <w:lvlText w:val="-"/>
      <w:lvlJc w:val="left"/>
      <w:pPr>
        <w:tabs>
          <w:tab w:val="num" w:pos="1170"/>
        </w:tabs>
        <w:ind w:left="1170" w:hanging="51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18:41:00Z</dcterms:created>
  <dc:creator>Gabriela Drietomská</dc:creator>
  <dc:description/>
  <dc:language>en-US</dc:language>
  <cp:lastModifiedBy>Zdenka Tetourova</cp:lastModifiedBy>
  <cp:lastPrinted>2002-06-17T22:01:00Z</cp:lastPrinted>
  <dcterms:modified xsi:type="dcterms:W3CDTF">2002-08-21T20:44:00Z</dcterms:modified>
  <cp:revision>18</cp:revision>
  <dc:subject/>
  <dc:title>Vojtěch Bartek /1942 Frýdek-Místek/</dc:title>
</cp:coreProperties>
</file>