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24"/>
        </w:rPr>
      </w:pPr>
      <w:r>
        <w:rPr>
          <w:sz w:val="32"/>
        </w:rPr>
        <w:t>Antonín Braný (</w:t>
      </w:r>
      <w:r>
        <w:rPr>
          <w:rFonts w:eastAsia="Symbol" w:cs="Symbol" w:ascii="Symbol" w:hAnsi="Symbol"/>
          <w:b w:val="false"/>
          <w:bCs w:val="false"/>
          <w:sz w:val="32"/>
        </w:rPr>
        <w:t></w:t>
      </w:r>
      <w:r>
        <w:rPr>
          <w:sz w:val="32"/>
        </w:rPr>
        <w:t>1954 Praha)</w:t>
      </w:r>
    </w:p>
    <w:p>
      <w:pPr>
        <w:pStyle w:val="TextBodyInden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Pochází z rodiny s dlouholetou fotografickou tradicí. Vystudoval Střední průmyslovou školu grafickou v Praze (1974) a katedru fotografie FAMU (1981). Jeho diplomová práce se později stala podkladem ke knižnímu vydání monografie František Drtikol (spolu                       s Vladimírem Birgusem). V letech 1981-1994 se stal externím pedagogem na FAMU      (1994 - odborný asistent FAMU). Zároveň vyučoval na Střední průmyslové škole grafické Dějiny a teorii fotografie (1981-1995). Jeho bohatá pedagogická činnost v 80. letech zahrnovala rovněž výuku na Krajské lidové konzervatoři v Ústí nad Labem, Lidové akademii v Litoměřicích, Lidové akademii v Mostě a Střední odborné škole specializační v Praze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Od roku 1983 vyučoval na Institutu výtvarné fotografie SČF předměty - Dokumentární publikace, Barevné skladebné postupy a Základy  reportážní  fotografie. Dokumentární publikaci převzal po svém nástupu na Institut tvůrčí fotografie Jindřich Štreit a Barevné skladebné postupy Jan Pohribný (I. roč.) a Pavel Mára (II.roč.). Nyní vede Antonín            Braný v prvním ročníku seminář Základy reportážní fotografie. Zadání je koncipováno             do 3 částí - vytvoření reportáže pro fotografický týdeník (téma si zvolí posluchač sám),  aktualita z prostředí ITF a koncipovaná reportáž na libovolné téma, která má nejblíže           právě k dokumentu. Vyšší nároky na absolventy ITF jsou kladeny v předmětu Medailon osobnosti (IV. roč.), který je na rozdíl od reportážní fotografie více emotivně a výtvarně zaměřen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V oblasti dokumentární fotografie má Antonín Braný zcela nezastupitelné místo.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</w:rPr>
        <w:t>Snaží  se  vyvolat  u  posluchačů maximální zájem o tuto oblast. „ …</w:t>
      </w:r>
      <w:r>
        <w:rPr>
          <w:i/>
          <w:iCs/>
          <w:sz w:val="24"/>
          <w:szCs w:val="24"/>
        </w:rPr>
        <w:t xml:space="preserve"> na rozdíl od Sousedíka, nevnucuje nikomu svoje přístupy k fotografování, snaží se o to, aby každý z jeho posluchačů zaujal svůj názor.</w:t>
      </w:r>
      <w:r>
        <w:rPr>
          <w:sz w:val="24"/>
          <w:szCs w:val="24"/>
        </w:rPr>
        <w:t xml:space="preserve">“ (Václav Podestát: Diplomová práce na téma Česká dokumentární fotografie 80. a začátku 90. let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Mezi jeho studenty patří  známí  fotografové a pedagogové: Petr Velkoborský, Jiří Votýpka, první doktorka fotografie Michaela Brachtlová, Pavla Hrachová, Gija Hekelová, Helena Šišková a další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Antonín Braný pracuje jako volný fotograf se zaměřením na reklamní tvorbu (snímky architektury, skla, potravin a jiné). Spolupracuje s výtvarnými studii Leonardo, Caverna a.s., Publicis, Merit a s nakladatelstvím Aventinum a Granit. Věnoval se také publicistické činnost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 odborné časopisy, katalogy a denní tisk (ČsF, Revue Fotografie, Fotografie-Magazín).     S Vladimírem Birgusem spolupracoval na knihách - František Drtikol (Odeon, Praha 1988, 1989), (Prostor, Praha 1994) a (KANT, Praha 2000). Byl členem Asociace fotografů, Unie výtvarných umělců a Svazu českých fotografů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4" w:top="1418" w:footer="0" w:bottom="1418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Autor, který se věnuje především subjektivně orientované tvorbě vycházející                 z interpretace osobních pocitů, fotografuje od roku 1980 dosud neuzavřený cyklus s názvem </w:t>
      </w:r>
      <w:r>
        <w:rPr>
          <w:b/>
          <w:bCs/>
          <w:i/>
          <w:iCs/>
          <w:sz w:val="24"/>
          <w:szCs w:val="24"/>
        </w:rPr>
        <w:t>Fragmenty</w:t>
      </w:r>
      <w:r>
        <w:rPr>
          <w:sz w:val="24"/>
          <w:szCs w:val="24"/>
        </w:rPr>
        <w:t xml:space="preserve">.  Využívá  vizuálně  působivé  kompozice,  které  umocňují  vnitřní  napětí  těcht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tografií. Záměrně dává člověka na okraj obrazu, porovnává ho tak s moderním okolím            a různými formami komunikačních systémů (konstrukce mostů, linie vysokého napětí a jiné). Fotografie Fragmentů a práce staršího data (Václavské náměstí v noci a Oddělení popálenin)  dokládají autorův smysl pro výtvarnost a smysl pro humanitární pojetí fotografie. Novější práce z tohoto cyklu představil Antonín Braný na skupinové výstavě pedagogů Institutu tvůrčí fotografie v Domě umění v Opavě, která proběhla k desátému výročí založení Slezské univerzity (do 27. ledna 200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„</w:t>
      </w:r>
      <w:r>
        <w:rPr>
          <w:i/>
          <w:iCs/>
          <w:sz w:val="24"/>
          <w:szCs w:val="24"/>
        </w:rPr>
        <w:t>Po staletích, kdy bylo cestování nerozlučně spjato s poznáním, se díky novým technologiím ocitáme v paradoxní situaci: kdo zůstává doma, má přístup ke všem kulturním informacím, ale kdo dům opustí, vystavuje se nebezpečí, že informace zmešká</w:t>
      </w:r>
      <w:r>
        <w:rPr>
          <w:sz w:val="24"/>
          <w:szCs w:val="24"/>
        </w:rPr>
        <w:t>.“ (Tomáš Pospěch: Katalog David Boukal a Igor Slavík - Indie, Opava 1999). To však neplatí v tvorbě některých pedagogů Institutu tvůrčí fotografie, kteří v roce 1999 absolvovali společnou cestu po Indi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Téhož roku se Antonín Braný zúčastnil výstavy skupiny MILAN, kterou uspořádali první magistři Institutu tvůrčí fotografie na generálním konzulátu České republiky v Bombaji. Tato putovní výstava měla reprízu v Litvě a dalších státe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Pro velký ohlas české fotografie byla uspořádána v roce 2001 výstava The Womens Eye View (Ženskýma očima). Ve výstavní síni nové galerie umění v areálu Českého konzulátu     v Bombaji byly prezentovány ukázky nejlepších absolventek Institutu tvůrčí fotografie       (Irena Armutidisová, Katarina Hanová, Jolana Havelková, Kateřina Jochová, Magdalena Pažourková, Dita Pepe, Barbora Tomášová). K účasti na této výstavě byly přizváni hosté, bývalé studentky IVF Michaela Brachtlová a Pavla Hrachová. Kurátoři - Antonín Braný, Vojtěch  Bartek  a  Jiří  Votýpka  věřili,  že  svěží  ženské  vyjádření  najde   cestu  k   místní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rovatelům díky své proměnlivosti a přitažlivosti. Chtěli touto výstavou připomenout českou fotografii a zároveň důležitou roli v českém systému vzdělávání.</w:t>
      </w:r>
    </w:p>
    <w:p>
      <w:pPr>
        <w:pStyle w:val="TextBody"/>
        <w:ind w:firstLine="567"/>
        <w:jc w:val="both"/>
        <w:rPr>
          <w:sz w:val="32"/>
        </w:rPr>
      </w:pPr>
      <w:r>
        <w:rPr/>
        <w:t xml:space="preserve">Antonín Braný byl exotickou Indií natolik zaujat, že v letech 1999 a 2001 absolvoval s několika pedagogy Institutu tvůrčí fotografie dvě studijní a zároveň pracovní cesty do této země. Zatímco Vojtěch Bartek dokumentoval „život na ulicích“, ve kterém dokázal postřehnout nejen bídu a utrpení, ale i úsměvy a radost, Antonín  Braný se zaměřil spíše na krajinářskou fotografii. Výsledky jeho práce jsme měli možnost shlédnout na samostatné autorově výstavě v roce 2001 pod  názvem Obrázky z Indie. V roce 2002 se opět chystá podniknout výpravu do této fascinující země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bCs/>
          <w:sz w:val="28"/>
          <w:szCs w:val="24"/>
        </w:rPr>
        <w:t>Výběr ze samostatných výstav:</w:t>
      </w:r>
    </w:p>
    <w:p>
      <w:pPr>
        <w:pStyle w:val="Zkladntext2"/>
        <w:tabs>
          <w:tab w:val="clear" w:pos="708"/>
          <w:tab w:val="left" w:pos="993" w:leader="none"/>
        </w:tabs>
        <w:rPr>
          <w:szCs w:val="24"/>
        </w:rPr>
      </w:pPr>
      <w:r>
        <w:rPr>
          <w:szCs w:val="24"/>
        </w:rPr>
        <w:t>1982   -    Galerie v podloubí, Olomouc (s J. Kovanicem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86   -    Klub v Řeznické, Praha (s J. Bursíkem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1   -    Čajovna Bludný kámen, Opava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Výběr ze společných výstav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980   -    Dokumentární fotografie z FAMU, Stilon Muzeum, Gorzow (Polsko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Hodonín, Brn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Dokumentární fotografie na FAMU, Hodoní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Divadelní fotografie na FAMU, Malá výstavní síň, Liberec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82   -    Fotografové z pražské FAMU, Stadthale, Oberhausen (Německo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Svět předmětů - ze sbírek UPM, zámek Koz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83   -    Pět fotografů, galerie Panský dům, Uherský Brod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Divadelní fotografie na FAMU, Fotochema, Praha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otografie na FAMU, Kaunas (Litva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4"/>
          <w:szCs w:val="24"/>
        </w:rPr>
        <w:t>1984   -    Fotografie na FAMU, Gerrit Rietveld Academy, Amsterdam (Nizozemí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85   -    Fotografie absolventů FAMU, Dům umění, Brno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6   -    Fotografie mladých českých a slovenských fotografů, Galerie Aréne,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rles (Francie), Foto-Forum-Fabrik, Hamburk (Německo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7   -   Fotografie absolventů FAMU, UPM, Praha.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9   -   Proměny české dokumentární fotografie, Galerie 4, Cheb, Chodovská tvrz, Praha,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Hraběcí palác, Štětín (Polsko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6   -    Pedagogové vystavují - výstava k 50. výročí založení AMU, Lichtensteinský palác,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Praha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998   -    Fotografie pedagogů FAMU, Lichtensteinský palác, Praha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1999   -    Vlastní prostor - skupina Milan, České konzuláty - Bombaj, Dillí (Indie), Taškent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Uzbekistán), Vilnius (Litva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0   -    Praha - Krakov, Česká fotografie 90. let, Galerie Krzysztofory, Krakov (Polsko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001   -    Pedagogové Institutu tvůrčí fotografie FPF SU v Opavě, Dům umění, Opava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 xml:space="preserve">            </w:t>
      </w:r>
      <w:r>
        <w:rPr>
          <w:sz w:val="24"/>
          <w:szCs w:val="24"/>
        </w:rPr>
        <w:t>(reprízy v Ostravě a Poznani)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Zastoupení ve sbírkách:</w:t>
      </w:r>
    </w:p>
    <w:p>
      <w:pPr>
        <w:pStyle w:val="Zkladntext2"/>
        <w:rPr/>
      </w:pPr>
      <w:r>
        <w:rPr/>
        <w:t>Moravská galerie, Brno. Uměleckoprůmyslové muzeum, Praha. Národní galerie, Bratislava. Galerie fotografického umění, Vilnius,  Litva.  Soukromé sbírky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Publikační a ediční činnost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irgus Vladimír, Braný Antonín: František Drtikol, Odeon, Praha 1988.</w:t>
      </w:r>
    </w:p>
    <w:p>
      <w:pPr>
        <w:pStyle w:val="Heading3"/>
        <w:spacing w:lineRule="auto" w:line="360"/>
        <w:jc w:val="both"/>
        <w:rPr/>
      </w:pPr>
      <w:r>
        <w:rPr/>
        <w:t xml:space="preserve">Birgus Vladimír, Braný Antonín: František Drtikol, Odeon, Praha 1989. </w:t>
      </w:r>
    </w:p>
    <w:p>
      <w:pPr>
        <w:pStyle w:val="Heading3"/>
        <w:spacing w:lineRule="auto" w:line="360"/>
        <w:jc w:val="both"/>
        <w:rPr/>
      </w:pPr>
      <w:r>
        <w:rPr/>
        <w:t xml:space="preserve">Krekulová A., Doležalová J.: Jüdische Küche, Aventinum nakl. Praha 1996, Verlag Dausien </w:t>
      </w:r>
    </w:p>
    <w:p>
      <w:pPr>
        <w:pStyle w:val="Heading3"/>
        <w:spacing w:lineRule="auto" w:line="360"/>
        <w:jc w:val="both"/>
        <w:rPr/>
      </w:pPr>
      <w:r>
        <w:rPr/>
        <w:t xml:space="preserve">Hanau.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rekulová A., Doležalová J.: The Jewish Kitchen, Aventinum, Praha 1996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hartwell Books, New Jersey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rekulová A., Doležalová J.: De Joodse Keuken, Aventinum, Praha 1997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ontein, Baar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Ďuďa R., Rejl L.: Drahé kameny, Aventinum, Praha 1997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Ďuďa R., Rejl L.: Edelsteine, Aventinum 1997, Natur Buch Verlag,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ugsburg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Ďuďa R., Rejl L.: Les Pierres préciuses, Aventinum 1999, Gründ Paris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rekulová A., Doležalová J.: Švieta Židowskie obyczaje i potrawy,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Aventinum 1999, Elipsa, Warszawa.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1418" w:gutter="0" w:header="1134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Dokumentární fotografie na ITF  na přelomu 2. a 3. tisíciletí – Antonín Braný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7:22:00Z</dcterms:created>
  <dc:creator>Gabriela Drietomská</dc:creator>
  <dc:description/>
  <dc:language>en-US</dc:language>
  <cp:lastModifiedBy>Zdenka Tetourova</cp:lastModifiedBy>
  <cp:lastPrinted>2002-05-19T10:07:00Z</cp:lastPrinted>
  <dcterms:modified xsi:type="dcterms:W3CDTF">2002-08-21T16:19:00Z</dcterms:modified>
  <cp:revision>12</cp:revision>
  <dc:subject/>
  <dc:title>                            Antonín Braný /1954 Praha/ </dc:title>
</cp:coreProperties>
</file>