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Václav Podestát (</w:t>
      </w:r>
      <w:r>
        <w:rPr>
          <w:rFonts w:eastAsia="Symbol" w:cs="Symbol" w:ascii="Symbol" w:hAnsi="Symbol"/>
          <w:b w:val="false"/>
          <w:bCs w:val="false"/>
        </w:rPr>
        <w:t>*</w:t>
      </w:r>
      <w:r>
        <w:rPr/>
        <w:t>1960 Kralovice)</w:t>
      </w:r>
    </w:p>
    <w:p>
      <w:pPr>
        <w:pStyle w:val="Heading"/>
        <w:spacing w:lineRule="auto" w:line="360"/>
        <w:ind w:firstLine="851"/>
        <w:jc w:val="left"/>
        <w:rPr/>
      </w:pPr>
      <w:r>
        <w:rPr/>
      </w:r>
    </w:p>
    <w:p>
      <w:pPr>
        <w:pStyle w:val="Heading"/>
        <w:spacing w:lineRule="auto" w:line="360"/>
        <w:ind w:firstLine="57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ystudoval Střední zemědělskou technickou školu v Plasech (1979). V letech           1985-1988 absolvoval Institut výtvarné fotografie SČF Praha a poté externě studoval na katedře fotografie pražské FAMU (1989-1994), kterou ukončil diplomovou prací s názvem Starší věk. V roce 1992 byl na  studijní stáži na Nottingham Polytechnic v Anglii. O rok později získal stipendium Asociace fotografů v Praze na cyklus Lidé devadesátých let.  Nyní pracuje jako fotograf ve svobodném povolání se zaměřením na reklamní a užitou tvorbu. Pro Muzeum a galerii severního Plzeňska v Mariánské Týnici realizuje výstavy a připravuje tiskoviny. Věnuje se také publicistické činnosti pro odborné časopisy, katalogy a denní tisk (Plzeňský deník, MF Dnes, Fotografie-Magazín, Ateliér). Od roku 1997 vyučuje na Institutu tvůrčí fotografie Slezské univerzity v Opavě dokumentární fotografii. Je členem Asociace fotografů ČR a Syndikátu novinářů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bCs w:val="false"/>
          <w:sz w:val="24"/>
        </w:rPr>
        <w:t xml:space="preserve">Ve své volné tvorbě se věnoval zpočátku krajinným motivům a zátiším. Zúčastnil se také několika projektů a dílen, které organizovala Galerie 4 v Chebu. Od poloviny 80. let se zabývá  dokumentární fotografií, která má však dva póly. První část je zaměřena sociálně       - patří sem humanisticky orientovaný cyklus  o mentálně postižených dětech </w:t>
      </w:r>
      <w:r>
        <w:rPr>
          <w:i/>
          <w:iCs/>
          <w:sz w:val="24"/>
        </w:rPr>
        <w:t xml:space="preserve">Život beze snů </w:t>
      </w:r>
      <w:r>
        <w:rPr>
          <w:b w:val="false"/>
          <w:bCs w:val="false"/>
          <w:sz w:val="24"/>
        </w:rPr>
        <w:t xml:space="preserve">(1986-1987), vznikající jako maketa  dokumentární publikace. 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bCs w:val="false"/>
          <w:sz w:val="24"/>
        </w:rPr>
        <w:t xml:space="preserve">Za svého působení  na Institutu výtvarné fotografie  vytvořil ještě další dva fotografické cykly. </w:t>
      </w:r>
      <w:r>
        <w:rPr>
          <w:i/>
          <w:iCs/>
          <w:sz w:val="24"/>
        </w:rPr>
        <w:t>Lidé z Porty</w:t>
      </w:r>
      <w:r>
        <w:rPr>
          <w:b w:val="false"/>
          <w:bCs w:val="false"/>
          <w:sz w:val="24"/>
        </w:rPr>
        <w:t xml:space="preserve"> (1984-1987) vznikly v rámci písničkářského festivalu, kam se sjíždělo obecenstvo z celé republiky. „</w:t>
      </w:r>
      <w:r>
        <w:rPr>
          <w:b w:val="false"/>
          <w:bCs w:val="false"/>
          <w:i/>
          <w:iCs/>
          <w:sz w:val="24"/>
        </w:rPr>
        <w:t>Bydleli v různých provizorních přístřešcích, ale hlavně od středy do sobotního večera (každým rokem) naplno žili koncerty country a folku. Vyvrcholením celého festivalu byl sobotní koncert nejlepších skupin, kterému bývalo přítomno i kolem 20 000 návštěvníků. Fotografováním jsem zaznamenával nejen atmosféru z festivalu, ale také davy lidí, osamělé jedince. Fotografie se netýkaly pouze festivalu, snažil jsem se nacházet i vztahy obecnějšího charakteru</w:t>
      </w:r>
      <w:r>
        <w:rPr>
          <w:b w:val="false"/>
          <w:bCs w:val="false"/>
          <w:sz w:val="24"/>
        </w:rPr>
        <w:t>.“ (osobní rozhovor s Václavem Podestátem ze dne 8. března 2002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bCs w:val="false"/>
          <w:sz w:val="24"/>
        </w:rPr>
        <w:t>V cyklu</w:t>
      </w:r>
      <w:r>
        <w:rPr>
          <w:i/>
          <w:iCs/>
          <w:sz w:val="24"/>
        </w:rPr>
        <w:t xml:space="preserve"> Prostory </w:t>
      </w:r>
      <w:r>
        <w:rPr>
          <w:b w:val="false"/>
          <w:bCs w:val="false"/>
          <w:sz w:val="24"/>
        </w:rPr>
        <w:t xml:space="preserve">(1984-1986) zaznamenal  minimalistické kompozice tvarů a světel nacházených v rozličném prostředí města i venkova.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éma náboženských poutí a slavností zpracovával Václav Podestát v rámci cvičení dokumentární fotografie na  pražské FAMU pod vedením  Pavla  Diase. I  zde prokázal  velmi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itlivý  přístup,  ve  kterém  ho  více  než  vnější  prvky  religiozity  zajímala  potřeba  víry pro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oučasného člověka. Dále vytvořil výrazně sociální cykly o domově důchodců a tělesně postižených lidech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bCs w:val="false"/>
          <w:sz w:val="24"/>
        </w:rPr>
        <w:t xml:space="preserve">V roce 1988 předložil na IVF (nyní Institut tvůrčí fotografie Slezské univerzity                 v Opavě) absolventský soubor. Tento  neukončený cyklus s názvem </w:t>
      </w:r>
      <w:r>
        <w:rPr>
          <w:i/>
          <w:iCs/>
          <w:sz w:val="24"/>
        </w:rPr>
        <w:t>Iluze</w:t>
      </w:r>
      <w:r>
        <w:rPr>
          <w:b w:val="false"/>
          <w:bCs w:val="false"/>
          <w:sz w:val="24"/>
        </w:rPr>
        <w:t>,</w:t>
      </w:r>
      <w:r>
        <w:rPr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>který je většinou   v podobě negativů zatím nezvětšován, autor pořizuje příležitostně dodnes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 xml:space="preserve">Paralelně s těmito pracemi vzniká Podestátův nejznámější, dosud neuzavřený, cyklus subjektivních dokumentů s názvem </w:t>
      </w:r>
      <w:r>
        <w:rPr>
          <w:i/>
          <w:iCs/>
          <w:sz w:val="24"/>
        </w:rPr>
        <w:t>Lidé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(od roku 1989). V jeho fotografiích, vznikajících téměř dvě desetiletí, se na první pohled nic neděje. Díváme-li se však na snímky déle, zjistíme, že nejsou zcela triviální. Autor v nich zobrazuje zdánlivě bezobsažné scény ve kterých využívá netradičních kompozic s mnoha vizuálními symboly a obsahovými podtexty. V nejrůznějších situacích reflektuje podobnost vztahů a nálad bez ohledu na místo vzniku. „</w:t>
      </w:r>
      <w:r>
        <w:rPr>
          <w:b w:val="false"/>
          <w:bCs w:val="false"/>
          <w:i/>
          <w:iCs/>
          <w:sz w:val="24"/>
        </w:rPr>
        <w:t>Při cestování mám více klidu na fotografování než v běžném pracovním shonu</w:t>
      </w:r>
      <w:r>
        <w:rPr>
          <w:b w:val="false"/>
          <w:bCs w:val="false"/>
          <w:sz w:val="24"/>
        </w:rPr>
        <w:t>.“ (Deníky Bohemia - 16. ledna 2001, Václav Podestát, str. 5).  Na  ulicích v různých městech a zemích vyhledává nejrůznější situace,  v nichž  objevuje tajemnou přízračnost, pocit melancholie či nostalgie a nezřídka i grotesknost. Po čase začínáme dedukovat atmosféru a vnímat hloubku jednotlivých postav z jejich gest a výrazů. Necháváme se vtáhnout do autorových nálad, které nám poskytují dostatek prostoru k rozletu naší fantazie. „</w:t>
      </w:r>
      <w:r>
        <w:rPr>
          <w:b w:val="false"/>
          <w:bCs w:val="false"/>
          <w:i/>
          <w:iCs/>
          <w:sz w:val="24"/>
        </w:rPr>
        <w:t>Některé snímky - či spíše fotografické obrazy - jsou natolik výtvarně vycizelovány (většinou však nikoliv ve shodě s klasickými kompozičními principy, ale spíše v nedlouhé tradici jejich vědomého porušování, jak ji známe z širokého proudu  děl představitelů fotografického subjektivního dokumentu od Williama Kleina a Roberta Franka až po Josefa Koudelku či Viktora Koláře), že vyvolávají podezření z aranžování. Václav Podestát však na rozdíl od mnohých svých kolegů dokumentaristů nic neinscenuje ani neprovokuje lidi před aparátem k zaujímání určitých póz, ale trpělivě a téměř nepozorovaně čeká na nejpůsobivější konstelaci hlavních komponentů zobrazované scény, aby tak zviditelnil věci jen obtížně  fotografovatelné - lidské vztahy, touhy a sny i vlastní pocity a nálady.</w:t>
      </w:r>
      <w:r>
        <w:rPr>
          <w:b w:val="false"/>
          <w:bCs w:val="false"/>
          <w:sz w:val="24"/>
        </w:rPr>
        <w:t>“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 xml:space="preserve">(Vladimír Birgus: Katalog Václav Podestát - S andělem uprostřed davu, Plzeň 2000). Některé  Podestátovy fotografie představující jednotlivce  bez vzájemných vazeb v nás však vyvolávají znepokojivé otázky o možnostech lidského dorozumění.   Nejnovější  práce  z tohoto   cyklu  byly  veřejnosti  představeny  na  skupinové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ýstavě pedagogů Institutu tvůrčí fotografie, která proběhla k desátému výročí založení Slezské univerzity v Domě umění v Opavě (2001). </w:t>
      </w:r>
    </w:p>
    <w:p>
      <w:pPr>
        <w:pStyle w:val="Heading"/>
        <w:spacing w:lineRule="auto" w:line="360"/>
        <w:ind w:firstLine="576"/>
        <w:jc w:val="both"/>
        <w:rPr/>
      </w:pPr>
      <w:r>
        <w:rPr>
          <w:b w:val="false"/>
          <w:bCs w:val="false"/>
          <w:sz w:val="24"/>
        </w:rPr>
        <w:t>V roce 1993 byl Václav Podestát prostřednictvím Zbyňka Illka vyzván ke spolupráci s nově vznikajícím Centrem dobré vůle v Chebu. Zahájil  realizaci humanitárního projektu       o tělesně postiženém muži  na  vozíčku (který  byl vyústěním mnoha jeho cyklů se sociálním zaměřením). „</w:t>
      </w:r>
      <w:r>
        <w:rPr>
          <w:b w:val="false"/>
          <w:bCs w:val="false"/>
          <w:i/>
          <w:iCs/>
          <w:sz w:val="24"/>
        </w:rPr>
        <w:t>Ne každý z handicapovaných byl  nakloněn  tomu,  že by  jej  kdosi  fotografoval. Byl  tu  ostych,  možná počáteční  nedůvěra,  pochybnost  o smyslu… Lidé  měli  hodně  starostí o sebe, potřebovali příspěvky, pomoc při obstarávání práce… Nakonec                          s  fotografováním souhlasil mladý muž, Luboš N., dřívější dřevorubec, který  byl v důsledku těžkého úrazu v lese odkázán po zbytek svého života na invalidní vozík</w:t>
      </w:r>
      <w:r>
        <w:rPr>
          <w:b w:val="false"/>
          <w:bCs w:val="false"/>
          <w:sz w:val="24"/>
        </w:rPr>
        <w:t>.“ (Václav Podestát, Příběh Luboše N., z internetu). Během roční práce na projektu zaznamenával Václav Podestát všední okamžiky dne člověka, jehož život se radikálně změnil. S pokorou dokumentoval  vztahy Luboše N. s jeho okolím. Snažil se však ponechat fotografovanému soukromí a proto mnohdy snímá zpovzdálí. Ve svých citlivých fotografiích zachycuje lásku, radost, ale také melancholii a nevšímavost okolí (odvrácené tváře kolemjdoucích, pohledy postiženého aj.). Podobně jako v projektu „Lidé“ využívá obrazové a obsahové symboliky ve více rovinách. Prostřednictvím příběhu nám Václav Podestát přináší svědectví  o problémech, pocitech            a touhách všech tělesně postižených lidí. Výsledný soubor asi 30 fotografií slouží jako propagační materiál Centra dobré vůle v Chebu. Dokumentuje péči o tělesně postižené, nutí nás k přemítání o smyslu věcí. Václav Podestát ke své práci říká: „</w:t>
      </w:r>
      <w:r>
        <w:rPr>
          <w:b w:val="false"/>
          <w:bCs w:val="false"/>
          <w:i/>
          <w:iCs/>
          <w:sz w:val="24"/>
        </w:rPr>
        <w:t>Mé účasti na humanitárních projektech nebyly nijak velké. Pokud nějakým malým krůčkem třeba napomohly pozitivním okamžikům, nebyly snad marným snažením. I mne pomohly v pohledu na svět kolem sebe</w:t>
      </w:r>
      <w:r>
        <w:rPr>
          <w:b w:val="false"/>
          <w:bCs w:val="false"/>
          <w:sz w:val="24"/>
        </w:rPr>
        <w:t xml:space="preserve">.“ Veřejnosti byly fotografie představeny v únoru 1995 v Galerii G4             v  Chebu  jako  jedna z částí  autorské  výstavy  Lidé. Užší výběr s názvem Příběh  Luboše  N.       byl později zastoupen na česko-německé výstavě Na rozhraní 1986-1996.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sz w:val="28"/>
        </w:rPr>
        <w:t>Výběr ze samostatných výstav: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Galerie Centrum, Plzeň (s grafikou M. Bauera a J. Posledního).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Galerie Futurum, Praha, Galerie divadla Kruh Plzeň, Klub mládeže v Rakovníku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Salzburg College (Rakousko)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Fotogalerie, Příbor.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Galerie 4, Cheb, Slezské zemské muzeum v Opavě - kabinet fotografie.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  Galerie Radnice, Loket, Muzeum a galerie severního Plzeňska v Mariánské Týnici, 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 xml:space="preserve">Muzeum Sokolov, Muzeum v Jáchymově.         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-   Slezské zemské muzeum, Opava.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98   -   Galerie Opera  Divadla Jiřího Myrona, Ostrava.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1   -   Malá výstavní síň fotografie, Liberec, České centrum v  Bratislavě.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2   -   Malá galerie spořitelny, Kladno.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Výběr ze společných výstav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  Chebské bienále, Galerie 4, Cheb.</w:t>
      </w:r>
    </w:p>
    <w:p>
      <w:pPr>
        <w:pStyle w:val="Heading"/>
        <w:numPr>
          <w:ilvl w:val="1"/>
          <w:numId w:val="9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ladí čeští fotografové, Keller Galerie, Mnichov (Německo).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8   -   Institut výtvarné fotografie, Fotochema, Praha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89   -   Institut výtvarné fotografie, Fotogalerie Kaunas (Litva).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-   Listopad 1989, Fotochema, Praha, Galerie SČF Praha, České Budějovice, Štýrský                                 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</w:t>
      </w:r>
      <w:r>
        <w:rPr>
          <w:b w:val="false"/>
          <w:bCs w:val="false"/>
          <w:sz w:val="24"/>
        </w:rPr>
        <w:t>Hradec (Rakousko), Štrasburk (Francie), Norimberk (Německo).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spacing w:lineRule="auto" w:line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991   -    Poslední výstava ve Fotochemě, Prah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>1995   -    Nová jména, Pražský dům fotografie, Prah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>1996   -    Zátiší - výstava Asociace českých fotografů, Národní technické muzeum, Prah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</w:t>
      </w:r>
      <w:r>
        <w:rPr/>
        <w:t xml:space="preserve">-    Jistoty a hledání v české fotografii 90. let, Purkrabství Pražského hradu, Dům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     </w:t>
      </w:r>
      <w:r>
        <w:rPr/>
        <w:t>umění v Brně, Umelecká beseda slovenská, Bratislav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>1997   -   Institut tvůrčí fotografie, Národní technické muzeum, Prah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>1998   -    Jistoty a hledání v české fotografii 90. let, České centrum, Berlín (Německo)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</w:t>
      </w:r>
      <w:r>
        <w:rPr/>
        <w:t>-    Ašsko po deseti letech, Muzeum Aš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>1999   -    Česká fotografie 90. let, Cultural Center, Chicago (USA)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2001   -    Propojení obrazem - česká humanitární fotografie 1990-2000, Nejvyšší purkrabství   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     </w:t>
      </w:r>
      <w:r>
        <w:rPr/>
        <w:t xml:space="preserve">Pražského hradu, Praha.        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</w:t>
      </w:r>
      <w:r>
        <w:rPr/>
        <w:t xml:space="preserve">-    Současná česká dokumentární fotografie, Herten, Leverkusen,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     </w:t>
      </w:r>
      <w:r>
        <w:rPr/>
        <w:t>Dormagen  (Německo)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</w:t>
      </w:r>
      <w:r>
        <w:rPr/>
        <w:t>-    Pedagogové Institutu tvůrčí fotografie FPF SU v Opavě, Dům umění, Opava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                </w:t>
      </w:r>
      <w:r>
        <w:rPr/>
        <w:t>(reprízy v Ostravě a Poznani)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sz w:val="32"/>
        </w:rPr>
      </w:pPr>
      <w:r>
        <w:rPr/>
        <w:t xml:space="preserve">2002   -    Mladé české umění, Leverkusen - Wiesdorf (Německo).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Zastoupení ve sbírkách:</w:t>
      </w:r>
    </w:p>
    <w:p>
      <w:pPr>
        <w:pStyle w:val="TextBody"/>
        <w:rPr/>
      </w:pPr>
      <w:r>
        <w:rPr/>
        <w:t>Galerie 4, Cheb. Chebské muzeum, Cheb. Uměleckoprůmyslové muzeum, Praha. Litevská fotografická společnost, Litva. Sbírka Svazu českých fotografů, Praha. Bibliothéque Nationale, Paříž. Maison Européene de la Photographie, Paříž. Soukromé sbírk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  <w:t xml:space="preserve">Dokumentární fotografie na ITF na přelomu 2. a 3. tisíciletí – Václav Podestát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986"/>
      <w:numFmt w:val="decimal"/>
      <w:lvlText w:val="%1"/>
      <w:lvlJc w:val="left"/>
      <w:pPr>
        <w:tabs>
          <w:tab w:val="num" w:pos="960"/>
        </w:tabs>
        <w:ind w:left="960" w:hanging="600"/>
      </w:pPr>
    </w:lvl>
  </w:abstractNum>
  <w:abstractNum w:abstractNumId="4">
    <w:lvl w:ilvl="0">
      <w:start w:val="1986"/>
      <w:numFmt w:val="decimal"/>
      <w:lvlText w:val="%1"/>
      <w:lvlJc w:val="left"/>
      <w:pPr>
        <w:tabs>
          <w:tab w:val="num" w:pos="960"/>
        </w:tabs>
        <w:ind w:left="960" w:hanging="600"/>
      </w:pPr>
    </w:lvl>
  </w:abstractNum>
  <w:abstractNum w:abstractNumId="5">
    <w:lvl w:ilvl="0">
      <w:start w:val="1997"/>
      <w:numFmt w:val="decimal"/>
      <w:lvlText w:val="%1"/>
      <w:lvlJc w:val="left"/>
      <w:pPr>
        <w:tabs>
          <w:tab w:val="num" w:pos="840"/>
        </w:tabs>
        <w:ind w:left="840" w:hanging="480"/>
      </w:pPr>
    </w:lvl>
  </w:abstractNum>
  <w:abstractNum w:abstractNumId="6">
    <w:lvl w:ilvl="0">
      <w:start w:val="1995"/>
      <w:numFmt w:val="decimal"/>
      <w:lvlText w:val="%1"/>
      <w:lvlJc w:val="left"/>
      <w:pPr>
        <w:tabs>
          <w:tab w:val="num" w:pos="960"/>
        </w:tabs>
        <w:ind w:left="960" w:hanging="600"/>
      </w:pPr>
    </w:lvl>
  </w:abstractNum>
  <w:abstractNum w:abstractNumId="7">
    <w:lvl w:ilvl="0">
      <w:start w:val="1992"/>
      <w:numFmt w:val="decimal"/>
      <w:lvlText w:val="%1"/>
      <w:lvlJc w:val="left"/>
      <w:pPr>
        <w:tabs>
          <w:tab w:val="num" w:pos="840"/>
        </w:tabs>
        <w:ind w:left="840" w:hanging="480"/>
      </w:pPr>
    </w:lvl>
  </w:abstractNum>
  <w:abstractNum w:abstractNumId="8">
    <w:lvl w:ilvl="0">
      <w:start w:val="1989"/>
      <w:numFmt w:val="decimal"/>
      <w:lvlText w:val="%1"/>
      <w:lvlJc w:val="left"/>
      <w:pPr>
        <w:tabs>
          <w:tab w:val="num" w:pos="960"/>
        </w:tabs>
        <w:ind w:left="960" w:hanging="600"/>
      </w:pPr>
    </w:lvl>
  </w:abstractNum>
  <w:abstractNum w:abstractNumId="9">
    <w:lvl w:ilvl="0">
      <w:start w:val="1986"/>
      <w:numFmt w:val="decimal"/>
      <w:lvlText w:val="%1"/>
      <w:lvlJc w:val="left"/>
      <w:pPr>
        <w:tabs>
          <w:tab w:val="num" w:pos="960"/>
        </w:tabs>
        <w:ind w:left="960" w:hanging="600"/>
      </w:pPr>
    </w:lvl>
    <w:lvl w:ilvl="1">
      <w:start w:val="198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986"/>
    </w:lvlOverride>
  </w:num>
  <w:num w:numId="11">
    <w:abstractNumId w:val="8"/>
    <w:lvlOverride w:ilvl="0">
      <w:startOverride w:val="1989"/>
    </w:lvlOverride>
  </w:num>
  <w:num w:numId="12">
    <w:abstractNumId w:val="7"/>
    <w:lvlOverride w:ilvl="0">
      <w:startOverride w:val="1992"/>
    </w:lvlOverride>
  </w:num>
  <w:num w:numId="13">
    <w:abstractNumId w:val="6"/>
    <w:lvlOverride w:ilvl="0">
      <w:startOverride w:val="1995"/>
    </w:lvlOverride>
  </w:num>
  <w:num w:numId="14">
    <w:abstractNumId w:val="5"/>
    <w:lvlOverride w:ilvl="0">
      <w:startOverride w:val="1997"/>
    </w:lvlOverride>
  </w:num>
  <w:num w:numId="15">
    <w:abstractNumId w:val="4"/>
    <w:lvlOverride w:ilvl="0">
      <w:startOverride w:val="198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37:00Z</dcterms:created>
  <dc:creator>Gabriela Drietomská</dc:creator>
  <dc:description/>
  <dc:language>en-US</dc:language>
  <cp:lastModifiedBy>Petra Zůnová</cp:lastModifiedBy>
  <cp:lastPrinted>2002-05-19T19:48:00Z</cp:lastPrinted>
  <dcterms:modified xsi:type="dcterms:W3CDTF">2003-01-30T15:20:00Z</dcterms:modified>
  <cp:revision>10</cp:revision>
  <dc:subject/>
  <dc:title>Václav Podestát (*1960 Kralovice)</dc:title>
</cp:coreProperties>
</file>