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BSAH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rPr/>
      </w:pPr>
      <w:r>
        <w:rPr/>
        <w:t>I.         Úvod……………………………………………………………………….</w:t>
        <w:tab/>
        <w:t xml:space="preserve">7 </w:t>
      </w:r>
    </w:p>
    <w:p>
      <w:pPr>
        <w:pStyle w:val="Heading1"/>
        <w:spacing w:lineRule="auto" w:line="360"/>
        <w:rPr/>
      </w:pPr>
      <w:r>
        <w:rPr/>
        <w:t xml:space="preserve">II.        Dokumentární fotografie - obecně…………………………………………8-10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II.       Vznik a vývoj Institutu tvůrčí fotografie FPF SU………………………...</w:t>
        <w:tab/>
        <w:t>11-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V.       Výuka dokumentární fotografie na Institutu tvůrčí fotografie……………</w:t>
        <w:tab/>
        <w:t>14-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.         Kolektivní fotograficko-dokumentární projekty………………………….</w:t>
        <w:tab/>
        <w:t>19-2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VI.        </w:t>
      </w:r>
      <w:r>
        <w:rPr>
          <w:b/>
          <w:bCs/>
          <w:sz w:val="24"/>
        </w:rPr>
        <w:t xml:space="preserve">PEDAGOGOVÉ </w:t>
      </w:r>
      <w:r>
        <w:rPr>
          <w:sz w:val="24"/>
        </w:rPr>
        <w:t>Institutu tvůrčí fotografie……………………..</w:t>
        <w:tab/>
        <w:t>………3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Vojtěch Bartek………………………………………………………..</w:t>
        <w:tab/>
        <w:t>32-3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Vladimír Birgus………………………………………………………</w:t>
        <w:tab/>
        <w:t>40-4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Antonín Braný………………………………………………………..</w:t>
        <w:tab/>
        <w:t>48-5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iroslav Myška………………………………………………………</w:t>
        <w:tab/>
        <w:t>54-5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Václav Podestát………………………………………………………</w:t>
        <w:tab/>
        <w:t>60-6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omáš Pospěch……………………………………………………….</w:t>
        <w:tab/>
        <w:t>67-7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    Jindřich Štreit…………………………………………………………74-8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Petr Velkoborský…………………………………………………….. 84-8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VII.      </w:t>
      </w:r>
      <w:r>
        <w:rPr>
          <w:b/>
          <w:bCs/>
          <w:sz w:val="24"/>
        </w:rPr>
        <w:t>STUDENTI A ABSOLVENTI</w:t>
      </w:r>
      <w:r>
        <w:rPr>
          <w:sz w:val="24"/>
        </w:rPr>
        <w:t xml:space="preserve"> Institutu tvůrčí fotografie………………</w:t>
        <w:tab/>
        <w:t>9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avid Boukal…………………………………………………………</w:t>
        <w:tab/>
        <w:t>91-9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Jiří Křenek……………………………………………………………</w:t>
        <w:tab/>
        <w:t>95-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Lucia Nimcová………………………………………………………..</w:t>
        <w:tab/>
        <w:t>100-10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Jozef Ondzik………………………………………………………….</w:t>
        <w:tab/>
        <w:t>105-10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ita Pepe……………………………………………………………..</w:t>
        <w:tab/>
        <w:t>110-11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vžen Sobek………………………………………………………….</w:t>
        <w:tab/>
        <w:t>115-11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iotr Szymon…………………………………………………………</w:t>
        <w:tab/>
        <w:t>121-12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Vít Šimánek………………………………………………………….</w:t>
        <w:tab/>
        <w:t>128-13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III.     Galerie Opera - výstavní centrum v Ostravě…………………………….</w:t>
        <w:tab/>
        <w:t>134-135</w:t>
      </w:r>
    </w:p>
    <w:p>
      <w:pPr>
        <w:pStyle w:val="Normal"/>
        <w:spacing w:lineRule="auto" w:line="360"/>
        <w:rPr/>
      </w:pPr>
      <w:r>
        <w:rPr>
          <w:sz w:val="24"/>
        </w:rPr>
        <w:t>IX.        Prezentace fotografických výstav v galerii Opera……………………….</w:t>
        <w:tab/>
        <w:t>136-1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.         Použitá literatura………………………………………………………….</w:t>
        <w:tab/>
        <w:t>141-1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I.        Shrnutí a závěr…………………………………………………………...</w:t>
        <w:tab/>
        <w:t>14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7:19:00Z</dcterms:created>
  <dc:creator>Gabriela Drietomská</dc:creator>
  <dc:description/>
  <dc:language>en-US</dc:language>
  <cp:lastModifiedBy>Petra Zůnová</cp:lastModifiedBy>
  <cp:lastPrinted>2002-08-21T21:46:00Z</cp:lastPrinted>
  <dcterms:modified xsi:type="dcterms:W3CDTF">2003-01-30T14:50:00Z</dcterms:modified>
  <cp:revision>15</cp:revision>
  <dc:subject/>
  <dc:title>OBSAH:</dc:title>
</cp:coreProperties>
</file>