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bCs/>
          <w:sz w:val="24"/>
          <w:szCs w:val="34"/>
        </w:rPr>
      </w:pPr>
      <w:r>
        <w:rPr>
          <w:b/>
          <w:bCs/>
          <w:sz w:val="24"/>
          <w:szCs w:val="34"/>
        </w:rPr>
      </w:r>
    </w:p>
    <w:p>
      <w:pPr>
        <w:pStyle w:val="Heading1"/>
        <w:ind w:firstLine="851"/>
        <w:rPr>
          <w:b w:val="false"/>
          <w:b w:val="false"/>
          <w:bCs w:val="false"/>
          <w:sz w:val="24"/>
          <w:szCs w:val="34"/>
        </w:rPr>
      </w:pPr>
      <w:r>
        <w:rPr>
          <w:b w:val="false"/>
          <w:bCs w:val="false"/>
          <w:sz w:val="24"/>
          <w:szCs w:val="34"/>
        </w:rPr>
      </w:r>
    </w:p>
    <w:p>
      <w:pPr>
        <w:pStyle w:val="Heading1"/>
        <w:rPr>
          <w:b w:val="false"/>
          <w:b w:val="false"/>
          <w:bCs w:val="false"/>
          <w:szCs w:val="30"/>
        </w:rPr>
      </w:pPr>
      <w:r>
        <w:rPr/>
        <w:t>Jiří Křenek (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1974 Praha)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„</w:t>
      </w:r>
      <w:r>
        <w:rPr>
          <w:i/>
          <w:iCs/>
          <w:sz w:val="24"/>
          <w:szCs w:val="24"/>
        </w:rPr>
        <w:t>Hlavním smyslem fotografie, podle mého názoru, je ukazovat druhým lidem věci, které sami nevidí, či nechtějí vidět</w:t>
      </w:r>
      <w:r>
        <w:rPr>
          <w:sz w:val="24"/>
          <w:szCs w:val="24"/>
        </w:rPr>
        <w:t>.”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  <w:t xml:space="preserve">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Jiří Křenek působí od roku 1992 jako sportovní reportér. Nejčastěji se setkáváme           s jeho fotografiemi na stránkách specializovaných časopisů (Svět motorů, Autotip, Auto Exclusive, Autoprofi, F1 Racing a další). Od roku 1998 se každoročně účastní výstavy Nejlepší sportovní fotografie roku, kterou pořádá Klub sportovních novinářů ve spolupráci         s Českým olympijským výborem. V soutěž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zech Press Photo 2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ískal první cenu              v kategorii Sport. Představil zde soubor snímků velkých formátů z oblasti motosportu nazvaným</w:t>
      </w:r>
      <w:r>
        <w:rPr>
          <w:b/>
          <w:bCs/>
          <w:i/>
          <w:iCs/>
          <w:sz w:val="24"/>
          <w:szCs w:val="24"/>
        </w:rPr>
        <w:t xml:space="preserve"> Droga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rychlosti</w:t>
      </w:r>
      <w:r>
        <w:rPr>
          <w:sz w:val="24"/>
          <w:szCs w:val="24"/>
        </w:rPr>
        <w:t xml:space="preserve">. Přesto si však ponechává prostor pro svou volnou  tvorbu. Tento fotograf, který původně studoval na učňovské škole u Aleše Kuneše a Jiřího Škocha absolvoval v roce 1995 bakalářské studium na Institutu tvůrčí fotografie Slezské univerzity       v Opavě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Během svého působení na Institutu tvůrčí fotografie vytvořil Jiří Křenek několik prací, mezi které patří i subjektivní dokument </w:t>
      </w:r>
      <w:r>
        <w:rPr>
          <w:b/>
          <w:bCs/>
          <w:i/>
          <w:iCs/>
          <w:sz w:val="24"/>
          <w:szCs w:val="24"/>
        </w:rPr>
        <w:t>Spáči</w:t>
      </w:r>
      <w:r>
        <w:rPr>
          <w:sz w:val="24"/>
          <w:szCs w:val="24"/>
        </w:rPr>
        <w:t>. Autor v něm zachytil panaromatickou kamerou spící lid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V rámci cvičení Barevná dokumentární fotografie se rozhodl fotografovat v obřích hypermarketech. „</w:t>
      </w:r>
      <w:r>
        <w:rPr>
          <w:i/>
          <w:iCs/>
          <w:sz w:val="24"/>
          <w:szCs w:val="24"/>
        </w:rPr>
        <w:t>Impulsem ke vzniku těchto snímků byl jeden rodinný nákup v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hypermarketu v Průhonicích. Chtěl jsem ukázat současnou společnost konzumu. Fascinuje mě  třeba, že mladé rodiny,  místo toho, aby šly na výstavu či  do přírody, tráv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víkendy v obřích nákupních centrech</w:t>
      </w:r>
      <w:r>
        <w:rPr>
          <w:sz w:val="24"/>
          <w:szCs w:val="24"/>
        </w:rPr>
        <w:t xml:space="preserve">.” (MF Dnes, 19. října 2001). Křenek měl ztíženou práci, jelikož majitelé těchto obchodních řetězců dovolují fotografovat uvnitř jen velmi omezeně. Téma však autora  zaujalo natolik, že začal fotografovat přímo před vchody a na parkovištích těchto novodobých chrámů globalizované společnosti. Vytvořil neobyčejně promyšlený a vyhraněný soubor velkoformátových barevných zvětšenin, který postupně rozvíjel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ndicapem pro Jiřího Křenka byla existence snímků z nákupních center od britského dokumentaristy  Martina  Parra.  Tento  legendární  člen  skupiny  Magnum představil své dvě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kolekce Doma i v cizině a Zdravý rozum v pražské Novoměstské radnici v rámci kulturní scény  Interkamery 1999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i/>
          <w:iCs/>
          <w:sz w:val="24"/>
          <w:szCs w:val="24"/>
        </w:rPr>
        <w:t>Zajímá  mě  společenský  mechanismus  produkující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bytosti, které  ustavičně cosi hledají, ačkoliv nevědí co. Je to záležitost spojená s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západním konzumentarismem, nenasytností, převráceným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žebříčkem hodnot</w:t>
      </w:r>
      <w:r>
        <w:rPr>
          <w:sz w:val="24"/>
          <w:szCs w:val="24"/>
        </w:rPr>
        <w:t xml:space="preserve">.” (Fotografie-Magazín, 4/1999,  str. 12-13).  Přes  veškerá  úskalí si  autor dokázal  najít  svou vlastní cestu.  Stylizuje skutečnost tím, že určité scény dosvětluje elektronickým bleskem. Využívá lokálně směrovaná ostrá zelená světla, jež proměňují postavy v jakési fantomy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Křenkovy  fotografie  ukazují  deformaci  mezilidských vztahů a  životních  hodnot. Mohou působit jako výhrůžné memento, které zobrazuje s jakousi ironií absurdní až groteskní scény. Ačkoliv jsou fotografie Jiřího Křenka srovnávány velice často s tvorbou Martina Parra, zaměřují se na okamžiky mnohem latentnější. V roce 2000 byl v pražské galerii Velryba vystaven soubor </w:t>
      </w:r>
      <w:r>
        <w:rPr>
          <w:b/>
          <w:bCs/>
          <w:i/>
          <w:iCs/>
          <w:sz w:val="24"/>
          <w:szCs w:val="24"/>
        </w:rPr>
        <w:t>Hypermarkety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který lze přiřadit k „novému dokumentu.” Křenek na něm spolupracoval s kurátorem Vladimírem Birgusem, který ho vedl již na ITF. O rok později (2001) ukončil s tímto souborem magisterské studium na Institutu tvůrčí fotografie Slezské univerzity v Opavě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Během devadesátých let uspořádal Pražský dům fotografie projekt s názvem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Nová jména. Poprvé  jsme  měli  možnost  vidět  fotografickou  tvorbu  autorů,  kteří  dnes  patří     k významným osobnostem současného umění (Michaela Brachtlová, Veronika Bromová, Markéta Othová, Václav Podestát, Tomáš Pospěch, Evžen Sobek a další). Po zániku  galerie České centrum fotografie znovu otevřelo projekt s názvem Talentinum (2001), který přilákal pozornost mnoha tvůrců do 35 let. Byl koncipován do dvou částí - na dokumentární                   a výtvarnou tvorbu. V kategorii dokumentární získal ocenění Vít Šimánek (student čtvrtého ročníku ITF) za subjektivně pojaté barevné fotografie z prostředí žižkovské nemocnice, ve které pracuje. Loňský absolvent Institutu tvůrčí fotografie Evžen Sobek získal cenu za část osobitého cyklu Ecce Homo. Byly zde představeny také sociálně zaměřené fotografie Tomáše Pospěcha z prostředí věznic. Porota renomovaných odborníků (Vladimír Birgus, Jan Mlčoch, Josef Moucha, Pavel Scheufler a Jiří Jaskmanický) udělila hlavní cenu Jiřímu Křenkovi za subjektivní cyklus Hypermarkety. </w:t>
      </w:r>
      <w:r>
        <w:rPr>
          <w:sz w:val="24"/>
          <w:szCs w:val="24"/>
        </w:rPr>
        <w:t>Tentýž cyklus představil na výstavě Czech Press Photo 2001. Na doporučení mezinárodní poroty mu byl udělen Grant Prahy. „</w:t>
      </w:r>
      <w:r>
        <w:rPr>
          <w:i/>
          <w:iCs/>
          <w:sz w:val="24"/>
          <w:szCs w:val="24"/>
        </w:rPr>
        <w:t>Jsem velice potěšen oceněním, které jsem obdržel od primátora Prahy. Rád bych pracoval na projektu zachycující proměny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okrajových  částí  hlavního města.  Především  se chci soustředit na novou městskou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architekturu průmyslových objektů a obřích obchodních center. Na novodobé rysy 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životní styl tzv. západní civilizace, kde všude všechno je vlastně stejné</w:t>
      </w:r>
      <w:r>
        <w:rPr>
          <w:sz w:val="24"/>
          <w:szCs w:val="24"/>
        </w:rPr>
        <w:t>.” (příloha Fotografie-Magazín 12/2001).  Křenek,  který  získal roční stipendium ve výši 120 000 Kč, je  druhým fotografem, který se rozhodl fotografovat proměny Prahy. Před ním se o to pokusil Jan Ságl, kterého zaujala pražská architektura.  Konečný   soubor  by   měly   tvořit   barevné   velkoformátové,   panoramatické fotografie  balancující  na hranici  kýče. „ … c</w:t>
      </w:r>
      <w:r>
        <w:rPr>
          <w:i/>
          <w:iCs/>
          <w:sz w:val="24"/>
          <w:szCs w:val="24"/>
        </w:rPr>
        <w:t>htěl bych se teď soustředit spíše na prostřed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jako takové, architekturu, která přetváří krajiny na okraji Prahy</w:t>
      </w:r>
      <w:r>
        <w:rPr>
          <w:sz w:val="24"/>
          <w:szCs w:val="24"/>
        </w:rPr>
        <w:t>.” (MF Dnes,  19. října 2001)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K posledním práci Jiřího Křenka patří projekt </w:t>
      </w:r>
      <w:r>
        <w:rPr>
          <w:b/>
          <w:bCs/>
          <w:i/>
          <w:iCs/>
          <w:sz w:val="24"/>
        </w:rPr>
        <w:t>Mobily</w:t>
      </w:r>
      <w:r>
        <w:rPr>
          <w:sz w:val="24"/>
        </w:rPr>
        <w:t xml:space="preserve">, ve kterém jak sám uvádí navázal na cyklus Hypermarkety. Soubor barevných velkoformátových fotografií (laděných do modra) na kterém autor pracuje přibližně rok by měl být prezentován během srpna 2002           v prestižní galerii Českého centra fotografie.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Výběr ze samostatných výstav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00   -     Galerie Velryba, Prah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01   -     Galerie  České pojišťovny,  Praha.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Výběr ze společných výstav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93   -    Funkeho Kolín, Městský pivovar, Kolí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96   -    25/5 ITF, Kabinet fotografie Slezského muzea, Opava, Ostrava, Cheb, Prostějov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Národní technické muzeum Praha, Poznaň, Cieszyn (Polsko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00   -     Czech Press Photo, Staroměstská radnice, Prah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01   -     Talentinum, České centrum fotografie, Prah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ech Press Photo, Staroměstská radnice, Prah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časná česká dokumentární fotografie, Herten, Leverkusen,   </w:t>
      </w:r>
    </w:p>
    <w:p>
      <w:pPr>
        <w:pStyle w:val="Normal"/>
        <w:spacing w:lineRule="auto" w:line="360"/>
        <w:ind w:left="1050" w:hanging="0"/>
        <w:jc w:val="both"/>
        <w:rPr>
          <w:sz w:val="24"/>
          <w:szCs w:val="24"/>
        </w:rPr>
      </w:pPr>
      <w:r>
        <w:rPr>
          <w:sz w:val="24"/>
          <w:szCs w:val="24"/>
        </w:rPr>
        <w:t>Dormagen (Německo)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4"/>
        </w:rPr>
      </w:pPr>
      <w:r>
        <w:rPr>
          <w:sz w:val="24"/>
          <w:szCs w:val="24"/>
        </w:rPr>
        <w:t>2002   -     Konfrontace - ITF, Pražský dům fotografie, Praha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Publikační a ediční činnost:</w:t>
      </w:r>
    </w:p>
    <w:p>
      <w:pPr>
        <w:pStyle w:val="Heading2"/>
        <w:rPr/>
      </w:pPr>
      <w:r>
        <w:rPr/>
        <w:t>Formule 2001-2002, Axel Springer, Praha 2001.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Dokumentární fotografie na ITF na přelomu 2. a 3. tisíciletí – Jiří Křenek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1050"/>
        </w:tabs>
        <w:ind w:left="10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7:57:00Z</dcterms:created>
  <dc:creator>Gabriela Drietomská</dc:creator>
  <dc:description/>
  <dc:language>en-US</dc:language>
  <cp:lastModifiedBy>Zdenka Tetourova</cp:lastModifiedBy>
  <cp:lastPrinted>2002-05-13T15:26:00Z</cp:lastPrinted>
  <dcterms:modified xsi:type="dcterms:W3CDTF">2002-08-21T19:26:00Z</dcterms:modified>
  <cp:revision>30</cp:revision>
  <dc:subject/>
  <dc:title>                                                </dc:title>
</cp:coreProperties>
</file>