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567"/>
        <w:jc w:val="left"/>
        <w:rPr>
          <w:b w:val="false"/>
          <w:b w:val="false"/>
          <w:bCs w:val="false"/>
          <w:sz w:val="24"/>
          <w:szCs w:val="24"/>
        </w:rPr>
      </w:pPr>
      <w:r>
        <w:rPr>
          <w:b w:val="false"/>
          <w:bCs w:val="false"/>
          <w:sz w:val="24"/>
          <w:szCs w:val="24"/>
        </w:rPr>
      </w:r>
    </w:p>
    <w:p>
      <w:pPr>
        <w:pStyle w:val="Normal"/>
        <w:spacing w:lineRule="auto" w:line="360"/>
        <w:ind w:firstLine="851"/>
        <w:rPr>
          <w:b/>
          <w:b/>
          <w:bCs/>
          <w:sz w:val="24"/>
          <w:szCs w:val="24"/>
        </w:rPr>
      </w:pPr>
      <w:r>
        <w:rPr>
          <w:b/>
          <w:bCs/>
          <w:sz w:val="24"/>
          <w:szCs w:val="24"/>
        </w:rPr>
      </w:r>
    </w:p>
    <w:p>
      <w:pPr>
        <w:pStyle w:val="Heading1"/>
        <w:spacing w:lineRule="auto" w:line="360"/>
        <w:rPr>
          <w:sz w:val="32"/>
          <w:szCs w:val="24"/>
        </w:rPr>
      </w:pPr>
      <w:r>
        <w:rPr>
          <w:sz w:val="32"/>
        </w:rPr>
        <w:t>V.  Kolektivní fotograficko-dokumentární projekty</w:t>
      </w:r>
    </w:p>
    <w:p>
      <w:pPr>
        <w:pStyle w:val="Normal"/>
        <w:spacing w:lineRule="auto" w:line="360"/>
        <w:ind w:firstLine="851"/>
        <w:rPr>
          <w:sz w:val="32"/>
          <w:szCs w:val="24"/>
        </w:rPr>
      </w:pPr>
      <w:r>
        <w:rPr>
          <w:sz w:val="32"/>
          <w:szCs w:val="24"/>
        </w:rPr>
      </w:r>
    </w:p>
    <w:p>
      <w:pPr>
        <w:pStyle w:val="Normal"/>
        <w:spacing w:lineRule="auto" w:line="360"/>
        <w:ind w:firstLine="567"/>
        <w:jc w:val="both"/>
        <w:rPr/>
      </w:pPr>
      <w:r>
        <w:rPr>
          <w:sz w:val="24"/>
          <w:szCs w:val="24"/>
        </w:rPr>
        <w:t>Rozsáhlé fotografické dokumentární projekty nejsou dnes ničím výjimečným. Velmi často bývá  v této souvislosti zmiňován legendární projekt</w:t>
      </w:r>
      <w:r>
        <w:rPr>
          <w:i/>
          <w:iCs/>
          <w:sz w:val="24"/>
          <w:szCs w:val="24"/>
        </w:rPr>
        <w:t xml:space="preserve"> </w:t>
      </w:r>
      <w:r>
        <w:rPr>
          <w:b/>
          <w:bCs/>
          <w:i/>
          <w:iCs/>
          <w:sz w:val="24"/>
          <w:szCs w:val="24"/>
        </w:rPr>
        <w:t>Farm Security Administration</w:t>
      </w:r>
      <w:r>
        <w:rPr>
          <w:sz w:val="24"/>
          <w:szCs w:val="24"/>
        </w:rPr>
        <w:t>,  který v letech Velké hospodářské krize v USA financovala Rooseveltova vláda. Během osmiletého trvání  projektu, který byl veden ekonomem a sociologem</w:t>
      </w:r>
      <w:r>
        <w:rPr>
          <w:b/>
          <w:bCs/>
          <w:i/>
          <w:iCs/>
          <w:sz w:val="24"/>
          <w:szCs w:val="24"/>
        </w:rPr>
        <w:t xml:space="preserve"> </w:t>
      </w:r>
      <w:r>
        <w:rPr>
          <w:sz w:val="24"/>
          <w:szCs w:val="24"/>
        </w:rPr>
        <w:t>Royem Strykerem, vznikla řada snímků, patřící k vrcholům světové sociální fotografie. Podíleli se na něm přední dokumentaristé: Walker Evans, Dorothea Langeová, Ben Shahn, Arthur Rothstein, Russell Lee, John Collier, Jack Delano, Carl Mydens, John Vachon a další.</w:t>
      </w:r>
    </w:p>
    <w:p>
      <w:pPr>
        <w:pStyle w:val="Normal"/>
        <w:spacing w:lineRule="auto" w:line="360"/>
        <w:ind w:firstLine="567"/>
        <w:jc w:val="both"/>
        <w:rPr/>
      </w:pPr>
      <w:r>
        <w:rPr>
          <w:sz w:val="24"/>
          <w:szCs w:val="24"/>
        </w:rPr>
        <w:t xml:space="preserve">Obdobné aktivity u nás byly rozvíjeny především v sedmdesátých letech minulého století.  Asanace pražského Žižkova je jedním z prvních kolektivních projektů. Dalším široce pojatým cyklem portrétů je </w:t>
      </w:r>
      <w:r>
        <w:rPr>
          <w:b/>
          <w:bCs/>
          <w:i/>
          <w:iCs/>
          <w:sz w:val="24"/>
          <w:szCs w:val="24"/>
        </w:rPr>
        <w:t>Český člověk</w:t>
      </w:r>
      <w:r>
        <w:rPr>
          <w:sz w:val="24"/>
          <w:szCs w:val="24"/>
        </w:rPr>
        <w:t xml:space="preserve"> od trojice autorů Jana Malého, Jiřího Poláčka            a Ivana Lutterera. Ti dokumentovali po dvě desetiletí ve svém výjezdním ateliéru velkoformátovou kamerou jednotlivce i menší skupinky všech věkových, profesních               a sociálních skupin v přirozeném postoji.Vytvořili tak monumentální sociologický projekt, vypovídající o lidské mentalitě. Během posledních několika let vznikla celá řada projektů, které by jistě stály za zmínku. </w:t>
      </w:r>
    </w:p>
    <w:p>
      <w:pPr>
        <w:pStyle w:val="Normal"/>
        <w:spacing w:lineRule="auto" w:line="360"/>
        <w:ind w:firstLine="567"/>
        <w:jc w:val="both"/>
        <w:rPr/>
      </w:pPr>
      <w:r>
        <w:rPr>
          <w:sz w:val="24"/>
          <w:szCs w:val="24"/>
        </w:rPr>
        <w:t xml:space="preserve">S vlnou sociálně dokumentární fotografie, která u nás kulminovala kolem roku 1980 byl spjat i vznik skupiny Dokument (1977) tvořený Vladimírem Birgusem, Petrem Klimplem       a Josefem Pokorným. Skupinový projekt s názvem </w:t>
      </w:r>
      <w:r>
        <w:rPr>
          <w:b/>
          <w:bCs/>
          <w:i/>
          <w:iCs/>
          <w:sz w:val="24"/>
          <w:szCs w:val="24"/>
        </w:rPr>
        <w:t>Produktivní věk</w:t>
      </w:r>
      <w:r>
        <w:rPr>
          <w:sz w:val="24"/>
          <w:szCs w:val="24"/>
        </w:rPr>
        <w:t>, který byl realizován       jen zčásti (pro soustředěnější a důslednější zájem) zaměřili autoři  na portrétní soubory. Ve své tvorbě tak navázali na předválečnou dokumentární fotografii (především na Augusta Sandera) i na fascinující dílo Diany Arbusové.</w:t>
      </w:r>
    </w:p>
    <w:p>
      <w:pPr>
        <w:pStyle w:val="Normal"/>
        <w:spacing w:lineRule="auto" w:line="360"/>
        <w:ind w:firstLine="567"/>
        <w:jc w:val="both"/>
        <w:rPr/>
      </w:pPr>
      <w:r>
        <w:rPr>
          <w:sz w:val="24"/>
          <w:szCs w:val="24"/>
        </w:rPr>
        <w:t>Skupina Oči (1977) založená členy žilinské skupiny Gama a studenty VŠ dopravní v Žilině Jurajem Antalem, Zdeňkem Fišerem, Janem Hlavsou a Tomášem Trubanem se ve své tvorbě zaměřila na sociálně orientovanou dokumentární fotografii každodenního života. Tvůrčí program publikovala v tzv. Manifestu všedního dne z roku 1979: „</w:t>
      </w:r>
      <w:r>
        <w:rPr>
          <w:i/>
          <w:iCs/>
          <w:sz w:val="24"/>
          <w:szCs w:val="24"/>
        </w:rPr>
        <w:t xml:space="preserve">Svými pracemi chceme zachytit život obyčejných lidí dnešních dní a prostředí, v němž žijí. Nebude to prostředí nějak atraktivní a exotické, nejde nám o extrémy, mimořádnost a netypičnost. Na našich snímcích budou obyčejní lidé, tak jak se s nimi setkáváme v normálním  životě běžných  </w:t>
      </w:r>
    </w:p>
    <w:p>
      <w:pPr>
        <w:pStyle w:val="Normal"/>
        <w:spacing w:lineRule="auto" w:line="360"/>
        <w:ind w:firstLine="567"/>
        <w:jc w:val="both"/>
        <w:rPr>
          <w:i/>
          <w:i/>
          <w:iCs/>
          <w:sz w:val="24"/>
          <w:szCs w:val="24"/>
        </w:rPr>
      </w:pPr>
      <w:r>
        <w:rPr>
          <w:i/>
          <w:iCs/>
          <w:sz w:val="24"/>
          <w:szCs w:val="24"/>
        </w:rPr>
      </w:r>
    </w:p>
    <w:p>
      <w:pPr>
        <w:pStyle w:val="Normal"/>
        <w:spacing w:lineRule="auto" w:line="360"/>
        <w:ind w:firstLine="567"/>
        <w:jc w:val="both"/>
        <w:rPr>
          <w:i/>
          <w:i/>
          <w:iCs/>
          <w:sz w:val="24"/>
          <w:szCs w:val="24"/>
        </w:rPr>
      </w:pPr>
      <w:r>
        <w:rPr>
          <w:i/>
          <w:iCs/>
          <w:sz w:val="24"/>
          <w:szCs w:val="24"/>
        </w:rPr>
      </w:r>
    </w:p>
    <w:p>
      <w:pPr>
        <w:pStyle w:val="Normal"/>
        <w:spacing w:lineRule="auto" w:line="360"/>
        <w:ind w:firstLine="567"/>
        <w:jc w:val="both"/>
        <w:rPr>
          <w:i/>
          <w:i/>
          <w:iCs/>
          <w:sz w:val="24"/>
          <w:szCs w:val="24"/>
        </w:rPr>
      </w:pPr>
      <w:r>
        <w:rPr>
          <w:i/>
          <w:iCs/>
          <w:sz w:val="24"/>
          <w:szCs w:val="24"/>
        </w:rPr>
      </w:r>
    </w:p>
    <w:p>
      <w:pPr>
        <w:pStyle w:val="Normal"/>
        <w:spacing w:lineRule="auto" w:line="360"/>
        <w:jc w:val="both"/>
        <w:rPr/>
      </w:pPr>
      <w:r>
        <w:rPr>
          <w:i/>
          <w:iCs/>
          <w:sz w:val="24"/>
          <w:szCs w:val="24"/>
        </w:rPr>
        <w:t>všedních dní, v prostředí jim vlastním a nám dobře známém.</w:t>
      </w:r>
      <w:r>
        <w:rPr>
          <w:sz w:val="24"/>
          <w:szCs w:val="24"/>
        </w:rPr>
        <w:t xml:space="preserve">“ Tato skupina do které postupně vstoupili  i  další členové  (Josef  Bohuňovský, Jarmila  Fišerová, Peter  Guttmann, Vladislava Kotasová, Bohumil Kotas, Jaroslav Kroužek, Jindřich Mayer, Ján  Štrba, Antonín  Wzatek, na čas také Petr Klega, Vladimír Kunc, Vladimír Lorenc, Alena Vykulilová a jiní) udržovala tvůrčí kontakty se skupinou Dokument a s řadou dalších fotografů a publicistů. Vedle vlastní výstavní činnosti organizovala řadu expozic jiných autorů. </w:t>
      </w:r>
    </w:p>
    <w:p>
      <w:pPr>
        <w:pStyle w:val="Normal"/>
        <w:spacing w:lineRule="auto" w:line="360"/>
        <w:ind w:firstLine="567"/>
        <w:jc w:val="both"/>
        <w:rPr/>
      </w:pPr>
      <w:r>
        <w:rPr>
          <w:sz w:val="24"/>
          <w:szCs w:val="24"/>
        </w:rPr>
        <w:t xml:space="preserve">Ráda bych ještě připomněla </w:t>
      </w:r>
      <w:r>
        <w:rPr>
          <w:b/>
          <w:bCs/>
          <w:i/>
          <w:iCs/>
          <w:sz w:val="24"/>
          <w:szCs w:val="24"/>
        </w:rPr>
        <w:t>Chebské dílny</w:t>
      </w:r>
      <w:r>
        <w:rPr>
          <w:sz w:val="24"/>
          <w:szCs w:val="24"/>
        </w:rPr>
        <w:t xml:space="preserve">, které postupně mapovaly pět oblastí chebského okresu - Aš, Luby, Mariánské Lázně, Františkovy Lázně a Cheb. Těchto mezinárodních fotografických dílen zahájených v roce 1988 a ukončených v červnu 1992 se zúčastnilo 48 českých a 25 zahraničních fotografů. Pořadatelem byla Galerie 4 v Chebu vedená Zbyňkem Illkem. </w:t>
      </w:r>
    </w:p>
    <w:p>
      <w:pPr>
        <w:pStyle w:val="Normal"/>
        <w:spacing w:lineRule="auto" w:line="360"/>
        <w:ind w:firstLine="567"/>
        <w:jc w:val="both"/>
        <w:rPr/>
      </w:pPr>
      <w:r>
        <w:rPr>
          <w:sz w:val="24"/>
          <w:szCs w:val="24"/>
        </w:rPr>
        <w:t>Agentura Signum  představila v roce 1991 v galerii Foma na Jungmannově náměstí          v Praze projekt</w:t>
      </w:r>
      <w:r>
        <w:rPr>
          <w:b/>
          <w:bCs/>
          <w:i/>
          <w:iCs/>
          <w:sz w:val="24"/>
          <w:szCs w:val="24"/>
        </w:rPr>
        <w:t xml:space="preserve"> Židovské</w:t>
      </w:r>
      <w:r>
        <w:rPr>
          <w:sz w:val="24"/>
          <w:szCs w:val="24"/>
        </w:rPr>
        <w:t xml:space="preserve"> </w:t>
      </w:r>
      <w:r>
        <w:rPr>
          <w:b/>
          <w:bCs/>
          <w:i/>
          <w:iCs/>
          <w:sz w:val="24"/>
          <w:szCs w:val="24"/>
        </w:rPr>
        <w:t>hřbitovy</w:t>
      </w:r>
      <w:r>
        <w:rPr>
          <w:sz w:val="24"/>
          <w:szCs w:val="24"/>
        </w:rPr>
        <w:t xml:space="preserve">. Výstava zpočátku představila tvorbu Radka Bajgara, Pavla Jasanského, Josefa  Ptáčka  a  Jana  Vaniše,  kteří  dokumentovali  stav  židovských  hřbitovů, </w:t>
      </w:r>
    </w:p>
    <w:p>
      <w:pPr>
        <w:pStyle w:val="Normal"/>
        <w:spacing w:lineRule="auto" w:line="360"/>
        <w:jc w:val="both"/>
        <w:rPr>
          <w:sz w:val="24"/>
          <w:szCs w:val="24"/>
        </w:rPr>
      </w:pPr>
      <w:r>
        <w:rPr>
          <w:sz w:val="24"/>
          <w:szCs w:val="24"/>
        </w:rPr>
        <w:t>synagog a dalších  kultovních staveb v Čechách, na Moravě a ve Slezsku. Později se tato výstava v rozšířené podobě stala součástí pařížského Měsíce fotografie.</w:t>
      </w:r>
    </w:p>
    <w:p>
      <w:pPr>
        <w:pStyle w:val="Normal"/>
        <w:spacing w:lineRule="auto" w:line="360"/>
        <w:ind w:firstLine="567"/>
        <w:jc w:val="both"/>
        <w:rPr/>
      </w:pPr>
      <w:r>
        <w:rPr>
          <w:sz w:val="24"/>
          <w:szCs w:val="24"/>
        </w:rPr>
        <w:t xml:space="preserve">V roce 1995 vzniklo občanské sdružení České foto, jehož cílem bylo věnovat       pozornost ochraně historického fotografického dědictví. Tomuto sdružení byl udělen stipendijní grant na fotografování   proměn  české   společnosti.  Vymezilo  výběr   předních  českých  fotografů   pro dokumentaristický  projekt </w:t>
      </w:r>
      <w:r>
        <w:rPr>
          <w:b/>
          <w:bCs/>
          <w:i/>
          <w:iCs/>
          <w:sz w:val="24"/>
          <w:szCs w:val="24"/>
        </w:rPr>
        <w:t xml:space="preserve"> Fotografie  české  společnosti</w:t>
      </w:r>
      <w:r>
        <w:rPr>
          <w:sz w:val="24"/>
          <w:szCs w:val="24"/>
        </w:rPr>
        <w:t xml:space="preserve">,  který  byl  realizován v letech 1996-1999. Projektu se zúčastnili: Karel Cudlín, Jaromír Čejka, Alena Dvořáková, Ivo Gil, Bohdan Holomíček, Pavla Hrachová, Viktor Kolář, Tomki Němec, Tomáš Pospěch, Petr Rošický a Pavel Štecha. Ne všichni se však na úkolu podíleli plné tři roky. Autoři se snažili osobitým způsobem zachytit proměny společenského vývoje                   v posledních letech (novodobý vzhled měst, vesnic a krajiny). Společným znakem bylo respektování reality bez jakéhokoli zásahu. V průběhu projektu se práce vzájemně diskutovaly a tak se realizace  doplňovala. Vzniklo tak komplexnější dílo, které by mělo        být příspěvkem k poznání určitých změn. Nelze však zastřít skutečnost, že některé společenské jevy se zachytit nepodařilo. Nejvyšší Purkrabství Pražského hradu uspořádalo  14. dubna 2000 výstavu, která však nebyla autorskou prezentací. Důraz byl kladen      především na tematické zaměření. Vznikly tak fotografie, které  charakterizují   společnost  na  </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jc w:val="both"/>
        <w:rPr>
          <w:sz w:val="24"/>
          <w:szCs w:val="24"/>
        </w:rPr>
      </w:pPr>
      <w:r>
        <w:rPr>
          <w:sz w:val="24"/>
          <w:szCs w:val="24"/>
        </w:rPr>
        <w:t>konci   20.  století a  přispívají  k  jisté  objektivizaci   pohledu. V rámci výstavy byl uveřejněn katalog pod stejnojmenným názvem.</w:t>
      </w:r>
    </w:p>
    <w:p>
      <w:pPr>
        <w:pStyle w:val="Normal"/>
        <w:spacing w:lineRule="auto" w:line="360"/>
        <w:ind w:firstLine="567"/>
        <w:jc w:val="both"/>
        <w:rPr/>
      </w:pPr>
      <w:r>
        <w:rPr>
          <w:sz w:val="24"/>
          <w:szCs w:val="24"/>
        </w:rPr>
        <w:t xml:space="preserve">Projektů iniciovaných studenty Institutu tvůrčí fotografie Filozoficko-přírodovědecké fakulty Slezské univerzity v Opavě je několik. K nejvýraznějším patří  </w:t>
      </w:r>
      <w:r>
        <w:rPr>
          <w:b/>
          <w:bCs/>
          <w:i/>
          <w:iCs/>
          <w:sz w:val="24"/>
          <w:szCs w:val="24"/>
        </w:rPr>
        <w:t>Lidé Hlučínska devadesátých let 20. století</w:t>
      </w:r>
      <w:r>
        <w:rPr>
          <w:sz w:val="24"/>
          <w:szCs w:val="24"/>
        </w:rPr>
        <w:t xml:space="preserve">. Tento fotograficko-sociologický projekt je v oblasti dokumentární fotografie největším svého druhu. Zahájen byl koncem září 1994 Institutem  tvůrčí fotografie Slezské univerzity v Opavě. Zúčastnilo se ho více než 30 studentů                 a pedagogů ITF, kterým byl poskytnut prostor pro fotografickou dokumentaci. Organizačně projekt zajišťoval odb. as. Vojtěch Bartek, sociologicky byl koncipován Mgr. Jiřím Siostrzonkem  a umělecky jej vedl Doc. Mgr. Jindřich Štreit. Ten inspiroval studenty svým civilně pojatým dokumentarismem, avšak ti se dokázali odpoutat z charizmatického Štreitova vlivu nejen ve výběru témat, technik i zpracování. Projekt tematicky věnován Hlučínsku nebyl vymezen jen na úrovni reportážní a dokumentární fotografie. Převážná většina účastníků se snažila zachytit životní podmínky a styl lidí, kteří stále uctívají tradiční hodnoty.  Autoři  se  vzájemně   inspirovali  a  měli   možnost   konfrontace   svých   přístupů  k  tématu.        </w:t>
      </w:r>
    </w:p>
    <w:p>
      <w:pPr>
        <w:pStyle w:val="Normal"/>
        <w:spacing w:lineRule="auto" w:line="360"/>
        <w:jc w:val="both"/>
        <w:rPr>
          <w:sz w:val="24"/>
          <w:szCs w:val="24"/>
        </w:rPr>
      </w:pPr>
      <w:r>
        <w:rPr>
          <w:sz w:val="24"/>
          <w:szCs w:val="24"/>
        </w:rPr>
        <w:t xml:space="preserve">V tomto souboru tak můžeme nalézt různé fotografické žánry - krajiny, architektury, plastiky, zátiší, portréty a sociální dokument. Tímto tématem se zabývá Tomáš Pospěch, který se jako většina účastníků věnuje živé fotografii. Snaží se zachovat obraz regionálního svérázu, který se však postupně začíná vytrácet. Komplexně mapuje život lidí, který  je  hodnotně  naplněn  prací. Ve svých  fotografiích Pospěch  pracuje s vizuálními symboly a konfrontacemi několika motivů stejně tak jako Evžen Sobek a Martin Popelář. Mezi účastníky projektu patřili: Jindřich  Štreit,  Vojtěch  Bartek,  Jiří  Siostrzonek,  Jiří  Bína,  Jakub  Chleboun,  Petr </w:t>
      </w:r>
    </w:p>
    <w:p>
      <w:pPr>
        <w:pStyle w:val="Normal"/>
        <w:spacing w:lineRule="auto" w:line="360"/>
        <w:jc w:val="both"/>
        <w:rPr/>
      </w:pPr>
      <w:r>
        <w:rPr>
          <w:sz w:val="24"/>
          <w:szCs w:val="24"/>
        </w:rPr>
        <w:t>Karola, Martin Kouba, Vladimír Murtin, Jaroslav Ožana, Martin  Popelář, Jan Světlík, Lucie Škvorová,  Petr Vilgus, Kateřina Vladárová (</w:t>
      </w:r>
      <w:r>
        <w:rPr>
          <w:rFonts w:cs="Courier New" w:ascii="Courier New" w:hAnsi="Courier New"/>
          <w:sz w:val="24"/>
          <w:szCs w:val="24"/>
        </w:rPr>
        <w:t>†</w:t>
      </w:r>
      <w:r>
        <w:rPr>
          <w:sz w:val="24"/>
          <w:szCs w:val="24"/>
        </w:rPr>
        <w:t xml:space="preserve">1995)  a další. </w:t>
      </w:r>
    </w:p>
    <w:p>
      <w:pPr>
        <w:pStyle w:val="Normal"/>
        <w:spacing w:lineRule="auto" w:line="360"/>
        <w:ind w:firstLine="567"/>
        <w:jc w:val="both"/>
        <w:rPr/>
      </w:pPr>
      <w:r>
        <w:rPr>
          <w:sz w:val="24"/>
          <w:szCs w:val="24"/>
        </w:rPr>
        <w:t>Projekt,  navazující   na   podobné   Štreitovy   aktivity   u   nás   (Bruntálsko,  Olomoucko) i v zahraničí (Francie, Rakousko, Anglie), byl  ukončen  v  létě  1998,  kdy  se  většina  prvků,  jevů a událostí začala na fotografiích opakovat. V místech fotografování (Bolatice, Dolní Benešov, Kravaře, Ludgeřovice, Sudice, Štěpánkovice, Šilheřovice) proběhly výstavy, které potvrdily zájem širokého okruhu veřejnosti. Setkaly se s velkým ohlasem         u místních obyvatel i představitelů obcí. Během projektu vznikly tisíce fotografií. Jen nepatrný zlomek práce mnohých autorů je zařazen do publikace Lidé Hlučínska devadesátých let 20. století, kterou vydala Slezská univerzita v Opavě  (1999).  Cílem projektu bylo zachyti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všechna specifika  zdejšího  kraje,  kde se prolíná česká, polská a německá kultura. Fotografie </w:t>
      </w:r>
    </w:p>
    <w:p>
      <w:pPr>
        <w:pStyle w:val="Normal"/>
        <w:spacing w:lineRule="auto" w:line="360"/>
        <w:jc w:val="both"/>
        <w:rPr>
          <w:sz w:val="24"/>
          <w:szCs w:val="24"/>
        </w:rPr>
      </w:pPr>
      <w:r>
        <w:rPr>
          <w:sz w:val="24"/>
          <w:szCs w:val="24"/>
        </w:rPr>
        <w:t xml:space="preserve">studentů a pedagogů Institutu tvůrčí fotografie jsou důležitým svědectvím o proměnách doby nejen Hlučínska, ale celého regionu. Vystihují tento kraj s řadou zvláštností v dějinném vývoji, které se promítají do  naší současnosti. Výsledný materiál bude sloužit nejen                  k prezentačním a publikačním aktivitám, k dokumentačním účelům, ale i k následným etnografickým studiím.          </w:t>
      </w:r>
    </w:p>
    <w:p>
      <w:pPr>
        <w:pStyle w:val="Normal"/>
        <w:spacing w:lineRule="auto" w:line="360"/>
        <w:ind w:firstLine="567"/>
        <w:jc w:val="both"/>
        <w:rPr/>
      </w:pPr>
      <w:r>
        <w:rPr>
          <w:sz w:val="24"/>
          <w:szCs w:val="24"/>
        </w:rPr>
        <w:t xml:space="preserve">Zcela odlišná forma dokumentování regionu probíhá na katedře fotografie FAMU.             Z popudu Jindřicha Štreita vznikla v jeho ateliéru netradiční forma výuky nazvána </w:t>
      </w:r>
      <w:r>
        <w:rPr>
          <w:b/>
          <w:bCs/>
          <w:i/>
          <w:iCs/>
          <w:sz w:val="24"/>
          <w:szCs w:val="24"/>
        </w:rPr>
        <w:t>Štreitův</w:t>
      </w:r>
      <w:r>
        <w:rPr>
          <w:sz w:val="24"/>
          <w:szCs w:val="24"/>
        </w:rPr>
        <w:t xml:space="preserve"> </w:t>
      </w:r>
      <w:r>
        <w:rPr>
          <w:b/>
          <w:bCs/>
          <w:i/>
          <w:iCs/>
          <w:sz w:val="24"/>
          <w:szCs w:val="24"/>
        </w:rPr>
        <w:t>výjezdní ateliér</w:t>
      </w:r>
      <w:r>
        <w:rPr>
          <w:sz w:val="24"/>
          <w:szCs w:val="24"/>
        </w:rPr>
        <w:t xml:space="preserve">. Vedoucí katedry FAMU prof. Miroslav Vojtěchovský celý projekt podpořil. Již dříve uvažoval o určité změně výuky formou tvůrčích ateliérů vedených významnými pedagogickými osobnostmi. První výjezdní ateliér se uskutečnil koncem  roku 1993, v době kdy Jindřich Štreit začal fotografovat dokumentární projekt „Lidé olomouckého okresu“. Zpočátku  se  mohli  tohoto  netradičního  projektu  zúčastnit  studenti  kteréhokoliv   ročníku,         </w:t>
      </w:r>
    </w:p>
    <w:p>
      <w:pPr>
        <w:pStyle w:val="Normal"/>
        <w:spacing w:lineRule="auto" w:line="360"/>
        <w:jc w:val="both"/>
        <w:rPr>
          <w:sz w:val="24"/>
          <w:szCs w:val="24"/>
        </w:rPr>
      </w:pPr>
      <w:r>
        <w:rPr>
          <w:sz w:val="24"/>
          <w:szCs w:val="24"/>
        </w:rPr>
        <w:t xml:space="preserve">s možností výběru ze čtyř ateliérů vedených doc. Pavlem Diasem, Viktorem Kolářem, Antonínem Braným a Jindřichem Štreitem.  Později byla účast omezena jen pro  studenty  od  čtvrtého  ročníku,  kteří  již  absolvovali  cvičení v rámci reportážní fotografie. </w:t>
      </w:r>
    </w:p>
    <w:p>
      <w:pPr>
        <w:pStyle w:val="Normal"/>
        <w:spacing w:lineRule="auto" w:line="360"/>
        <w:ind w:firstLine="567"/>
        <w:jc w:val="both"/>
        <w:rPr/>
      </w:pPr>
      <w:r>
        <w:rPr>
          <w:sz w:val="24"/>
          <w:szCs w:val="24"/>
        </w:rPr>
        <w:t>Výuka, které se účastní většinou jeden až tři studenti, probíhá přibližně týden.Témata jsou zpočátku volná, zaměřená především na dokumentování života na vesnici. Jindřich Štreit předem vypracuje koncepci a studenti sledují jeho vzorovou linii. Účastníci zde mohou uplatnit životní zkušenosti a přesvědčit druhé o talentu  prostřednictvím svých pocitů                a myšlenek.  Štreit  hodnotí  situaci  takto:  „</w:t>
      </w:r>
      <w:r>
        <w:rPr>
          <w:i/>
          <w:iCs/>
          <w:sz w:val="24"/>
          <w:szCs w:val="24"/>
        </w:rPr>
        <w:t xml:space="preserve">Umělec  nemůže  realitu kopírovat,  ale  přetvářet  </w:t>
      </w:r>
    </w:p>
    <w:p>
      <w:pPr>
        <w:pStyle w:val="Normal"/>
        <w:spacing w:lineRule="auto" w:line="360"/>
        <w:jc w:val="both"/>
        <w:rPr/>
      </w:pPr>
      <w:r>
        <w:rPr>
          <w:i/>
          <w:iCs/>
          <w:sz w:val="24"/>
          <w:szCs w:val="24"/>
        </w:rPr>
        <w:t>ji podle svého vnitřního vidění světa. S morální a etickou zodpovědností</w:t>
      </w:r>
      <w:r>
        <w:rPr>
          <w:sz w:val="24"/>
          <w:szCs w:val="24"/>
        </w:rPr>
        <w:t xml:space="preserve">.” (Listy                        o fotografii 3, str. 52). Během dne pak diskutují o situacích zabývajících se obecnými souvislostmi  (jak se přiblížit k lidem, o čem s nimi hovořit, kdy začít fotografovat apod.). Pedagog  upozorňuje studenty   na  určitá  úskalí,  na  které by  si   měli  dávat  pozor.  Tato  forma  komunikace  je  pro  mnohé  z  nich  inspirativní,  nejen v poznávání a tříbení názorů. Hlavním a jedním z nejdůležitějších aspektů je naučit se vnímat. </w:t>
      </w:r>
    </w:p>
    <w:p>
      <w:pPr>
        <w:pStyle w:val="Normal"/>
        <w:spacing w:lineRule="auto" w:line="360"/>
        <w:ind w:firstLine="567"/>
        <w:jc w:val="both"/>
        <w:rPr/>
      </w:pPr>
      <w:r>
        <w:rPr>
          <w:sz w:val="24"/>
          <w:szCs w:val="24"/>
        </w:rPr>
        <w:t>Jindřich Štreit k tématu přistupuje velice osobitě a dodává: „</w:t>
      </w:r>
      <w:r>
        <w:rPr>
          <w:i/>
          <w:iCs/>
          <w:sz w:val="24"/>
          <w:szCs w:val="24"/>
        </w:rPr>
        <w:t xml:space="preserve">Sílu a jistotu získává člověk prostřednictvím víry v to, co dělá, ale měl by pracovat bez postranních úmyslů, bez vidiny úspěchu a slávy. Velký důraz kladu na koncentraci. Doporučuji studentům plně vnímat danou realitu   a   nesnažit  se  stihnout  všechno.  Dokázat   vybrat   právě   to,   co   považujeme   za </w:t>
      </w:r>
    </w:p>
    <w:p>
      <w:pPr>
        <w:pStyle w:val="Normal"/>
        <w:spacing w:lineRule="auto" w:line="360"/>
        <w:jc w:val="both"/>
        <w:rPr>
          <w:i/>
          <w:i/>
          <w:iCs/>
          <w:sz w:val="24"/>
          <w:szCs w:val="24"/>
        </w:rPr>
      </w:pPr>
      <w:r>
        <w:rPr>
          <w:i/>
          <w:iCs/>
          <w:sz w:val="24"/>
          <w:szCs w:val="24"/>
        </w:rPr>
        <w:t xml:space="preserve">nejdůležitější. Umět  ocenit  jedinečnost  chvíle, která se už nikdy  nikde  nebude  přesně  takto  </w:t>
      </w:r>
    </w:p>
    <w:p>
      <w:pPr>
        <w:pStyle w:val="Normal"/>
        <w:spacing w:lineRule="auto" w:line="360"/>
        <w:jc w:val="both"/>
        <w:rPr>
          <w:i/>
          <w:i/>
          <w:iCs/>
          <w:sz w:val="24"/>
          <w:szCs w:val="24"/>
        </w:rPr>
      </w:pPr>
      <w:r>
        <w:rPr>
          <w:i/>
          <w:iCs/>
          <w:sz w:val="24"/>
          <w:szCs w:val="24"/>
        </w:rPr>
      </w:r>
    </w:p>
    <w:p>
      <w:pPr>
        <w:pStyle w:val="Normal"/>
        <w:spacing w:lineRule="auto" w:line="360"/>
        <w:jc w:val="both"/>
        <w:rPr>
          <w:i/>
          <w:i/>
          <w:iCs/>
          <w:sz w:val="24"/>
          <w:szCs w:val="24"/>
        </w:rPr>
      </w:pPr>
      <w:r>
        <w:rPr>
          <w:i/>
          <w:iCs/>
          <w:sz w:val="24"/>
          <w:szCs w:val="24"/>
        </w:rPr>
      </w:r>
    </w:p>
    <w:p>
      <w:pPr>
        <w:pStyle w:val="Normal"/>
        <w:spacing w:lineRule="auto" w:line="360"/>
        <w:jc w:val="both"/>
        <w:rPr/>
      </w:pPr>
      <w:r>
        <w:rPr>
          <w:i/>
          <w:iCs/>
          <w:sz w:val="24"/>
          <w:szCs w:val="24"/>
        </w:rPr>
        <w:t>opakovat  a  proto se snažit z ní „vytěžit” co nejvíce. Být pokorný k lidem, kteří ji vytvářejí. Zdůrazňuji, že lidé, které fotografujeme nás nepotřebují, ale my potřebujeme je a podle toho se k nim máme chovat.</w:t>
      </w:r>
      <w:r>
        <w:rPr>
          <w:sz w:val="24"/>
          <w:szCs w:val="24"/>
        </w:rPr>
        <w:t xml:space="preserve">” (Listy o fotografii 3, str. 53).          </w:t>
      </w:r>
    </w:p>
    <w:p>
      <w:pPr>
        <w:pStyle w:val="Normal"/>
        <w:spacing w:lineRule="auto" w:line="360"/>
        <w:ind w:firstLine="567"/>
        <w:jc w:val="both"/>
        <w:rPr>
          <w:sz w:val="24"/>
          <w:szCs w:val="24"/>
        </w:rPr>
      </w:pPr>
      <w:r>
        <w:rPr>
          <w:sz w:val="24"/>
          <w:szCs w:val="24"/>
        </w:rPr>
        <w:t xml:space="preserve">Za podpory Letní filmové školy v Uherském Hradišti, Institutu tvůrčí fotografie Slezské univerzity v Opavě a FAMU se podařilo uspořádat výstavu a vydat katalog s názvem „Ateliér Jindřicha Štreita”. Studenti ITF a FAMU zde prezentovali společné práce z let 1993-1996. Osobní přístup všech zúčastněných a vzájemná spolupráce obou  škol přispěly k vynikajícímu výsledku. Jednalo se o prvotní akci, na níž se podařilo propojit šest studentů ITF a šest studentů FAMU Studenti ITF (Petr Karola, Martin Popelář, Tomáš Pospěch, Evžen Sobek, Lucie Škvorová, Petr Vilgus) se  prezentovali  fotografiemi z dokumentárního projektu Lidé Hlučínska devadesátých let 20. století, započatým v roce 1994. Studenti FAMU (Pavla Hrachová, Vuk Latinovič, Elke Schulze-Bisping, Zdeněk Stolbenko, Daniel Šperl)  představili </w:t>
      </w:r>
    </w:p>
    <w:p>
      <w:pPr>
        <w:pStyle w:val="Normal"/>
        <w:spacing w:lineRule="auto" w:line="360"/>
        <w:jc w:val="both"/>
        <w:rPr>
          <w:sz w:val="24"/>
          <w:szCs w:val="24"/>
        </w:rPr>
      </w:pPr>
      <w:r>
        <w:rPr>
          <w:sz w:val="24"/>
          <w:szCs w:val="24"/>
        </w:rPr>
        <w:t xml:space="preserve">svou tvorbu vznikající na sovineckých  dílnách  v  letech 1993-1995.  Tato  výstava  putovala  celé  dva  roky  po  galeriích v Uherském Hradišti, Dolním Benešově, Chebu, Prostějově, Cieszynu a dalších. </w:t>
      </w:r>
    </w:p>
    <w:p>
      <w:pPr>
        <w:pStyle w:val="Normal"/>
        <w:spacing w:lineRule="auto" w:line="360"/>
        <w:ind w:firstLine="567"/>
        <w:jc w:val="both"/>
        <w:rPr/>
      </w:pPr>
      <w:r>
        <w:rPr>
          <w:sz w:val="24"/>
          <w:szCs w:val="24"/>
        </w:rPr>
        <w:t xml:space="preserve">Ráda bych  se  zmínila o  projektu  </w:t>
      </w:r>
      <w:r>
        <w:rPr>
          <w:b/>
          <w:bCs/>
          <w:i/>
          <w:iCs/>
          <w:sz w:val="24"/>
          <w:szCs w:val="24"/>
        </w:rPr>
        <w:t>Náš svět</w:t>
      </w:r>
      <w:r>
        <w:rPr>
          <w:sz w:val="24"/>
          <w:szCs w:val="24"/>
        </w:rPr>
        <w:t xml:space="preserve">, trvajícím více než čtyři roky. Ačkoliv účastníci Štreitova výjezdního ateliéru dokumentovali především venkov, rozhodli se  pracovat i na  svých vlastních  tématech.  Na  povrch  se  vynořilo  velmi  atraktivní  téma  mentálně  postižených  lidí žijících v ústavech sociální péče. Zájem zpracovávat tuto citlivou oblast se rozhodli převážně zahraniční studenti (Gary Freeman, Elke Latinovič, Vuk Latinovič,  Nancy I. Bridges,  Christof Höller,  Björn Steinz, Kerstin Hacker, Walter Winkler, </w:t>
      </w:r>
    </w:p>
    <w:p>
      <w:pPr>
        <w:pStyle w:val="Normal"/>
        <w:spacing w:lineRule="auto" w:line="360"/>
        <w:jc w:val="both"/>
        <w:rPr>
          <w:sz w:val="24"/>
          <w:szCs w:val="24"/>
        </w:rPr>
      </w:pPr>
      <w:r>
        <w:rPr>
          <w:sz w:val="24"/>
          <w:szCs w:val="24"/>
        </w:rPr>
        <w:t xml:space="preserve">Vlado Bohdan). Z  českých  studentů  se  do   projektu  zapojil  Daniel  Šperl  (student FAMU), který koncepčně sleduje tematiku již pět let. Fotografoval převážně chlapce upoutaného na vozík a jeho vztah k okolnímu světu. Vytvořil soubor fotografií, který představil na samostatné výstavě ve šternberské galerii. Jarmila Šimáňová (studentka ITF) věnovala tomuto tématu  stejně  tak  jako  Daniel  Šperl  dlouhodobou  pozornost.  Přijala  zaměstnání  v  ústavu a vytvořila velmi silný cyklus fotografií, jež považuji za nejlepší práci, která během projektu vznikla. Studenti, kteří se snažili osobitým způsobem zachytit každodenní život klientů, pracovali v ústavech sociální péče v Nových Zámcích, Litovli, Šternberku, v Čechách pod  Kosířem,  Rokytnici,  Bílsku,  Víceměřicích  a  Skaličce u Hranic. </w:t>
      </w:r>
    </w:p>
    <w:p>
      <w:pPr>
        <w:pStyle w:val="Normal"/>
        <w:spacing w:lineRule="auto" w:line="360"/>
        <w:jc w:val="both"/>
        <w:rPr>
          <w:sz w:val="24"/>
          <w:szCs w:val="24"/>
        </w:rPr>
      </w:pPr>
      <w:r>
        <w:rPr>
          <w:sz w:val="24"/>
          <w:szCs w:val="24"/>
        </w:rPr>
        <w:t xml:space="preserve">Projekt  se   podařilo   zakončit   vydáním  knihy   Náš   svět   (1998),   v   níž  PhDr.  Ludmila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Vostřáková cituje: „</w:t>
      </w:r>
      <w:r>
        <w:rPr>
          <w:i/>
          <w:iCs/>
          <w:sz w:val="24"/>
          <w:szCs w:val="24"/>
        </w:rPr>
        <w:t>Fotografické výpovědi o lidech za ploty ústavů nám ukazují, že to,             co považujeme na jedné straně plotu za samozřejmé, za běžný každodenní rituál, může mít za plotem rozměr úplně jiný. Vydávají svědectví o tom, že bohatství není v majetku, penězích      a přepychovém bydlení, ale že existuje jediný opravdový přepych, a to lidské</w:t>
      </w:r>
      <w:r>
        <w:rPr>
          <w:sz w:val="24"/>
          <w:szCs w:val="24"/>
        </w:rPr>
        <w:t xml:space="preserve"> </w:t>
      </w:r>
      <w:r>
        <w:rPr>
          <w:i/>
          <w:iCs/>
          <w:sz w:val="24"/>
          <w:szCs w:val="24"/>
        </w:rPr>
        <w:t>vztahy</w:t>
      </w:r>
      <w:r>
        <w:rPr>
          <w:sz w:val="24"/>
          <w:szCs w:val="24"/>
        </w:rPr>
        <w:t>.” Stejnojmenná výstava na které byly představeny práce všech zúčastněných proběhla v Praze. Později byla reprízována ve Šternberku, Opavě a opět v Praze.</w:t>
      </w:r>
    </w:p>
    <w:p>
      <w:pPr>
        <w:pStyle w:val="Normal"/>
        <w:spacing w:lineRule="auto" w:line="360"/>
        <w:ind w:firstLine="567"/>
        <w:jc w:val="both"/>
        <w:rPr/>
      </w:pPr>
      <w:r>
        <w:rPr>
          <w:sz w:val="24"/>
          <w:szCs w:val="24"/>
        </w:rPr>
        <w:t xml:space="preserve">Na přelomu roku 1996-1997 byl na návrh tehdejšího primátora města ing. Vladimíra Daťky a zlínské  studentky  ITF  Martiny Markové  koncipován  další  projekt s názvem      </w:t>
      </w:r>
      <w:r>
        <w:rPr>
          <w:b/>
          <w:bCs/>
          <w:i/>
          <w:iCs/>
          <w:sz w:val="24"/>
          <w:szCs w:val="24"/>
        </w:rPr>
        <w:t>Zlín a jeho lidé</w:t>
      </w:r>
      <w:r>
        <w:rPr>
          <w:sz w:val="24"/>
          <w:szCs w:val="24"/>
        </w:rPr>
        <w:t xml:space="preserve">. Úřad města Zlína uzavřel v únoru 1997 smlouvu o spolupráci s Institutem tvůrčí fotografie Slezské univerzity v Opavě na realizaci původně dvouleté fotografické dokumentace. Cílem  projektu,  který byl finančně pokryt z prostředků Slezské univerzity, grantů  Města  Zlína  a  Ministerstva  kultury  České  republiky,  bylo   komplexně   zmapovat </w:t>
      </w:r>
    </w:p>
    <w:p>
      <w:pPr>
        <w:pStyle w:val="Normal"/>
        <w:spacing w:lineRule="auto" w:line="360"/>
        <w:jc w:val="both"/>
        <w:rPr/>
      </w:pPr>
      <w:r>
        <w:rPr>
          <w:sz w:val="24"/>
          <w:szCs w:val="24"/>
        </w:rPr>
        <w:t>charakteristické prostředí a strukturu společnosti. „</w:t>
      </w:r>
      <w:r>
        <w:rPr>
          <w:i/>
          <w:iCs/>
          <w:sz w:val="24"/>
          <w:szCs w:val="24"/>
        </w:rPr>
        <w:t>Projekt vznikl v první řadě jako možnost zajistit studentům Institutu propojení teorie s praxí. Když jako první bylo dokumentováno vesnické Hlučínsko, chtěli jsme mu položit něco do protikladu, dynamické město, za které jsme pokládali právě Zlín</w:t>
      </w:r>
      <w:r>
        <w:rPr>
          <w:sz w:val="24"/>
          <w:szCs w:val="24"/>
        </w:rPr>
        <w:t xml:space="preserve">.” (Vladimír Birgus, noviny Moravský den, 22. října 1998, ročník 1, číslo 248). Organizačním vedoucím tohoto fotograficko-sociologického projektu byl zpočátku                  odb. as. Vojtěch Bartek, jehož funkci převzal od roku 1998 MgA. Tomáš Pospěch. Na  realizaci se výrazně podíleli také vedoucí Institutu tvůrčí fotografie Prof. PhDr. Vladimír Birgus a sociolog Mgr. Jiří Siostrzonek. Průběžně se do  projektu zapojilo na 40 studentů (mezi nimi dva studenti FAMU),  kteří se snažili zachytit genius loci města Zlína.                   S neobyčejnou vážností a hloubkou dokumentovali pod vedením Doc. Mgr. Jindřicha Štreita  ráz moderního města. V samém počátku byli seznámeni se specifikami zdejšího kraje (kulturních a historických souvislostech, formách sociální komunikace a fotografických přístupech). Oproti předchozímu dokumentárnímu projektu Lidé Hlučínska devadesátých let 20. století pracovali studenti již od začátku samostatně. Výsledné práce konzultovali                  a předkládali pedagogům k posouzení. Projekt, který byl tematicky  věnován Zlínu, má několik rovin vyprávění. Již od počátku byl koncipován tak, aby výsledný soubor poskytl prezentaci města nejen na vnější pohled. Široké spektrum pohledů studentů a pedagogů ITF zachycuje  unikátní charakter o  struktuře  velkoměsta  a  jeho  proměnách. Těžké  navazování </w:t>
      </w:r>
    </w:p>
    <w:p>
      <w:pPr>
        <w:pStyle w:val="Normal"/>
        <w:spacing w:lineRule="auto" w:line="360"/>
        <w:jc w:val="both"/>
        <w:rPr>
          <w:sz w:val="24"/>
          <w:szCs w:val="24"/>
        </w:rPr>
      </w:pPr>
      <w:r>
        <w:rPr>
          <w:sz w:val="24"/>
          <w:szCs w:val="24"/>
        </w:rPr>
        <w:t xml:space="preserve">vztahů s místními obyvateli  vedlo  zpočátku k určité  výsledné studenosti a tematické skladbě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snímků.  Při dokumentování Zlína nehrála podstatnou roli orientace na domácnosti, jako tomu bylo u Hlučínska. Autoři se  výrazněji  zaměřili na širokou plejádu významných osobností, zlínskou architekturu, průmyslové stavby, zdravotnická zařízení, dopravu, školy, podniky, úřady, podnikatele apod..  První dílčí výsledky tohoto sociologicky-dokumentárního  projektu   </w:t>
      </w:r>
    </w:p>
    <w:p>
      <w:pPr>
        <w:pStyle w:val="Normal"/>
        <w:spacing w:lineRule="auto" w:line="360"/>
        <w:jc w:val="both"/>
        <w:rPr/>
      </w:pPr>
      <w:r>
        <w:rPr>
          <w:sz w:val="24"/>
          <w:szCs w:val="24"/>
        </w:rPr>
        <w:t>byly  veřejnosti   představeny  již  21.  října  -  22.  listopadu  1998 v Městském divadle ve Zlíně, později reprízované v Uherském Hradišti a Prostějově. První část projektu měla  informovat veřejnost o specifickém rázu  ojedinělého města s neobvyklou strukturou. Své práce zde představilo 21  autorů: Lubomír Ančinec, Vojtěch Bartek, Martin Davidov, Pavel Dias, Pavla Hrachová, Miroslav Chlad, Jan Karásek, Jiří Karásek, Martin Kouba, Martina Marková, Otmar Petyniak, Tomáš Pospěch, Jiří Siostrzonek, Vít Šimánek, Martin Štěrba, Jindřich Štreit, Dušan Tománek, Martin Voříšek, Jaroslav Vraj, Veronika Zapletalová               a Robert  Žákovič. „</w:t>
      </w:r>
      <w:r>
        <w:rPr>
          <w:i/>
          <w:iCs/>
          <w:sz w:val="24"/>
          <w:szCs w:val="24"/>
        </w:rPr>
        <w:t xml:space="preserve">Soubor fotografií  zachycený ve Zlíně lidmi, kteří zde  nežijí,  není  zatížen  </w:t>
      </w:r>
    </w:p>
    <w:p>
      <w:pPr>
        <w:pStyle w:val="Normal"/>
        <w:spacing w:lineRule="auto" w:line="360"/>
        <w:jc w:val="both"/>
        <w:rPr/>
      </w:pPr>
      <w:r>
        <w:rPr>
          <w:i/>
          <w:iCs/>
          <w:sz w:val="24"/>
          <w:szCs w:val="24"/>
        </w:rPr>
        <w:t>pohledem  na  zobrazované  okolí.  Jejich  nový  pohled  otevřenýma a upřímnýma očima poskytuje ucelenou mozaiku dnešní doby</w:t>
      </w:r>
      <w:r>
        <w:rPr>
          <w:sz w:val="24"/>
          <w:szCs w:val="24"/>
        </w:rPr>
        <w:t>.” (Miroslav Chlad, bakalářská diplomová práce - Zlín a jeho lidé devadesátých let 20. století, Opava 2000). Nesetkáváme se však jen s kladným ohlasem. Bohumil Kabourek ve Zlínských novinách ze dne 2. listopadu 1998 cituje: „</w:t>
      </w:r>
      <w:r>
        <w:rPr>
          <w:i/>
          <w:iCs/>
          <w:sz w:val="24"/>
          <w:szCs w:val="24"/>
        </w:rPr>
        <w:t>Některé vystavující autory upřímně pochválíme, u jiných se ale pozastavujeme nad tím, že ukazují pouze vnější okouzlení městem a že si na hlubší sondy zatím netroufají. Nechci být nespravedlivý, ale tím, že i vystavující lektoři spoléhají více na zručnost, čili, že  jim stačí pár hodin návštěv Zlína, nedávají svým žákům dobré příklady. Také oni totiž z časového presu  zůstávají  pouze na povrchu jevů a dějů - pro mne je to zklamání. Jednou    z mála, která tomu jde „pod kůži” je  Martina Marková - Sovičková, snad i proto, že je zlínskou rodačkou</w:t>
      </w:r>
      <w:r>
        <w:rPr>
          <w:sz w:val="24"/>
          <w:szCs w:val="24"/>
        </w:rPr>
        <w:t xml:space="preserve">.” Fotografie z tohoto projektu byly v následujících letech prezentovány  na řadě kolektivních       a samostatných výstav. Mezi nejdůležitější považuji zmínit výstavu „Absolventské práce ITF“,  která byla uvedena v Pražákově paláci v Brně s pozdějšími reprízami v Ostravě, Opavě, Karviné a německém Würzburgu. Výběr témat dokumentárních projektů Lidé Hlučínska devadesátých let 20. století a Zlín a jeho lidé vypovídající o jedinečnosti lidské existence  není zcela náhodný. Cílem bylo ukázat protiklady města a vesnice, které však spojuje několik společných vazeb. Koncepce obou těchto projektů jsou ovlivněny  především vnějšími podmínkami. Životní  postoj  obyvatelstva se promítá do tematické  skladby snímků. </w:t>
      </w:r>
    </w:p>
    <w:p>
      <w:pPr>
        <w:pStyle w:val="Normal"/>
        <w:spacing w:lineRule="auto" w:line="360"/>
        <w:jc w:val="both"/>
        <w:rPr>
          <w:sz w:val="24"/>
          <w:szCs w:val="24"/>
        </w:rPr>
      </w:pPr>
      <w:r>
        <w:rPr>
          <w:sz w:val="24"/>
          <w:szCs w:val="24"/>
        </w:rPr>
        <w:t xml:space="preserve">Pro  další  generace  by  tak  mělo  být  zachováno  mnohovrstevnatější  vyznění. Několikaletý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projekt Zlín a jeho lidé byl ukončen v lednu 2002 závěrečnou výstavou v Městském divadle ve Zlíně. Bohužel se nepodařilo interpretovat autorské soubory v celé jejich šíři. Mnohé práce tak byly vytrženy z kontextu a připraveny o hlubší vyznění. Za důležité považuji  vyzdvihnout práce těch,  kteří se podíleli na  fotografickém projektu největší měrou: Lubomír Ančinec, Vojtěch Bartek, Branislav Boba, Daniela  Dostálková, Miroslav  Chlad,  Martin  Kouba, Martina  Marková, Pavel   Matela, Otmar  Petyniak,  Tomáš  Pospěch, Vít Šimánek, Jindřich Štreit, Dušan Tománek, Jan Vaca, Martin Voříšek, Jaroslav Vraj, Pavel Weber, Veronika Zapletalová a Robert Žákovič. Autoři byli  zařazeni do  katalogu, který vydal Institut tvůrčí fotografie Slezské univerzity v Opavě (2002) u příležitosti výstavy Zlín a jeho lidé. Nejhodnotnějším, co bude výsledky projektu připomínat, se stala již zmíněná publikace            a soubor fotografií, který zůstal v majetku města Zlína. </w:t>
      </w:r>
    </w:p>
    <w:p>
      <w:pPr>
        <w:pStyle w:val="Normal"/>
        <w:spacing w:lineRule="auto" w:line="360"/>
        <w:ind w:firstLine="567"/>
        <w:jc w:val="both"/>
        <w:rPr/>
      </w:pPr>
      <w:r>
        <w:rPr>
          <w:sz w:val="24"/>
          <w:szCs w:val="24"/>
        </w:rPr>
        <w:t xml:space="preserve">V březnu 2001 vznikla myšlenka projektu </w:t>
      </w:r>
      <w:r>
        <w:rPr>
          <w:b/>
          <w:bCs/>
          <w:i/>
          <w:iCs/>
          <w:sz w:val="24"/>
          <w:szCs w:val="24"/>
        </w:rPr>
        <w:t>Ústí nad Labem - život města na soutoku dvou řek</w:t>
      </w:r>
      <w:r>
        <w:rPr>
          <w:sz w:val="24"/>
          <w:szCs w:val="24"/>
        </w:rPr>
        <w:t>, kterou uspořádalo občanské sdružení 400/27 (Tomáš Krásenský, Martina Novozámská, Jana Štěpánová, Josef  Švic a Jan Vaca).  Město přislíbilo občanskému sdružení, jehož uměleckým garantem byl Jindřich Štreit, finanční podporu ve výši 100 000 Kč. Grant však činil 75 000 Kč s tím, že město svůj závazek splní. Do  projektu  který  byl  zahájen 3. března 2001 se  zapojili  studenti  Institutu tvůrčí fotografie Slezské univerzity v Opavě a Fakulty užitého umění a designu Univerzity Jana Evangelisty Purkyně v Ústí nad Labem (Jan Čihák, Jan Freiberg, Jan Jedlička, Tomáš Krásenský, Tomáš Ludvík, Vladimír Murtin, Aleš Němec, Martina Novozámská, Otmar Petyniak, Tomáš Pospěch, Dušan Skala, Jana Štěpánová, Josef Švic a Jan Vaca).  „</w:t>
      </w:r>
      <w:r>
        <w:rPr>
          <w:i/>
          <w:iCs/>
          <w:sz w:val="24"/>
          <w:szCs w:val="24"/>
        </w:rPr>
        <w:t>Úvodní třídenní pracovní dílnu vede fotograf Jindřich Štreit a v dalším období již budou členové skupiny pokračovat na vybraných tématech individuálně</w:t>
      </w:r>
      <w:r>
        <w:rPr>
          <w:sz w:val="24"/>
          <w:szCs w:val="24"/>
        </w:rPr>
        <w:t>.” (poznamenal jednatel sdružení Tomáš Krásenský, Ústecko- Deník Bohemia ze dne 23. března 2001). Autoři se snažili kolem sebe nacházet nejpůsobivější fotografické vyjádření svých témat (např. vztah řeky Labe a lidí kolem ní,  romská  čtvrť,  církev,  ženy  ve  městě  a jiné), na kterých po dobu jednoho roku pracovali. Narozdíl od projektů  Lidé  Hlučínska devadesátých let  20. století a Zlín a jeho lidé  mapovali tuto oblast jen povrchně. Fotografická prezentace jejíž výsledkem má být zmapování života Ústečanů       se uskutečnila v červnu 2002 v kostele sv. Vojtěcha v Ústí nad Labem. Zahrnovala okolo       100 - 120 fotografií rozměru 50x60 cm (každý autor zde představil cyklus  přibližně 10 prací).</w:t>
      </w:r>
    </w:p>
    <w:p>
      <w:pPr>
        <w:pStyle w:val="Normal"/>
        <w:spacing w:lineRule="auto" w:line="360"/>
        <w:jc w:val="both"/>
        <w:rPr>
          <w:sz w:val="24"/>
          <w:szCs w:val="24"/>
        </w:rPr>
      </w:pPr>
      <w:r>
        <w:rPr>
          <w:sz w:val="24"/>
          <w:szCs w:val="24"/>
        </w:rPr>
        <w:t xml:space="preserve">Při  této  příležitosti  byl  vydán také stejnojmenný  katalog  a  předány  fotografie  Ústeckému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muzeu, jehož majetkem zůstanou. Na podzim má být výstava představena v Děčíně a Dobříši, v dubnu roku 2003 v Německu.</w:t>
      </w:r>
    </w:p>
    <w:p>
      <w:pPr>
        <w:pStyle w:val="Normal"/>
        <w:spacing w:lineRule="auto" w:line="360"/>
        <w:ind w:firstLine="567"/>
        <w:jc w:val="both"/>
        <w:rPr/>
      </w:pPr>
      <w:r>
        <w:rPr>
          <w:sz w:val="24"/>
        </w:rPr>
        <w:t xml:space="preserve">Ve dnech 13. - 16. září 2001 byl uspořádán ve spolupráci s Galerií Pod kamennou žábou a občanským sdružením Kyvadlo  projekt </w:t>
      </w:r>
      <w:r>
        <w:rPr>
          <w:b/>
          <w:bCs/>
          <w:i/>
          <w:iCs/>
          <w:sz w:val="24"/>
        </w:rPr>
        <w:t>Z okraje do středu</w:t>
      </w:r>
      <w:r>
        <w:rPr>
          <w:sz w:val="24"/>
        </w:rPr>
        <w:t xml:space="preserve"> zaměřený na periferii Českých Budějovic. Přípravu a koncepci zajišťoval David Boukal spolu s Alešem Kunešem                     a Zdeňkem Stolbenkem. Celá fotografická akce byla pojata trochu netypicky. Účastníci             si vylosovali lístky s pořadovým číslem a podle těch pak byli rozřazeni. Většina z nich byla naložena do autobusu, který je odvezl několik kilometrů za město (kde byli podle pořadí jednotlivě vysazováni). Byla zde však i možnost vylosovat si kolo či loď, což představovalo další, zcela odlišné pohledy na město a periferii. V následujících dnech záleželo jen na účastnících samotných, jakou cestu si zvolí a co budou fotografovat. Výsledky fotografického projektu, jehož cílem bylo obrazově  zaznamenat cestu z předměstí do centra města budou divákům představeny v prostorách industriální památky Solného skladu v Českých Budějovicích (od 29. září 2002). K této výstavě by měl vzniknout již plánovaný katalog.</w:t>
      </w:r>
    </w:p>
    <w:sectPr>
      <w:headerReference w:type="default" r:id="rId2"/>
      <w:type w:val="nextPage"/>
      <w:pgSz w:w="11906" w:h="16838"/>
      <w:pgMar w:left="1418" w:right="1418" w:gutter="0" w:header="1134" w:top="1418" w:footer="0" w:bottom="1418"/>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rFonts w:ascii="Arial" w:hAnsi="Arial" w:cs="Arial"/>
        <w:i/>
        <w:i/>
        <w:sz w:val="16"/>
      </w:rPr>
    </w:pPr>
    <w:r>
      <w:rPr>
        <w:rFonts w:cs="Arial" w:ascii="Arial" w:hAnsi="Arial"/>
        <w:i/>
        <w:sz w:val="16"/>
      </w:rPr>
      <w:t>Dokumentární fotografie na ITF na přelomu 2. a 3. tisíciletí – Kolektivní fotograficko-dokumentární projekty</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bCs/>
      <w:sz w:val="34"/>
      <w:szCs w:val="34"/>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spacing w:lineRule="auto" w:line="360"/>
      <w:ind w:firstLine="567"/>
      <w:jc w:val="both"/>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19:31:00Z</dcterms:created>
  <dc:creator>Gabriela Drietomská</dc:creator>
  <dc:description/>
  <dc:language>en-US</dc:language>
  <cp:lastModifiedBy>Zdenka Tetourova</cp:lastModifiedBy>
  <cp:lastPrinted>2002-07-30T14:29:00Z</cp:lastPrinted>
  <dcterms:modified xsi:type="dcterms:W3CDTF">2002-08-21T19:30:00Z</dcterms:modified>
  <cp:revision>14</cp:revision>
  <dc:subject/>
  <dc:title>Kolektivní projekty</dc:title>
</cp:coreProperties>
</file>