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/>
      </w:pPr>
      <w:r>
        <w:rPr/>
        <w:t>Miroslav Myška (</w:t>
      </w:r>
      <w:r>
        <w:rPr>
          <w:rFonts w:eastAsia="Symbol" w:cs="Symbol" w:ascii="Symbol" w:hAnsi="Symbol"/>
          <w:b w:val="false"/>
          <w:bCs w:val="false"/>
        </w:rPr>
        <w:t></w:t>
      </w:r>
      <w:r>
        <w:rPr/>
        <w:t>1946 Brno)</w:t>
      </w:r>
    </w:p>
    <w:p>
      <w:pPr>
        <w:pStyle w:val="Normal"/>
        <w:spacing w:lineRule="auto" w:line="360"/>
        <w:ind w:firstLine="851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 w:before="40" w:after="40"/>
        <w:ind w:firstLine="567"/>
        <w:rPr/>
      </w:pPr>
      <w:r>
        <w:rPr/>
        <w:t xml:space="preserve">Absolvoval Střední uměleckoprůmyslovou školu v Brně-obor fotografie (1972) pod vedením K. O. Hrubého. V letech 1977-1989 vyučoval na Institutu výtvarné fotografie Svazu českých fotografů reportážní a dokumentární fotografii. Od roku 1990  působí jako externí pedagog na Institutu tvůrčí fotografie Slezské univerzity v Opavě, kde vede ateliérová cvičení (Základní principy osvětlování, Práce s velkoformátovým přístrojem, Práce s elektronickými blesky, Fotografie skla) a předmět Užitá fotografie. </w:t>
      </w:r>
    </w:p>
    <w:p>
      <w:pPr>
        <w:pStyle w:val="TextBody"/>
        <w:spacing w:lineRule="auto" w:line="360" w:before="40" w:after="40"/>
        <w:ind w:firstLine="567"/>
        <w:rPr/>
      </w:pPr>
      <w:r>
        <w:rPr/>
        <w:t>Dříve byl Miroslav Myška zaměstnán jako propagační fotograf v podniku Nábytek Brno. Nyní pracuje jako  volný fotograf v jím založené firmě  Fotostudio M  design se zaměřením na reklamní tvorbu a fotografii architektury (kalendáře, katalogy apod.). Vytvořil několik fotografických výzdob interiérů (např. Tělovýchovná jednota Vysokohorské sporty, Brno 1974 a Zasedací síň Obecního úřadu Křtiny, 1987). Působí také jako kurátor (sestavil několik retrospektiv Viléma Reichmanna, jehož pozůstalost spravuje) a publicista. Je členem Asociace fotografů ČR a Unie výtvarných umělců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Počátkem 70. let se věnuje dokumentární fotografii (</w:t>
      </w:r>
      <w:r>
        <w:rPr>
          <w:b/>
          <w:bCs/>
          <w:i/>
          <w:iCs/>
          <w:sz w:val="24"/>
        </w:rPr>
        <w:t>Mongolsko, Liptov,              Řecko-Balkán,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Gruzie</w:t>
      </w:r>
      <w:r>
        <w:rPr>
          <w:sz w:val="24"/>
        </w:rPr>
        <w:t xml:space="preserve">),  zároveň však pracuje na cyklech fotografií aktů, textur a struktur, jejichž kořeny lze nalézt v dobách studií na brněnské umělecké škole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K nejvýraznější tvorbě Miroslava Myšky patří snímky z oblasti Balkánu, v nichž ukazuje typicky řeckou krajinu, architekturu, ale především obyvatele. „…</w:t>
      </w:r>
      <w:r>
        <w:rPr>
          <w:i/>
          <w:iCs/>
          <w:sz w:val="24"/>
        </w:rPr>
        <w:t>dokument s člověkem jsem začal dělat až na Balkáně v sedmdesátémpátem</w:t>
      </w:r>
      <w:r>
        <w:rPr>
          <w:sz w:val="24"/>
        </w:rPr>
        <w:t xml:space="preserve">. </w:t>
      </w:r>
      <w:r>
        <w:rPr>
          <w:i/>
          <w:iCs/>
          <w:sz w:val="24"/>
        </w:rPr>
        <w:t>V tom dokumentu obecně se víc vyjadřuji portréty.</w:t>
      </w:r>
      <w:r>
        <w:rPr>
          <w:sz w:val="24"/>
        </w:rPr>
        <w:t>“ (osobní rozhovor s Miroslavem Myškou ze dne 9. března 2002). Myška zaznamenává člověka v prostředí, ve kterém žije (portréty prodavačů, žen stojící mezi dveřmi či  před domky, hrající si děti apod.). Nefotografuje náhodné tváře nic netušících lidí. Dokumentovaní nezřídka vědí o přítomnosti fotografa, který se k nim snaží přiblížit.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>„</w:t>
      </w:r>
      <w:r>
        <w:rPr>
          <w:i/>
          <w:sz w:val="24"/>
        </w:rPr>
        <w:t>Já</w:t>
      </w:r>
      <w:r>
        <w:rPr>
          <w:i/>
          <w:iCs/>
          <w:sz w:val="24"/>
        </w:rPr>
        <w:t xml:space="preserve"> nevím, dělám portrét kdy chlapík čte noviny a já lezu tak dlouho se širokáčem k němu, až on ty noviny zvedne.</w:t>
      </w:r>
      <w:r>
        <w:rPr>
          <w:sz w:val="24"/>
        </w:rPr>
        <w:t xml:space="preserve">“ (osobní rozhovor s Miroslavem Myškou ze dne 9. března 2002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Druhá část jeho tvorby je zaměřena na architekturu mající charakter geometrické abstrakce. „</w:t>
      </w:r>
      <w:r>
        <w:rPr>
          <w:i/>
          <w:iCs/>
          <w:sz w:val="24"/>
        </w:rPr>
        <w:t xml:space="preserve">Zdá se, že tento zájem je pro fotografa v současnosti nutný, neboť se stává posilou, odrazovým můstkem pro zájmy zbývající (a hlavní), jako je portrét (leckdy značně psychologický  a   reportážní   záznamy,   které   se   naopak   stávají  oporou  jeho výtvarnosti  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a  smyslu  pro totální organizaci obrazové plochy</w:t>
      </w:r>
      <w:r>
        <w:rPr>
          <w:sz w:val="24"/>
        </w:rPr>
        <w:t xml:space="preserve">. </w:t>
      </w:r>
      <w:r>
        <w:rPr>
          <w:i/>
          <w:iCs/>
          <w:sz w:val="24"/>
        </w:rPr>
        <w:t>Na první pohled se zdá, že Myškovy fotografie jsou „jednosměrné“, bez tématických a technických výkyvů, bez oslnivosti a bez senzací. Prohlížíme-li je však pečlivěji, shledáváme pod jejich vnějškem intenzivní zájem          o člověka a o prostředí, ve kterém žije. Tento zájem je bezpochyby leitmotivem jeho fotografií                a projevuje se nejen v autenticitě reprezentující život  místních obyvatel</w:t>
      </w:r>
      <w:r>
        <w:rPr>
          <w:sz w:val="24"/>
        </w:rPr>
        <w:t>.“ (Vilém Reichmann, Katalog Miroslav Myška/Balkán, u příležitosti výstavy v Okresním vlastivědném muzeu v Blansku v dubnu 1977). Ve svých fotografiích klade především důraz na výtvarnou stránku obrazu, která doposud provází celou jeho tvorbu. Výstava fotografií z oblasti Balkánu proběhla roku 1977 v Okresním muzeu v Blansku  a Galerii  mladých  v  Brně.  Následující  rok  ji  diváci měli  možnost  shlédnout  v Galerii  nahoře  v  Českých Budějovicíc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V témže roce, kdy začal fotografovat Balkán, se stal zakládajícím členem skupiny  </w:t>
      </w:r>
      <w:r>
        <w:rPr>
          <w:b/>
          <w:bCs/>
          <w:sz w:val="24"/>
        </w:rPr>
        <w:t>Setkání</w:t>
      </w:r>
      <w:r>
        <w:rPr>
          <w:sz w:val="24"/>
        </w:rPr>
        <w:t xml:space="preserve"> (1975), v níž působili: RNDr. Petr Balíček, Ing. Miroslav Bílek, Milan Borovička, Ing. Rostislav Košťál, Ing. arch. Taras Kuščynskyj, Milan Michl, Miroslav Myška,              Petr Sikula, Michal Tůma a Věra Weinertová. Miroslav Horníček v úryvku ze zamyšlení nad fotografiemi skupiny Setkání říká:</w:t>
      </w:r>
      <w:r>
        <w:rPr>
          <w:i/>
          <w:iCs/>
          <w:sz w:val="24"/>
        </w:rPr>
        <w:t xml:space="preserve">  </w:t>
      </w:r>
      <w:r>
        <w:rPr>
          <w:sz w:val="24"/>
        </w:rPr>
        <w:t>„</w:t>
      </w:r>
      <w:r>
        <w:rPr>
          <w:i/>
          <w:iCs/>
          <w:sz w:val="24"/>
        </w:rPr>
        <w:t>Setkali se jaksi názorově a setkali se ve</w:t>
      </w:r>
      <w:r>
        <w:rPr>
          <w:sz w:val="24"/>
        </w:rPr>
        <w:t xml:space="preserve"> </w:t>
      </w:r>
      <w:r>
        <w:rPr>
          <w:i/>
          <w:iCs/>
          <w:sz w:val="24"/>
        </w:rPr>
        <w:t>své odlišnosti, v rozdílnosti svých pohledů</w:t>
      </w:r>
      <w:r>
        <w:rPr>
          <w:sz w:val="24"/>
        </w:rPr>
        <w:t>.“ Vedle Miroslava Myšky (který se vymykal ostatním členům poněkud výrazněji, a to nejen svou tvorbou, ale i odlišným přístupem k ní) se zabývali dokumentární fotografií Miroslav Bílek, Petr Sikula a Petr Balíček, kteří však vytvářeli spíše subjektivní formu dokumentace. Se skupinou Setkání se zúčastnil 21 společných výstav doma i v zahraničí.</w:t>
      </w:r>
    </w:p>
    <w:p>
      <w:pPr>
        <w:pStyle w:val="TextBody"/>
        <w:spacing w:lineRule="auto" w:line="360"/>
        <w:ind w:firstLine="567"/>
        <w:rPr/>
      </w:pPr>
      <w:r>
        <w:rPr/>
        <w:t>Osmdesátá léta znamenala pro Miroslava Myšku odklon od fotografického dokumentu. Ve své  tvorbě se zaměřil spíše na  detaily  architektury, struktury  a  dekoláže.  Počátkem devadesátých let se  však profesionalizoval a založil si vlastní  firmu.  Nyní se jeho volná fotografická tvorba pohybuje ve dvou rovinách: akty (v poslední době manipulované na počítači) a dokumentární projekty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V letech 1996-2000 vytváří dokumentární cyklus </w:t>
      </w:r>
      <w:r>
        <w:rPr>
          <w:b/>
          <w:bCs/>
          <w:i/>
          <w:iCs/>
          <w:sz w:val="24"/>
        </w:rPr>
        <w:t>z českých vesnic v Rumunském Banátu</w:t>
      </w:r>
      <w:r>
        <w:rPr>
          <w:sz w:val="24"/>
        </w:rPr>
        <w:t>. Zpočátku o tomto tématu četl, později ho k němu přivedla absolventka ITF Jarmila Šimáňová. „ …</w:t>
      </w:r>
      <w:r>
        <w:rPr>
          <w:i/>
          <w:iCs/>
          <w:sz w:val="24"/>
        </w:rPr>
        <w:t xml:space="preserve">prostě mě to zaujalo </w:t>
      </w:r>
      <w:r>
        <w:rPr>
          <w:sz w:val="24"/>
        </w:rPr>
        <w:t>… “  „…</w:t>
      </w:r>
      <w:r>
        <w:rPr>
          <w:i/>
          <w:iCs/>
          <w:sz w:val="24"/>
        </w:rPr>
        <w:t>já jsem tam jezdil různě, buď na týden, čtrnáct dní, ale vždy k něčemu - na velikonoce, nebo v červenci</w:t>
      </w:r>
      <w:r>
        <w:rPr>
          <w:sz w:val="24"/>
        </w:rPr>
        <w:t xml:space="preserve"> …“ (osobní rozhovor s Miroslavem Myškou ze dne 9. března 2002). Myškovy fotografie obsahují několik významových rovin vztahů   mezi   jednotlivými   motivy  snímků.  Z   klidných,   zcela   všedních  situací  dokáže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ytěžit  velmi  silný  pohled  či gesto tak, že  zobrazená  realita  získá  vedle  svého  prvotního  </w:t>
      </w:r>
    </w:p>
    <w:p>
      <w:pPr>
        <w:pStyle w:val="TextBody"/>
        <w:spacing w:lineRule="auto" w:line="360"/>
        <w:rPr>
          <w:sz w:val="32"/>
        </w:rPr>
      </w:pPr>
      <w:r>
        <w:rPr/>
        <w:t>plánu ještě další významové roviny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Posledním dokumentárním projektem je </w:t>
      </w:r>
      <w:r>
        <w:rPr>
          <w:b/>
          <w:bCs/>
          <w:i/>
          <w:iCs/>
          <w:sz w:val="24"/>
        </w:rPr>
        <w:t>Pouť evropských Romů ke sv. Sáře</w:t>
      </w:r>
      <w:r>
        <w:rPr>
          <w:sz w:val="24"/>
        </w:rPr>
        <w:t xml:space="preserve"> (2001). Své cesty do Francie se snaží načasovat do doby tradičních svátků, které se konají vždy          24. května. Fotografie nám sice neříkají mnoho o této zemi, ale především o lidech. Za nejzdařilejší považuji snímky, které zachycují ušlechtilé typy Romů, kteří odhalují svůj vnitřní život. Ačkoli své fotografie Myška neozvláštňuje složitou kompozicí, přesto působí velice upřímně, což dokazuje jeho nesporný talent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Fotografie z českých vesnic v rumunském Banátu a z romské pouti ve Francii jsme měli možnost vidět na výstavě pedagogů ITF do 27. ledna 2002. Kolekce fotografických děl  se poté přemístila do Ostravy a Poznaně. 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ýběr ze samostatných výstav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rPr/>
      </w:pPr>
      <w:r>
        <w:rPr/>
        <w:t>1971   -      Síň umění, Blansko.</w:t>
      </w:r>
    </w:p>
    <w:p>
      <w:pPr>
        <w:pStyle w:val="Heading2"/>
        <w:tabs>
          <w:tab w:val="clear" w:pos="708"/>
          <w:tab w:val="left" w:pos="1134" w:leader="none"/>
        </w:tabs>
        <w:jc w:val="both"/>
        <w:rPr/>
      </w:pPr>
      <w:r>
        <w:rPr/>
        <w:t xml:space="preserve">1974   -      Galerie pod podloubím, Olomouc. 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1975   -      Malá galerie, Brno.</w:t>
      </w:r>
    </w:p>
    <w:p>
      <w:pPr>
        <w:pStyle w:val="Heading4"/>
        <w:ind w:left="0" w:hanging="0"/>
        <w:jc w:val="both"/>
        <w:rPr/>
      </w:pPr>
      <w:r>
        <w:rPr/>
        <w:t>1977   -      Galerie mladých, Brno.</w:t>
      </w:r>
    </w:p>
    <w:p>
      <w:pPr>
        <w:pStyle w:val="Heading5"/>
        <w:jc w:val="both"/>
        <w:rPr/>
      </w:pPr>
      <w:r>
        <w:rPr/>
        <w:t>1981   -      Malá galerie, Brno.</w:t>
      </w:r>
    </w:p>
    <w:p>
      <w:pPr>
        <w:pStyle w:val="Heading5"/>
        <w:tabs>
          <w:tab w:val="clear" w:pos="708"/>
          <w:tab w:val="left" w:pos="1134" w:leader="none"/>
        </w:tabs>
        <w:jc w:val="both"/>
        <w:rPr/>
      </w:pPr>
      <w:r>
        <w:rPr/>
        <w:t>1982   -      Klub mladých, Brno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rPr/>
      </w:pPr>
      <w:r>
        <w:rPr/>
        <w:t>1983   -      Galerie v předsálí, Blansko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rPr/>
      </w:pPr>
      <w:r>
        <w:rPr/>
        <w:t>1988   -      Čs. spisovatel, Brno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rPr/>
      </w:pPr>
      <w:r>
        <w:rPr/>
        <w:t>1995   -      AB galerie, Brno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rPr/>
      </w:pPr>
      <w:r>
        <w:rPr/>
        <w:t>1996   -      Galerie, Šternberk (s J. Šimáňovou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rPr/>
      </w:pPr>
      <w:r>
        <w:rPr/>
        <w:t>1998   -      Galerie umělecké fotografie, Moravská Třebová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rPr/>
      </w:pPr>
      <w:r>
        <w:rPr/>
        <w:t>2000   -      Galerie FOMA, Brn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b/>
          <w:bCs/>
          <w:sz w:val="28"/>
        </w:rPr>
        <w:t>Výběr ze společných výstav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1970  -   Československá fotografie 1968/1970, Moravská galerie, Brn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1974  -   Mladá generace, FOTOCHEMA, Praha, Dům umění, Brn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600" w:hanging="0"/>
        <w:jc w:val="both"/>
        <w:rPr>
          <w:sz w:val="24"/>
        </w:rPr>
      </w:pPr>
      <w:r>
        <w:rPr>
          <w:sz w:val="24"/>
        </w:rPr>
        <w:t>-   Krajina v současné moravské fotografii, Eger (Maďarsko), Galerie výtvarnéh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umění, Hodonín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1986  -   Tělo v československé fotografii 1900-1986, Muzeum Kroměřížska, Kroměří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1995  -   72 výstav galerie v předsálí KS města Blanska, Galerie města Blansk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1996  -   Akt, akty, akt, Galerie AB, Brn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1997  -   Sdružení Q, Galerie města Blansk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1998  -   Nebe, peklo, ráj - výstava Sdružení Q, Muzeum Kroměřížska, Kroměří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2000  -   Q, Muzeum města Brna, Brno, Galerie Slováckého muzea, Uherské Hradiště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2001  -   Festival Q, Žďár nad Sázavou.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-   Pedagogové Institutu tvůrčí fotografie FPF SU v Opavě, Dům umění, Opava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 xml:space="preserve">              </w:t>
      </w:r>
      <w:r>
        <w:rPr>
          <w:sz w:val="24"/>
        </w:rPr>
        <w:t>(reprízy v Ostravě a Poznani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</w:rPr>
        <w:t>2002  -   Československý  akt, Pražský hrad, Dům umění, Olomouc, Festival fotografie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rPr>
          <w:sz w:val="32"/>
        </w:rPr>
      </w:pPr>
      <w:r>
        <w:rPr/>
        <w:t xml:space="preserve">               </w:t>
      </w:r>
      <w:r>
        <w:rPr/>
        <w:t>Moskv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stoupení ve sbírkách: </w:t>
      </w:r>
    </w:p>
    <w:p>
      <w:pPr>
        <w:pStyle w:val="TextBody"/>
        <w:spacing w:lineRule="auto" w:line="360"/>
        <w:rPr/>
      </w:pPr>
      <w:r>
        <w:rPr/>
        <w:t>Moravská galerie, Brno. Uměleckoprůmyslové muzeum, Praha. Sbírka Svazu českých fotografů, Praha. Galerie výtvarného umění, Hodonín. Galerie umělecké fotografie, Moravská Třebová. Museum Modern of Art, San Francisco. Soukromé sbírky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ublikační a ediční činnost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ystřice pod Hostýnem, Blok Brno 1981.</w:t>
      </w:r>
    </w:p>
    <w:p>
      <w:pPr>
        <w:pStyle w:val="TextBody"/>
        <w:spacing w:lineRule="auto" w:line="360"/>
        <w:rPr/>
      </w:pPr>
      <w:r>
        <w:rPr/>
        <w:t>Prostějovsko ve fotografii, Blok Brno 1985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Jarní Zpěv, Blok Brno 198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ihomoravský kraj, Blok Brno 1988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oroněž, obl. nakladatelství Voroněž 199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áce s velkoformátovým přístrojem, skripta, Slezská univerzita Opava 1998.</w:t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Dokumentární fotografie na ITF na přelomu 2. a 3. tisíciletí – Miroslav  Myšk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5"/>
      <w:numFmt w:val="decimal"/>
      <w:lvlText w:val="%1"/>
      <w:lvlJc w:val="left"/>
      <w:pPr>
        <w:tabs>
          <w:tab w:val="num" w:pos="960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7:25:00Z</dcterms:created>
  <dc:creator>Gabriela Drietomská</dc:creator>
  <dc:description/>
  <dc:language>en-US</dc:language>
  <cp:lastModifiedBy>Zdenka Tetourova</cp:lastModifiedBy>
  <cp:lastPrinted>2002-05-31T15:21:00Z</cp:lastPrinted>
  <dcterms:modified xsi:type="dcterms:W3CDTF">2002-08-21T21:04:00Z</dcterms:modified>
  <cp:revision>52</cp:revision>
  <dc:subject/>
  <dc:title>Miroslav Myška /1946 Brno/</dc:title>
</cp:coreProperties>
</file>