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4"/>
          <w:szCs w:val="34"/>
        </w:rPr>
      </w:pPr>
      <w:r>
        <w:rPr>
          <w:sz w:val="24"/>
          <w:szCs w:val="3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  <w:szCs w:val="34"/>
        </w:rPr>
      </w:pPr>
      <w:r>
        <w:rPr>
          <w:b/>
          <w:bCs/>
          <w:sz w:val="24"/>
          <w:szCs w:val="3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4"/>
        </w:rPr>
        <w:t>Evžen Sobek</w:t>
      </w:r>
      <w:r>
        <w:rPr>
          <w:b/>
          <w:bCs/>
          <w:sz w:val="32"/>
          <w:szCs w:val="24"/>
        </w:rPr>
        <w:t xml:space="preserve">  (</w:t>
      </w:r>
      <w:r>
        <w:rPr>
          <w:rFonts w:eastAsia="Symbol" w:cs="Symbol" w:ascii="Symbol" w:hAnsi="Symbol"/>
          <w:sz w:val="32"/>
          <w:szCs w:val="24"/>
        </w:rPr>
        <w:t></w:t>
      </w:r>
      <w:r>
        <w:rPr>
          <w:b/>
          <w:bCs/>
          <w:sz w:val="32"/>
          <w:szCs w:val="24"/>
        </w:rPr>
        <w:t>1967 Brno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sz w:val="32"/>
          <w:szCs w:val="24"/>
        </w:rPr>
        <w:t xml:space="preserve">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Vystudoval Strojní fakultu VUT v Brně. Nyní již bývalý student Institutu tvůrčí fotografie Slezské univerzity v Opavě působí jako samostatný fotograf. Již k přijímacím zkouškám na ITF odevzdal experimentální práce  s výraznými zásahy  do negativu i pozitivu a tak se zdálo, že se bude ve své tvorbě orientovat spíše na výtvarný projev. Úzký kontakt                 s Jindřichem Štreitem však přispěl  k tomu, že těžištěm Sobkovy tvorby se stala právě dokumentární fotografie. Již v prvních ročnících ITF zaujal svým  citlivým  dokumentem              o  životě  mnichů  z  premonstrátského  kláštera v Želivě  nazvaným </w:t>
      </w:r>
      <w:r>
        <w:rPr>
          <w:b/>
          <w:bCs/>
          <w:i/>
          <w:iCs/>
          <w:sz w:val="24"/>
          <w:szCs w:val="24"/>
        </w:rPr>
        <w:t xml:space="preserve">Konvent </w:t>
      </w:r>
      <w:r>
        <w:rPr>
          <w:sz w:val="24"/>
          <w:szCs w:val="24"/>
        </w:rPr>
        <w:t>(1992-1994). Sobkovi nešlo o složité teologické otázky ani o propagaci náboženství. Snažil se najít spojnici mezi  klášterem a životem mimo něj. Ve  svých fotografiích se  mu  podařilo ukázat, že křesťanská komunita není něco výjimečného. Lidé “za zdmi” se nemění v náboženské fanatiky. Víra, jež se začleňuje do lidského života, patří i do dnešní doby. Výstava pod  stejnojmenným názvem byla uspořádána v Opavě (spolu s Jindřichem Štreitem), Želivu              a Moravském Berouně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V  letech 1994-1995  se Evžen Sobek zúčastnil  největšího  skupinového  projektu             v oblasti dokumentární fotografie pod názvem </w:t>
      </w:r>
      <w:r>
        <w:rPr>
          <w:b/>
          <w:bCs/>
          <w:i/>
          <w:iCs/>
          <w:sz w:val="24"/>
          <w:szCs w:val="24"/>
        </w:rPr>
        <w:t>Lidé Hlučínska devadesátých let 20. století</w:t>
      </w:r>
      <w:r>
        <w:rPr>
          <w:sz w:val="24"/>
          <w:szCs w:val="24"/>
        </w:rPr>
        <w:t>, organizovaného Institutem tvůrčí fotografie. I zde si našel svá vlastní témata a vypracoval osobitý autorský rukopis, kde pracuje s vizuálními symboly. Jeho fotografie  ze Sudic, Dolního Benešova  a Kravař patří  společně s pracemi Tomáše Pospěcha a Martina Popeláře k tomu nejlepšímu, co v rámci projektu vzniklo. „</w:t>
      </w:r>
      <w:r>
        <w:rPr>
          <w:i/>
          <w:iCs/>
          <w:sz w:val="24"/>
          <w:szCs w:val="24"/>
        </w:rPr>
        <w:t>Evžen Sobek v nich prokázal obdobný humanismus, citlivost, bezprostřednost, schopnost navázat s fotografovanými vztah plný vzájemné důvěry</w:t>
      </w:r>
      <w:r>
        <w:rPr>
          <w:sz w:val="24"/>
          <w:szCs w:val="24"/>
        </w:rPr>
        <w:t>.“ (Vladimír Birgus: Katalog Evžen Sobek - Ecce Homo, Opava 1999). V katalogu Lidé Hlučínska devadesátých let 20. století Sobek cituje: „</w:t>
      </w:r>
      <w:r>
        <w:rPr>
          <w:i/>
          <w:iCs/>
          <w:sz w:val="24"/>
          <w:szCs w:val="24"/>
        </w:rPr>
        <w:t xml:space="preserve">Interpretace každého diváka bude nad shlédnutými fotografiemi pravděpodobně odlišná, ale právě tato různorodost ukazuje na obsahovou bohatost a komunikační schopnost fotografie. Snad tato přímost             a neúprosnost v komunikaci s divákem je i důvod, proč se někteří lidé neradi fotografují. Fotografie totiž o nich může prozradit něco, o čem sami neví, nebo co jen tuší. Mají strach před sebou samými, svojí podobou, svojí duší? Co tedy způsobuje, že k nám fotografie takto promlouvá? Každá zobrazená věc, zvíře či člověk zde představuje vlastní svět, historii, postoje, zkušenosti. Jsou to právě tyto zkušenosti, které nás oslovují? Nebo setkání a prolínání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těchto  světů v zobrazené  skutečnosti nás nutí přemýšlet o tom: Kdo  je  to? Co  je  to?  Co  je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za  tou  tváří?  Co bylo předtím? Jak bude celý příběh pokračovat?…Právě takto jsme vtaženi do osudů lidského rodu a začínáme o něm přemýšlet</w:t>
      </w:r>
      <w:r>
        <w:rPr>
          <w:sz w:val="24"/>
          <w:szCs w:val="24"/>
        </w:rPr>
        <w:t>.“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</w:rPr>
        <w:t>Romové ve městě Brně</w:t>
      </w:r>
      <w:r>
        <w:rPr>
          <w:sz w:val="24"/>
        </w:rPr>
        <w:t xml:space="preserve"> se nazývá další Sobkův cyklus realizovaný v letech 1998-1999. Autor na něm začal spolupracovat s Muzeem romské kultury v Brně, odkud vzešel prvotní impuls k fotografování. Zpočátku fotografoval jen pro muzejní expozici, ale později se mu téma stalo natolik blízké, že se rozhodl ho zpracovat. S fotografovanými navázal hlubší vztahy, díky kterým se mu podařilo  do poznaných míst nejednou vracet. Vytvořil  tak soubor fotografií pojednávající o životě romské komunity. Na rozdíl od ostatních autorů se však výrazněji zaměřil na subjektivnější pohled. Mnohé fotografie se staly součástí poněkud volnějšího cyklu </w:t>
      </w:r>
      <w:r>
        <w:rPr>
          <w:b/>
          <w:bCs/>
          <w:i/>
          <w:iCs/>
          <w:sz w:val="24"/>
        </w:rPr>
        <w:t>Ecce homo</w:t>
      </w:r>
      <w:r>
        <w:rPr>
          <w:sz w:val="24"/>
        </w:rPr>
        <w:t xml:space="preserve"> (od roku 1999), se kterým ukončil pod vedením Vladimíra Birguse v roce 2000 magisterské studium na Institutu tvůrčí fotografie. Napsal též vynikající diplomovou práci na téma - Teoretické práce české fotografické avantgardy. Ve svých vizuálně kultivovaných snímcích, které mnohdy vypadají jako by byly aranžovány, se snaží nacházet netradiční kompozice. Usiluje o ozvláštnění všednosti našeho pohledu na životní banalitu a proto vyhledává přeludné  okamžiky s metaforickými významy. Ačkoli ne všechny fotografie zobrazují lidi, přesto vypovídají o lidských vlastnostech, samotě, touze po svobodě a obecných tématech. „</w:t>
      </w:r>
      <w:r>
        <w:rPr>
          <w:i/>
          <w:iCs/>
          <w:sz w:val="24"/>
        </w:rPr>
        <w:t>Na řemeni uvázaná opice mezi betonovým valem, náhodně opuštěná žena na prázdné terase, kde jen letící ptáci dávají tušit, že život ještě pokračuje dál, ležící postavy s mrtvolně strnulými výrazy figurín, podobně jako židle s chybějící nohou a stíny tušených lidí kdesi na okraji nebo rafinovaně uměřená kompozice tří rozdílně probíhajících dějů na fotografii z býčí arény nás vtahují do niterného Sobkova obrazového poselství. Tušíme-li na snímku se sedící postavou, skrývající se mezi předělem světla a stínů, obřad odpočinku, rozhovoru nebo jen chvilkového spočinutí, pak téměř prázdná plocha další fotografie s částí pevnosti, vrakem lodi nebo jakési blíže neurčené stavby na okraji pláže nás může posunout do prázdnoty i naděje. Je dobře, že Sobkovy fotografie i o těchto pocitech současné doby vypovídají.</w:t>
      </w:r>
      <w:r>
        <w:rPr>
          <w:sz w:val="24"/>
        </w:rPr>
        <w:t xml:space="preserve">“ (Václav Podestát, Hospodářské noviny č. 34, ze dne 16. - 18. února 2001). Dosud neukončený soubor autor rozšířil o několik fotografií (z Portugalska, Francie, České republiky) a poté poslal  do mezinárodní soutěže mladých fotografů  ve věku do  35  let  MiO  Photo  Award  v japonské  Ósace  (2000).  Dvě desítky subjektivně laděných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dokumentárních snímků  oslovilo porotu natolik, že Sobek získal vedle hlavní ceny (jako první  cizinec  vůbec  - v konkurenci  více  než  500  účastníků)  možnost  představit  své  dílo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širším záběru během příštího ročníku v Ósace. „</w:t>
      </w:r>
      <w:r>
        <w:rPr>
          <w:i/>
          <w:iCs/>
          <w:sz w:val="24"/>
        </w:rPr>
        <w:t xml:space="preserve">S dokumentem jsem začal až po příchodu na ITF, a  to  sledováním  jeho  humanistického a sociologického podtextu. Dnes mi jde v prvním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plánu o zachycení konkrétní situace, ve druhém  pak  o  zobecnění  každodenního  života  lidí. Proto  Ecce  Homo  bude  pokračovat</w:t>
      </w:r>
      <w:r>
        <w:rPr>
          <w:sz w:val="24"/>
        </w:rPr>
        <w:t xml:space="preserve">.“ (Noviny Slezské univerzity, říjen 2000 strana 9).  Japonský fotograf Jutaka Takanaši, který byl členem  poroty soutěže o nich napsal v katalogu: </w:t>
      </w:r>
      <w:r>
        <w:rPr>
          <w:color w:val="000000"/>
          <w:sz w:val="24"/>
        </w:rPr>
        <w:t>„</w:t>
      </w:r>
      <w:r>
        <w:rPr>
          <w:i/>
          <w:iCs/>
          <w:color w:val="000000"/>
          <w:sz w:val="24"/>
        </w:rPr>
        <w:t>Jde o neobyčejně zajímavé fotografie, které na první pohled vypadají jako jednoduché obrázky, ale přitom vůbec nejde o fotografie obyčejné. Znám mnoho velkých fotografů, především v USA, kteří fotografují obyčejně lidi. Sobkovy fotografie se ale od těch amerických výrazně liší. Možná, že vypadají stejně, ale nejsou stejné, mají naprosto odlišnou atmosféru. Ať už jde o jejich obsahovou, či technickou stránku, obsahují něco, co bych nazval evropským elementem</w:t>
      </w:r>
      <w:r>
        <w:rPr>
          <w:color w:val="000000"/>
          <w:sz w:val="24"/>
        </w:rPr>
        <w:t>.“</w:t>
      </w:r>
      <w:r>
        <w:rPr>
          <w:color w:val="333333"/>
          <w:sz w:val="24"/>
        </w:rPr>
        <w:t xml:space="preserve"> (</w:t>
      </w:r>
      <w:r>
        <w:rPr>
          <w:sz w:val="24"/>
        </w:rPr>
        <w:t xml:space="preserve">Fotografie-Magazín, 11/2000, str. 20).  Ráda bych ještě dodala, že Evžen Sobek měl v Ósace tři přednášky. Svým hostitelům ze Školy vizuálního umění poskytl bezprostřední informace o naší fotografii tak, že dnes o ní  může  jeho japonský kolega Naoja Jošikava sám přednášet.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/>
      </w:pPr>
      <w:r>
        <w:rPr>
          <w:b/>
          <w:bCs/>
          <w:sz w:val="28"/>
        </w:rPr>
        <w:t>Výběr ze samostatných výstav:</w:t>
      </w:r>
    </w:p>
    <w:p>
      <w:pPr>
        <w:pStyle w:val="TextBody"/>
        <w:ind w:left="993" w:hanging="993"/>
        <w:rPr>
          <w:szCs w:val="20"/>
        </w:rPr>
      </w:pPr>
      <w:r>
        <w:rPr>
          <w:szCs w:val="20"/>
        </w:rPr>
        <w:t>1994  -    Sněmovní sál Minoritského kláštera, Opava (s J. Štreitem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998  -    Křížová chodba Nové radnice, Brn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999  -    Galerie klubu Philadelphia, Brno.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 Galerie Špilar, Brn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alerie Velryba, Prah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alerie kina Metro, Prostějov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ivadlo Jiřího Myrona, Ostrava (s J. Schejbalem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000  -    Galerie Ambit, Praha.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 Fotogalerie Migros, Thun (Švýcarsko) (s J. Štreitem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001  -    MiO Gallery, Ósaka (Japonsko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002  -    Galerie Fiducia, Ostrav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   Galerie ITF, Opava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ýběr ze společných výstav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958" w:hanging="958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-    Lidé Hlučínska 90. let 20. století, Sudice, Dolní Benešov, Kravař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58" w:hanging="95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 Nová jména PHP, Pražský dům fotografie, Praha.</w:t>
      </w:r>
    </w:p>
    <w:p>
      <w:pPr>
        <w:pStyle w:val="Normal"/>
        <w:spacing w:lineRule="auto" w:line="360"/>
        <w:ind w:left="958" w:hanging="95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-    </w:t>
        <w:tab/>
        <w:t>25/5 ITF, Kabinet fotografie Slezského muzea Opava, Ostrava, Cheb, Prostějov,</w:t>
      </w:r>
    </w:p>
    <w:p>
      <w:pPr>
        <w:pStyle w:val="Normal"/>
        <w:spacing w:lineRule="auto" w:line="360"/>
        <w:ind w:left="958" w:hanging="958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Národní technické muzeum Praha, Poznaň, Cieszyn (Polsko).  </w:t>
      </w:r>
    </w:p>
    <w:p>
      <w:pPr>
        <w:pStyle w:val="Normal"/>
        <w:spacing w:lineRule="auto" w:line="360"/>
        <w:ind w:left="958" w:hanging="958"/>
        <w:jc w:val="both"/>
        <w:rPr/>
      </w:pPr>
      <w:r>
        <w:rPr>
          <w:sz w:val="32"/>
        </w:rPr>
        <w:t xml:space="preserve">     </w:t>
      </w:r>
      <w:r>
        <w:rPr>
          <w:sz w:val="24"/>
        </w:rPr>
        <w:t xml:space="preserve">   </w:t>
      </w:r>
      <w:r>
        <w:rPr>
          <w:sz w:val="24"/>
        </w:rPr>
        <w:t xml:space="preserve">-     Ateliér Jindřicha Štreita, Uherské Hradiště, Cheb, Košice, Humenné, Dobrš,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049" w:hanging="958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ieszyn (Polsk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1559" w:hanging="958"/>
        <w:jc w:val="both"/>
        <w:rPr>
          <w:sz w:val="24"/>
        </w:rPr>
      </w:pPr>
      <w:r>
        <w:rPr>
          <w:sz w:val="24"/>
        </w:rPr>
        <w:t xml:space="preserve">Na rozhraní, Galerie Salzstadel, Řezno, Český Krumlov, Mnichov (Německo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1559" w:hanging="958"/>
        <w:jc w:val="both"/>
        <w:rPr>
          <w:sz w:val="24"/>
        </w:rPr>
      </w:pPr>
      <w:r>
        <w:rPr>
          <w:sz w:val="24"/>
        </w:rPr>
        <w:t>Dokumentární fotografie v České republice, Thun (Švýcarsko).</w:t>
      </w:r>
    </w:p>
    <w:p>
      <w:pPr>
        <w:pStyle w:val="TextBody"/>
        <w:tabs>
          <w:tab w:val="clear" w:pos="708"/>
          <w:tab w:val="left" w:pos="567" w:leader="none"/>
        </w:tabs>
        <w:ind w:left="958" w:hanging="958"/>
        <w:rPr>
          <w:szCs w:val="20"/>
        </w:rPr>
      </w:pPr>
      <w:r>
        <w:rPr>
          <w:szCs w:val="20"/>
        </w:rPr>
        <w:t xml:space="preserve">1998  -    Zlín a jeho lidé, Městské divadlo, Zlín, Prostějov.  </w:t>
      </w:r>
    </w:p>
    <w:p>
      <w:pPr>
        <w:pStyle w:val="TextBodyIndent"/>
        <w:ind w:left="958" w:hanging="958"/>
        <w:rPr/>
      </w:pPr>
      <w:r>
        <w:rPr/>
        <w:t xml:space="preserve">          </w:t>
      </w:r>
      <w:r>
        <w:rPr/>
        <w:t>-</w:t>
        <w:tab/>
        <w:t xml:space="preserve">Diplomové práce Institutu tvůrčí fotografie, Galerie Dielo, Bratislava, Divadlo  Jiřího Myrona v Ostravě, Pražákův palác, Brno, univerzita Würzburg (Německo), Obchodně-podnikatelská fakulta, Karviná. </w:t>
      </w:r>
    </w:p>
    <w:p>
      <w:pPr>
        <w:pStyle w:val="Normal"/>
        <w:spacing w:lineRule="auto" w:line="360"/>
        <w:ind w:left="958" w:hanging="958"/>
        <w:jc w:val="both"/>
        <w:rPr>
          <w:sz w:val="24"/>
        </w:rPr>
      </w:pPr>
      <w:r>
        <w:rPr>
          <w:sz w:val="24"/>
        </w:rPr>
        <w:t xml:space="preserve">1999   -   </w:t>
        <w:tab/>
        <w:t>Jiný svět?, Dům umění, Opava.</w:t>
      </w:r>
    </w:p>
    <w:p>
      <w:pPr>
        <w:pStyle w:val="Normal"/>
        <w:spacing w:lineRule="auto" w:line="360"/>
        <w:ind w:left="6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  Lidé Hlučínska 90. let 20. století, Kabinet fotografie Slezského zemského muzea,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Opava, Divadlo Jiřího Myrona, Ostrava.</w:t>
      </w:r>
    </w:p>
    <w:p>
      <w:pPr>
        <w:pStyle w:val="Normal"/>
        <w:spacing w:lineRule="auto" w:line="360"/>
        <w:ind w:left="6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Czech Press Photo, Staroměstská radnice, Praha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>
          <w:szCs w:val="20"/>
        </w:rPr>
      </w:pPr>
      <w:r>
        <w:rPr>
          <w:szCs w:val="20"/>
        </w:rPr>
        <w:t xml:space="preserve">2000   -   </w:t>
        <w:tab/>
        <w:t>Údolí štěstí, kostel svatého Víta, Pelhřimov.</w:t>
      </w:r>
    </w:p>
    <w:p>
      <w:pPr>
        <w:pStyle w:val="TextBody"/>
        <w:tabs>
          <w:tab w:val="clear" w:pos="708"/>
          <w:tab w:val="left" w:pos="993" w:leader="none"/>
        </w:tabs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 xml:space="preserve">-   </w:t>
        <w:tab/>
        <w:t>Mio Photo Award, MiO Gallery, Ósaka (Japonsk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840" w:hanging="8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-  </w:t>
        <w:tab/>
        <w:t>M.I.L.K., Grand Central Terminal, New York (USA)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stoupení ve sbírkách:</w:t>
      </w:r>
    </w:p>
    <w:p>
      <w:pPr>
        <w:pStyle w:val="TextBody"/>
        <w:rPr>
          <w:szCs w:val="20"/>
        </w:rPr>
      </w:pPr>
      <w:r>
        <w:rPr>
          <w:szCs w:val="20"/>
        </w:rPr>
        <w:t>Moravská galerie, Brno. Muzeum romské kultury, Brno. Sbírka Svazu českých fotografů, Praha. Slezské zemské muzeum, Opava. School of Visual Arts, Ósaka.</w:t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 xml:space="preserve">Dokumentární fotografie na ITF na přelomu 2. a 3. tisíciletí – Evžen Sobek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decimal"/>
      <w:lvlText w:val="%1"/>
      <w:lvlJc w:val="left"/>
      <w:pPr>
        <w:tabs>
          <w:tab w:val="num" w:pos="708"/>
        </w:tabs>
        <w:ind w:left="840" w:hanging="480"/>
      </w:pPr>
      <w:rPr/>
    </w:lvl>
  </w:abstractNum>
  <w:abstractNum w:abstractNumId="2">
    <w:lvl w:ilvl="0">
      <w:start w:val="1996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95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93" w:hanging="113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8:11:00Z</dcterms:created>
  <dc:creator>Gabriela Drietomská</dc:creator>
  <dc:description/>
  <dc:language>en-US</dc:language>
  <cp:lastModifiedBy>Zdenka Tetourova</cp:lastModifiedBy>
  <cp:lastPrinted>2002-08-21T21:09:00Z</cp:lastPrinted>
  <dcterms:modified xsi:type="dcterms:W3CDTF">2002-08-21T21:57:00Z</dcterms:modified>
  <cp:revision>39</cp:revision>
  <dc:subject/>
  <dc:title>                               Evžen Sobek  /     </dc:title>
</cp:coreProperties>
</file>