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360"/>
        <w:ind w:firstLine="567"/>
        <w:rPr>
          <w:sz w:val="24"/>
        </w:rPr>
      </w:pPr>
      <w:r>
        <w:rPr>
          <w:sz w:val="24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851"/>
        <w:rPr>
          <w:sz w:val="24"/>
        </w:rPr>
      </w:pPr>
      <w:r>
        <w:rPr>
          <w:sz w:val="24"/>
        </w:rPr>
        <w:t xml:space="preserve">                                    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567"/>
        <w:jc w:val="center"/>
        <w:rPr/>
      </w:pPr>
      <w:r>
        <w:rPr>
          <w:b/>
          <w:bCs/>
          <w:sz w:val="32"/>
          <w:szCs w:val="34"/>
        </w:rPr>
        <w:t>Petr Velkoborský (</w:t>
      </w:r>
      <w:r>
        <w:rPr>
          <w:rFonts w:eastAsia="Symbol" w:cs="Symbol" w:ascii="Symbol" w:hAnsi="Symbol"/>
          <w:sz w:val="32"/>
          <w:szCs w:val="34"/>
        </w:rPr>
        <w:t></w:t>
      </w:r>
      <w:r>
        <w:rPr>
          <w:b/>
          <w:bCs/>
          <w:sz w:val="32"/>
          <w:szCs w:val="34"/>
        </w:rPr>
        <w:t>1938 Praha)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851"/>
        <w:jc w:val="center"/>
        <w:rPr>
          <w:b/>
          <w:b/>
          <w:bCs/>
          <w:sz w:val="32"/>
          <w:szCs w:val="34"/>
        </w:rPr>
      </w:pPr>
      <w:r>
        <w:rPr>
          <w:b/>
          <w:bCs/>
          <w:sz w:val="32"/>
          <w:szCs w:val="34"/>
        </w:rPr>
      </w:r>
    </w:p>
    <w:p>
      <w:pPr>
        <w:pStyle w:val="Heading1"/>
        <w:ind w:firstLine="567"/>
        <w:rPr/>
      </w:pPr>
      <w:r>
        <w:rPr/>
        <w:t xml:space="preserve">Po  studiích  fyziky  a   matematiky   na   Karlově  univerzitě  v   Praze  pracoval  25  let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v Československé  akademii věd jako vědecký pracovník. V letech 1985-1988 absolvoval Institut výtvarné fotografie Svazu českých fotografů (nyní Institut tvůrčí fotografie Filozoficko-přírodovědecké fakulty Slezské univerzity v Opavě),  kde od roku 1990 působí jako pedagog. Vyučuje zde techniku černobílé fotografie, exponometrii a senzitometrii, seminář zonálního systému a fotografickou techniku I, II. V letech 1988-1999 vyučoval na Oddělení užité fotografie  Střední  průmyslové školy  grafické  v  Praze.  V  současné  době  externě  působí v Atelieru  fotografie Vysoké školy  uměleckoprůmyslové v Praze. Je členem Syndikátu novinářů ČR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Ačkoliv se autor věnuje fotografii od mládí, výrazněji lze sledovat jeho tvorbu od první poloviny 80. let, kdy se začal věnovat subjektivně laděnému dokumentu. Vytvořil humanisticky orientovaný cyklus </w:t>
      </w:r>
      <w:r>
        <w:rPr>
          <w:b/>
          <w:bCs/>
          <w:i/>
          <w:iCs/>
          <w:sz w:val="24"/>
          <w:szCs w:val="24"/>
        </w:rPr>
        <w:t>Základní škola pro nevidomé</w:t>
      </w:r>
      <w:r>
        <w:rPr>
          <w:sz w:val="24"/>
          <w:szCs w:val="24"/>
        </w:rPr>
        <w:t xml:space="preserve"> (1987). Toto velice citlivé téma zpracoval s porozuměním, bez zbytečných naturalismů a senzace. Na třetím Chebském bienále roku 1988 získal cenu za maketu této knihy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Životu a práci venkovského katolického faráře v době totality je věnován soubor </w:t>
      </w:r>
      <w:r>
        <w:rPr>
          <w:b/>
          <w:bCs/>
          <w:i/>
          <w:iCs/>
          <w:sz w:val="24"/>
          <w:szCs w:val="24"/>
        </w:rPr>
        <w:t>Služebník boží</w:t>
      </w:r>
      <w:r>
        <w:rPr>
          <w:sz w:val="24"/>
          <w:szCs w:val="24"/>
        </w:rPr>
        <w:t xml:space="preserve"> (1988), který byl zpracován jako maketa knihy pod stejnojmenným názvem. Autor jej předložil jako závěrečnou práci při ukončení tříletého studia na Institutu výtvarné fotografie. O práci na těchto fotografiích napsal autor pár slov jako úvod k výstavě: „</w:t>
      </w:r>
      <w:r>
        <w:rPr>
          <w:i/>
          <w:iCs/>
          <w:sz w:val="24"/>
          <w:szCs w:val="24"/>
        </w:rPr>
        <w:t>Jaro 1988, zpustlá vesnice, dva zchátralé kostely, zanedbaná fara a zdánlivá neochvějnost komunistické moci. V kostele slouží mši venkovský farář před prázdnými lavicemi. Seznámil jsem se s tímto mužem a začal pracovat na dokumentárním cyklu o jeho životě. Stále více jsem obdivoval jeho vnitřní vyrovnanost a optimismus, jež zůstaly nedotčeny dobou a prostředím. Přátelství s ním mi bylo největší odměnou za úsilí, vynaložené při práci na maketě knihy Služebník boží</w:t>
      </w:r>
      <w:r>
        <w:rPr>
          <w:sz w:val="24"/>
          <w:szCs w:val="24"/>
        </w:rPr>
        <w:t>.“ V roce 1993 byl tento soubor vystaven na samostatné autorově výstavě           v Galerii Svazu českých fotografů v Kamzíkové ulici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ociálně dokumentární fotografii se věnoval v letech 1989-1992 jako účastník Chebských dílen. Téhož roku představil  Petr Velkoborský svou tvorbu na skupinové  výstavě 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20 let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Institutu tvůrčí fotografie ve Slezském zemském  muzeu v Opavě. Výstava byla později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ve výběru reprízována v Praze (Galerie Svazu českých fotografů), Chebu (Galerie 4),                  a Katovicích (Galerie Puszta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Počátkem devadesátých let obrací svou pozornost ke středoformátovým                             a velkoformátovým inscenovaným zátiším. Využívá minimálního počtu rekvizit                      a zjednodušeného osvětlení, jeho práce tak nabývají často abstrahující charakter. Patří sem zejména jeho dvě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Křížové cesty. V Kolíně byla na společné výstavě pod názvem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Status nascendi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představena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Křížová cesta I. (1994).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Křížová cesta II.  byla vystavena ve farním kostele Nanebevzetí Panny Marie v Moravském Berouně (1995). Na jeho autorské  výstavě ve Slezském zemském muzeu v Opavě  byly  veřejnosti představeny fotografie z let        1990-1998.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 roce 1996 se zúčastnil skupinové výstavy Institut tvůrčí fotografie 25/5, kde představil svá nekonvenční zátiší. V nepříliš estetických objektech nachází krásu i skryté metaforické významy. Zúčastnil se rovněž kolektivních výstav, které uspořádala Obecní galerie Beseda - Malostranští fotografové, Malá strana současnosti a Malostranský portrét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V poslední době se Petr Velkoborský vrátil k výrazně subjektivnímu pojetí dokumentárních snímků s důrazem na symboliku a výtvarnou stránku obrazu. První práce      z tohoto období autor vystavil v pražské výstavní síni „foto-max” (2000) pod názvem        </w:t>
      </w:r>
      <w:r>
        <w:rPr>
          <w:b/>
          <w:bCs/>
          <w:i/>
          <w:iCs/>
          <w:sz w:val="24"/>
          <w:szCs w:val="24"/>
        </w:rPr>
        <w:t xml:space="preserve"> Třetí okruh</w:t>
      </w:r>
      <w:r>
        <w:rPr>
          <w:sz w:val="24"/>
          <w:szCs w:val="24"/>
        </w:rPr>
        <w:t xml:space="preserve"> v Maiselově ulici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Za svého působení na Institutu tvůrčí fotografie přeložil z angličtiny roku 1995 knihu Tvůrčí fotografie. O rok později vydal skriptum o zonálním exponometrickém systému, obsahující původní teoretické i experimentální metody a vlastní zpracování provedených měření. Nyní připravuje na toto téma další publikaci. Tyto práce by měly sloužit nejen studentům Institutu tvůrčí fotografie, ale všem posluchačům fotografických škol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Koncem  devadesátých  let  se  vrací  k  sociálnímu  dokumentu.  Začal  spolupracovat  s  agenturou Leo Burnett na sociologicky orientovaných projektech - </w:t>
      </w:r>
      <w:r>
        <w:rPr>
          <w:b/>
          <w:bCs/>
          <w:i/>
          <w:iCs/>
          <w:sz w:val="24"/>
          <w:szCs w:val="24"/>
        </w:rPr>
        <w:t>LIFESTYLE</w:t>
      </w:r>
      <w:r>
        <w:rPr>
          <w:sz w:val="24"/>
          <w:szCs w:val="24"/>
        </w:rPr>
        <w:t>,</w:t>
      </w:r>
      <w:r>
        <w:rPr>
          <w:b/>
          <w:bCs/>
          <w:i/>
          <w:iCs/>
          <w:sz w:val="24"/>
          <w:szCs w:val="24"/>
        </w:rPr>
        <w:t xml:space="preserve"> Zpráva      o stavu českého člověka</w:t>
      </w:r>
      <w:r>
        <w:rPr>
          <w:sz w:val="24"/>
          <w:szCs w:val="24"/>
        </w:rPr>
        <w:t xml:space="preserve"> (1997) a </w:t>
      </w:r>
      <w:r>
        <w:rPr>
          <w:b/>
          <w:bCs/>
          <w:i/>
          <w:iCs/>
          <w:sz w:val="24"/>
          <w:szCs w:val="24"/>
        </w:rPr>
        <w:t>Češi na prahu nového tisíciletí</w:t>
      </w:r>
      <w:r>
        <w:rPr>
          <w:sz w:val="24"/>
          <w:szCs w:val="24"/>
        </w:rPr>
        <w:t xml:space="preserve"> (2000). Středem jeho zájmu se staly portréty lidí, kteří odcházejí z měst na venkov. Výstava pod názvem LIFESTYLE úniky/návraty (2000) proběhla v kladenské galerii Jiřího Hankeho. Sám autor o ní říká: „</w:t>
      </w:r>
      <w:r>
        <w:rPr>
          <w:i/>
          <w:iCs/>
          <w:sz w:val="24"/>
          <w:szCs w:val="24"/>
        </w:rPr>
        <w:t>Tyto hromadné úniky byly logickým důsledkem umrtvení společenského života a komunismem nastolené atmosféry strachu a nedůvěry.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 xml:space="preserve">V současné době se charakter této migrace  poněkud 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4"/>
          <w:szCs w:val="24"/>
        </w:rPr>
        <w:t>mění.  Pomalu  přibývá  těch,  kteří  se  spíše  navracejí,  než  utíkají</w:t>
      </w:r>
      <w:r>
        <w:rPr>
          <w:sz w:val="24"/>
          <w:szCs w:val="24"/>
        </w:rPr>
        <w:t xml:space="preserve">.”   (Pozvánka  k  výstavě        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řetí okruh /Lifestyle, 16. ledna 2002 Malá výstavní síň v Liberci).            </w:t>
      </w:r>
    </w:p>
    <w:p>
      <w:pPr>
        <w:pStyle w:val="TextBodyIndent"/>
        <w:rPr/>
      </w:pPr>
      <w:r>
        <w:rPr/>
        <w:t xml:space="preserve">Počátkem roku 2002 vystavoval Petr Velkoborský v Malé výstavní síni v Liberci již zmíněný cyklus LIFESTYLE a soubor nových prací z neukončeného cyklu Třetí okruh.   Další fotografie z tohoto cyklu představil na skupinové výstavě  18  pedagogů  Institutu tvůrčí fotografie,  která  byla  uspořádána k desátému výročí založení Slezské univerzity v Domě umění v Opavě. Charakteristickým rysem jeho zvětšenin je invenční využití neostrosti dosahované pomocí různých optických předsádek.  </w:t>
      </w:r>
    </w:p>
    <w:p>
      <w:pPr>
        <w:pStyle w:val="Normal"/>
        <w:spacing w:lineRule="auto" w:line="360"/>
        <w:jc w:val="both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Výběr ze samostatných výstav: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1993   -    Galerie SČF v Kamzíkové, Praha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-    Divadlo Kruh, Plzeň</w:t>
      </w:r>
    </w:p>
    <w:p>
      <w:pPr>
        <w:pStyle w:val="TextBody"/>
        <w:rPr/>
      </w:pPr>
      <w:r>
        <w:rPr/>
        <w:t>1995   -    Farní kostel Nanebevzetí Panny Marie, Moravský Beroun.</w:t>
      </w:r>
    </w:p>
    <w:p>
      <w:pPr>
        <w:pStyle w:val="TextBody"/>
        <w:rPr/>
      </w:pPr>
      <w:r>
        <w:rPr/>
        <w:t xml:space="preserve">           </w:t>
      </w:r>
      <w:r>
        <w:rPr/>
        <w:t>-    Kabinet fotografie, Slezské zemské muzeum, Opava.</w:t>
      </w:r>
    </w:p>
    <w:p>
      <w:pPr>
        <w:pStyle w:val="TextBody"/>
        <w:rPr/>
      </w:pPr>
      <w:r>
        <w:rPr/>
        <w:t>2000   -    Výstavní síň  „foto-max“, Praha.</w:t>
      </w:r>
    </w:p>
    <w:p>
      <w:pPr>
        <w:pStyle w:val="TextBody"/>
        <w:numPr>
          <w:ilvl w:val="0"/>
          <w:numId w:val="2"/>
        </w:numPr>
        <w:rPr/>
      </w:pPr>
      <w:r>
        <w:rPr/>
        <w:t>Malá galerie spořitelny, Kladno.</w:t>
      </w:r>
    </w:p>
    <w:p>
      <w:pPr>
        <w:pStyle w:val="TextBody"/>
        <w:rPr/>
      </w:pPr>
      <w:r>
        <w:rPr/>
        <w:t>2002   -    Malá výstavní síň, Liberec.</w:t>
      </w:r>
    </w:p>
    <w:p>
      <w:pPr>
        <w:pStyle w:val="Normal"/>
        <w:spacing w:lineRule="auto" w:line="360"/>
        <w:jc w:val="both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Výběr ze společných výstav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1992   -    20 let Institutu tvůrčí fotografie, Opava, Katovice (Polsko), Praha.</w:t>
      </w:r>
    </w:p>
    <w:p>
      <w:pPr>
        <w:pStyle w:val="TextBody"/>
        <w:rPr/>
      </w:pPr>
      <w:r>
        <w:rPr/>
        <w:t>1993   -    Funkeho Kolín, Městský pivovar, Kolín.</w:t>
      </w:r>
    </w:p>
    <w:p>
      <w:pPr>
        <w:pStyle w:val="TextBody"/>
        <w:rPr/>
      </w:pPr>
      <w:r>
        <w:rPr/>
        <w:t>1994   -    Status nascendi, Kostel Všech svatých (zbořenina), Kolín.</w:t>
      </w:r>
    </w:p>
    <w:p>
      <w:pPr>
        <w:pStyle w:val="TextBody"/>
        <w:rPr/>
      </w:pPr>
      <w:r>
        <w:rPr/>
        <w:t xml:space="preserve">           </w:t>
      </w:r>
      <w:r>
        <w:rPr/>
        <w:t>-    Inscenovaná zátiší, Galerie u Řečických, Praha.</w:t>
      </w:r>
    </w:p>
    <w:p>
      <w:pPr>
        <w:pStyle w:val="TextBody"/>
        <w:rPr/>
      </w:pPr>
      <w:r>
        <w:rPr/>
        <w:t>1996   -    Setkání fotografů, Regionální muzeum, Kolín.</w:t>
      </w:r>
    </w:p>
    <w:p>
      <w:pPr>
        <w:pStyle w:val="TextBody"/>
        <w:rPr/>
      </w:pPr>
      <w:r>
        <w:rPr/>
        <w:t xml:space="preserve">           </w:t>
      </w:r>
      <w:r>
        <w:rPr/>
        <w:t xml:space="preserve">-    Institut tvůrčí fotografie, Slezské zemské muzeum, Opava, Divadlo Jiřího Myrona,   </w:t>
      </w:r>
    </w:p>
    <w:p>
      <w:pPr>
        <w:pStyle w:val="TextBody"/>
        <w:rPr/>
      </w:pPr>
      <w:r>
        <w:rPr/>
        <w:t xml:space="preserve">                 </w:t>
      </w:r>
      <w:r>
        <w:rPr/>
        <w:t>Ostrava, Galerie 4, Cheb.</w:t>
      </w:r>
    </w:p>
    <w:p>
      <w:pPr>
        <w:pStyle w:val="TextBody"/>
        <w:rPr/>
      </w:pPr>
      <w:r>
        <w:rPr/>
        <w:t xml:space="preserve">           </w:t>
      </w:r>
      <w:r>
        <w:rPr/>
        <w:t>-    Zátiší - výstava Asociace fotografů, Národní technické muzeum, Praha.</w:t>
      </w:r>
    </w:p>
    <w:p>
      <w:pPr>
        <w:pStyle w:val="TextBody"/>
        <w:rPr/>
      </w:pPr>
      <w:r>
        <w:rPr/>
        <w:t>1997   -    Malostranští fotografové, Obecní galerie Beseda, Praha.</w:t>
      </w:r>
    </w:p>
    <w:p>
      <w:pPr>
        <w:pStyle w:val="TextBody"/>
        <w:rPr/>
      </w:pPr>
      <w:r>
        <w:rPr/>
        <w:t>1998   -    Malá strana současnosti, Obecní galerie Beseda, Praha.</w:t>
      </w:r>
    </w:p>
    <w:p>
      <w:pPr>
        <w:pStyle w:val="TextBody"/>
        <w:rPr/>
      </w:pPr>
      <w:r>
        <w:rPr/>
        <w:t>1999   -    Malostranský portrét, Obecní galerie Beseda, Praha.</w:t>
      </w:r>
    </w:p>
    <w:p>
      <w:pPr>
        <w:pStyle w:val="TextBody"/>
        <w:rPr/>
      </w:pPr>
      <w:r>
        <w:rPr/>
        <w:t xml:space="preserve">2001   -    Pedagogové Institutu tvůrčí fotografie FPF SU v Opavě, Dům umění, Opava   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32"/>
          <w:szCs w:val="24"/>
        </w:rPr>
        <w:t xml:space="preserve">        </w:t>
      </w:r>
      <w:r>
        <w:rPr>
          <w:sz w:val="24"/>
          <w:szCs w:val="24"/>
        </w:rPr>
        <w:t>(reprízy v Ostravě a Poznani).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Zastoupení ve sbírkách:</w:t>
      </w:r>
    </w:p>
    <w:p>
      <w:pPr>
        <w:pStyle w:val="TextBody"/>
        <w:tabs>
          <w:tab w:val="clear" w:pos="993"/>
        </w:tabs>
        <w:rPr/>
      </w:pPr>
      <w:r>
        <w:rPr/>
        <w:t>Soukromé sbírky.</w:t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Publikační a ediční činnost:</w:t>
      </w:r>
    </w:p>
    <w:p>
      <w:pPr>
        <w:pStyle w:val="TextBody"/>
        <w:tabs>
          <w:tab w:val="clear" w:pos="993"/>
        </w:tabs>
        <w:rPr/>
      </w:pPr>
      <w:r>
        <w:rPr/>
        <w:t>Zonální systém, Slezská univerzita FPF SU, Opava 1996.</w:t>
      </w:r>
    </w:p>
    <w:p>
      <w:pPr>
        <w:pStyle w:val="TextBody"/>
        <w:tabs>
          <w:tab w:val="clear" w:pos="993"/>
        </w:tabs>
        <w:rPr/>
      </w:pPr>
      <w:r>
        <w:rPr/>
        <w:t>Tvůrčí fotografie (překlad z anglického originálu POCKET ENCYCLOPEDIA</w:t>
      </w:r>
    </w:p>
    <w:p>
      <w:pPr>
        <w:pStyle w:val="TextBody"/>
        <w:tabs>
          <w:tab w:val="clear" w:pos="993"/>
        </w:tabs>
        <w:rPr/>
      </w:pPr>
      <w:r>
        <w:rPr/>
        <w:t xml:space="preserve">OF CREATIVE PHOTOGRAPHY), Nakladatelství Slovart, Praha 1995, 1997, 2000. </w:t>
      </w:r>
    </w:p>
    <w:p>
      <w:pPr>
        <w:pStyle w:val="TextBody"/>
        <w:tabs>
          <w:tab w:val="clear" w:pos="993"/>
        </w:tabs>
        <w:rPr/>
      </w:pPr>
      <w:r>
        <w:rPr/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1418" w:gutter="0" w:header="1134" w:top="1418" w:footer="0" w:bottom="1134"/>
      <w:pgNumType w:start="8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>
        <w:rFonts w:ascii="Arial" w:hAnsi="Arial" w:cs="Arial"/>
        <w:i/>
        <w:i/>
        <w:sz w:val="16"/>
      </w:rPr>
    </w:pPr>
    <w:r>
      <w:rPr>
        <w:rFonts w:cs="Arial" w:ascii="Arial" w:hAnsi="Arial"/>
        <w:i/>
        <w:sz w:val="16"/>
      </w:rPr>
      <w:t xml:space="preserve">Dokumentární fotografie na ITF  na přelomu 2. a 3. tisíciletí – Petr Velkoborský    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  <w:t xml:space="preserve">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00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both"/>
      <w:outlineLvl w:val="0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93" w:leader="none"/>
      </w:tabs>
      <w:spacing w:lineRule="auto" w:line="360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3T18:46:00Z</dcterms:created>
  <dc:creator>Gabriela Drietomská</dc:creator>
  <dc:description/>
  <dc:language>en-US</dc:language>
  <cp:lastModifiedBy>Petra Zůnová</cp:lastModifiedBy>
  <cp:lastPrinted>2002-05-21T15:02:00Z</cp:lastPrinted>
  <dcterms:modified xsi:type="dcterms:W3CDTF">2003-01-30T15:26:00Z</dcterms:modified>
  <cp:revision>17</cp:revision>
  <dc:subject/>
  <dc:title>                                      </dc:title>
</cp:coreProperties>
</file>