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24"/>
        </w:rPr>
      </w:pPr>
      <w:r>
        <w:rPr>
          <w:b/>
          <w:bCs/>
          <w:sz w:val="32"/>
          <w:szCs w:val="34"/>
        </w:rPr>
        <w:t>Piotr Szymon (</w:t>
      </w:r>
      <w:r>
        <w:rPr>
          <w:rFonts w:eastAsia="Symbol" w:cs="Symbol" w:ascii="Symbol" w:hAnsi="Symbol"/>
          <w:sz w:val="32"/>
          <w:szCs w:val="34"/>
        </w:rPr>
        <w:t></w:t>
      </w:r>
      <w:r>
        <w:rPr>
          <w:b/>
          <w:bCs/>
          <w:sz w:val="32"/>
          <w:szCs w:val="34"/>
        </w:rPr>
        <w:t>1957 Zabrze)</w:t>
      </w:r>
    </w:p>
    <w:p>
      <w:pPr>
        <w:pStyle w:val="Normal"/>
        <w:spacing w:lineRule="auto" w:line="360"/>
        <w:ind w:firstLine="851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ind w:firstLine="567"/>
        <w:rPr/>
      </w:pPr>
      <w:r>
        <w:rPr/>
        <w:t>Nyní již bývalý absolvent Institutu tvůrčí fotografie Slezské univerzity v Opavě patří               k mladší generaci polské fotografie. Již ve svých začátcích byl spojen s fotografickou skupinou KRON. V roce 1988 získal Piotr Szymon, který je také výrazným historikem              a organizátorem výstav, druhý stupeň oprávnění instruktora fotografie. V letech 1987-1991 vedl archivní oddělení v Muzeu dějin Katovic. Autor, jehož tvorba je zaměřena především           na dokumentární fotografii, působí od roku 2000 jako pedagog na Katovické Akademii výtvarného umění a na soukromé škole v Bielsku - Białé. Je členem Asociace výtvarných umění (ASP) a Spolku polských umělců fotografie (ZPAF).</w:t>
      </w:r>
    </w:p>
    <w:p>
      <w:pPr>
        <w:pStyle w:val="TextBodyIndent"/>
        <w:rPr/>
      </w:pPr>
      <w:r>
        <w:rPr/>
        <w:t xml:space="preserve">S dokumentární tvorbou Piotra Szymona jsme měli možnost seznámit se na skupinové výstavě  „Institut tvůrčí fotografie 25/5”, která měla premiéru ve Slezském zemském muzeu (1996). Na první pohled záhadná čísla v názvu výstavy měla připomenout 25. výročí založení Institutu tvůrčí fotografie a pět let jeho působení na Filozoficko-přírodovědecké fakultě Slezské univerzity v Opavě. Byly zde představeny ukázky z volné tvorby studentů                      a absolventů ITF. Mezi nejpočetněji zastoupenými autory v oblasti dokumentární fotografie byly:  Jindřich Štreit, Václav Podestát, Evžen Sobek, Martina Marková, Jan Schejbal, Jarmila Šimáňová, Daniel Šperl, Miloš Uhlíř, Tomáš Macíček, Ondřej Kalmán, Jiří Křenek, Ivan Kováč, Vladimír Ondračka, Jiří Rys a další. Následovaly výstavy „Pedagogové ASP               v Krakově” (1997 a 1998), na kterých představil Piotr Szymon své práce. </w:t>
      </w:r>
    </w:p>
    <w:p>
      <w:pPr>
        <w:pStyle w:val="TextBody"/>
        <w:ind w:firstLine="567"/>
        <w:rPr/>
      </w:pPr>
      <w:r>
        <w:rPr/>
        <w:t>Ráda bych se zmínila o listopadovém Měsíci fotografie v Bratislavě  (1998).  V  pořadí  již  osmý  ročník  prezentoval   tvorbu  kvalitních  autorů. V rámci fotografického festivalu si mohli návštěvníci prohlédnou putovní výstavu</w:t>
      </w:r>
      <w:r>
        <w:rPr>
          <w:b/>
          <w:bCs/>
        </w:rPr>
        <w:t xml:space="preserve">  </w:t>
      </w:r>
      <w:r>
        <w:rPr/>
        <w:t xml:space="preserve">„Diplomové práce Institutu tvůrčí fotografie”, která byla později uvedena v Ostravě (Galerie Opera), Brně (Moravská galerie), Opavě (Slezské zemské muzeum) a dalších místech. Institut tvůrčí fotografie zde představil fragmenty prací svých současných studentů. Největší pozornost byla   věnována   portrétu         a   fotografii   lidského   těla. Silné zastoupení mělo zátiší a dokumentární fotografie, ve které je vidět zájem o rozličné formy vlastního autorského rukopisu. Expozice zahrnovala ukázky prácí studentů se sociálním zaměřením, mezi něž patřily: Jarmila Šimáňová, Evžen Sobek, Jan Světlík, Stephanie  Kiwitt  a  další.  Subjektivněji  pojaté  fotografie  zde představil Martin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 xml:space="preserve">Popelář a Michaela Dusíková. Vystaveny zde byly i působivé snímky Piotra Szymona z náboženských  poutí v Polsku. S tímto souborem fotografií ukončil bakalářské studium na Institutu tvůrčí fotografie Slezské univerzity v Opavě. </w:t>
      </w:r>
    </w:p>
    <w:p>
      <w:pPr>
        <w:pStyle w:val="TextBody"/>
        <w:ind w:firstLine="567"/>
        <w:rPr/>
      </w:pPr>
      <w:r>
        <w:rPr/>
        <w:t xml:space="preserve">Velmi citlivě pojatý cyklus </w:t>
      </w:r>
      <w:r>
        <w:rPr>
          <w:b/>
          <w:bCs/>
          <w:i/>
          <w:iCs/>
        </w:rPr>
        <w:t>Poutníci</w:t>
      </w:r>
      <w:r>
        <w:rPr/>
        <w:t xml:space="preserve"> obsahuje především fotografie z Kalwarie Zabrzydowské, které se autor věnuje od roku 1995. Do tohoto souboru zahrnul také snímky             z návštěvy Jana Pavla II. (z 8. 6. v Krakově), které později (2001) Slezská univerzita papeži darovala (dnes jsou ve sbírkách ve Vatikánu), a několik pravoslavných poutí v Jablecznej.         V této malé vesničce u hranic Polska a Běloruska fotografoval pravoslavné náboženství poprvé. Zájem o dokumentární tvorbu přivedl Piotra Szymona i k teoretické bakalářské práci, kterou věnoval dnes již téměř zapomenutému polskému fotografovi Jósefu Dandov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Pro Piotra Szymona se téma poutníků stalo vlastním a nejsilnějším. Tento vyspělý umělec čerpal z různých zdrojů. Již od roku 1973 sledoval tvorbu polského fotografa Adama Bujaka, který se zajímal o náboženskou tematiku. Bujak byl fascinován tématem a úctou dotýkající se mizejícího, často neopakovatelného fenoménu. Vytvořil soubor fotografií vydané v knize Misteria (Wydawnictvo Sport a Turystyka, Varšava 1989). „</w:t>
      </w:r>
      <w:r>
        <w:rPr>
          <w:i/>
          <w:iCs/>
          <w:sz w:val="24"/>
          <w:szCs w:val="24"/>
        </w:rPr>
        <w:t>Náboženství je věc, která je mi nejbližší. Bez něj bych nebyl tím, kým jsem teď. Nemám jen fotografické spojení s touto věcí, ale také duchovní</w:t>
      </w:r>
      <w:r>
        <w:rPr>
          <w:sz w:val="24"/>
          <w:szCs w:val="24"/>
        </w:rPr>
        <w:t xml:space="preserve">.” (Listy o fotografii 3, str. 86). Náboženská témata vypovídající o nevyčerpatelném množství námětů zaujala Piotra Szymona natolik, že se jimi začal intenzivněji zabývat. Již jedenáct let fotografuje svátky věřících, především Kalwarii Zebrzydowskou v Polsku nacházející se nedaleko Krakova. Ve svátek Nanebevzetí Matky Boží se tu schází několikatisícové zástupy poutníků, kteří se sem sjíždějí z celé Evropy. Na tato místa se neustále vrací, aby se zúčastnil s neslábnoucí  angažovaností této pouti. </w:t>
      </w:r>
    </w:p>
    <w:p>
      <w:pPr>
        <w:pStyle w:val="TextBodyIndent"/>
        <w:rPr/>
      </w:pPr>
      <w:r>
        <w:rPr/>
        <w:t xml:space="preserve">Szymonovy fotografie jsou odlišné od fotografií ostatních autorů. K tomuto tématu přistupoval velice citlivě, o čemž svědčí úcta, jíž se dostává jeho fotografiím. Poutníky zobrazuje především s lidskou pokorou. Snaží se na ně pohlédnout co nejčistěji. Uniká povrchním pohledům a sleduje náboženský život lidí a jejich víru. Jeho fotografie jsou přirozené, spontánní a autentické. Silně z nich vyzařuje atmosféra zázraku a přiblížení se        k bohu. Na jeho citlivých fotografiích zamýšlejících se nad smyslem lidského života převládá humanismus. Přesto se však ve svých fotografiích nebojí ukázat atributy kýče, které se na poutích    objevují    ( nafukovací    balónky   s  obrázky   papeže   apod.).    Všímá    si     také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manipulovatelnosti ztráty identity v davu a masových hnutí v současné  konzumní společnosti.  V   tomto  souboru  se  zaměřil   především  na   portréty,  které   bychom   mohli  </w:t>
      </w:r>
    </w:p>
    <w:p>
      <w:pPr>
        <w:pStyle w:val="TextBodyIndent"/>
        <w:ind w:hanging="0"/>
        <w:rPr/>
      </w:pPr>
      <w:r>
        <w:rPr/>
        <w:t xml:space="preserve">zařadit  do sociologické  skupiny.  Ve  tvářích  poutníků  nacházíme  široké  </w:t>
      </w:r>
      <w:r>
        <w:rPr>
          <w:szCs w:val="24"/>
        </w:rPr>
        <w:t xml:space="preserve">spektrum  zážitků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(vnitřní zápal, víru, naději, bolest aj.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Fotografie Piotra Szymona představují vedle náboženských výjevů také duševní prožitky všech zúčastněných. Síla jeho obsahově bohatých fotografií spočívá v zamyšlení nad tajemnou atmosférou poutí.  Sám autor říká: „</w:t>
      </w:r>
      <w:r>
        <w:rPr>
          <w:i/>
          <w:iCs/>
          <w:sz w:val="24"/>
          <w:szCs w:val="24"/>
        </w:rPr>
        <w:t>Zaměřil jsem se zvláště na ty fotografie, ve kterých se hlavní dění prolíná se soukromím a intimitou. Fotky, na kterých mladí lidé ozdobení imitací trnité koruny vypadají, jako by měli na hlavách laurové věnce. Tyto snímky mají v konečném důsledku symbolický ráz - pro mne hlubší a bohatší. Tyto fotografie jsou pro mě důležité i z jiných důvodů.</w:t>
      </w:r>
      <w:r>
        <w:rPr>
          <w:sz w:val="24"/>
          <w:szCs w:val="24"/>
        </w:rPr>
        <w:t xml:space="preserve">” (Katalog Piotr Szymon: Pielgrzymi Kalwaryjscy). Zájem Piotra Szymona o fotografování náboženských poutí odevzdáním diplomové práce ale neskončil. Přitažlivost tohoto cyklu nespočívá jen v dokumentární kvalitě, ale je především svědectvím o lidské pokoře. Z fotografií Piotra Szymona vyzařuje maximální intenzita,           ve svých dokumentárních snímcích vyjadřuje úctu k lidem a vyzdvihuje mravní hodnoty člověka. V těchto křesťanských rituálech se snaží zachytit především atmosféru a chvíle duševní extáze. Z jeho snímků je cítit kult víry tohoto posvátného místa. Zpočátku než             se začal zabývat problematikou věřících fotografoval boží muka, kapličky a především staré židovské  hřbitov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K fotografování „člověka” ho přiměl Jindřich Štreit, který patří k našim předním autorům sociálního dokumentu. Religiozita zůstává pro Štreita velmi důležitým tématem. Zúčastnil se několika náboženských slavností. Významným a silným zážitkem pro něj byla společná cesta s poutníky z Varšavy do Čenstochové (přibližně dvě stě kilometrů) již v roce 1977. Účastnil se ještě několika poutí, k posledním patří fotografování Kalwarie Zebrzydowské společně se svým studentem Piotrem Szymonem na velikonoce roku 1997. Piotr Szymon je nesmírně Jindřichu Štreitovi vděčen za důvěru, kterou v něho vkládal,             „ … </w:t>
      </w:r>
      <w:r>
        <w:rPr>
          <w:i/>
          <w:iCs/>
          <w:sz w:val="24"/>
          <w:szCs w:val="24"/>
        </w:rPr>
        <w:t>že i on může dělat dokument</w:t>
      </w:r>
      <w:r>
        <w:rPr>
          <w:sz w:val="24"/>
          <w:szCs w:val="24"/>
        </w:rPr>
        <w:t xml:space="preserve">.”  Zdůrazňuje, že studium na Institutu tvůrčí fotografie mu pomohlo najít své místo ve fotografii. Ve své další volné tvorbě se chce věnovat formám lidské zbožnosti v různé podobě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ováním náboženské tematiky se také zabývají  ve svých dílech: Markéta Luskačová,   Dana  Kyndrová,  Josef  Koudelka,  Vojtěch  Dukát,  Karel  Cudlín,  Pavel  Dias,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Antonín Kratochvíl, Andrej Bán a další. Na Institutu tvůrčí fotografie se tomuto tématu věnovalo několik autorů, mezi než například patří: Petr Velkoborský, Jindřich Štreit, Václav Podestát, Tomáš Pospěch, Evžen Sobek, Daniel Šperl a jiní. </w:t>
      </w:r>
    </w:p>
    <w:p>
      <w:pPr>
        <w:pStyle w:val="TextBodyIndent"/>
        <w:rPr/>
      </w:pPr>
      <w:r>
        <w:rPr/>
        <w:t xml:space="preserve">V roce  1999  se  Piotr  Szymon  zúčastnil IV.  Mezinárodní letní školy fotografie           v  Popradu. Tentýž  rok uspořádal pět  samostatných  výstav.   Za   důležité   považuji   zmínit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expozici,   kde   interpretoval  svou  tvorbu  spolu  s Grzegorzem  Klatkou,   který   je   rovněž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výrazným dokumentaristou a studentem Institutu tvůrčí fotografie. V pražské Galerii Mánes představili autoři práce: Piotr Szymon své Poutníky a Grzegorz Klatka soubor fotografií pojednávající o životě rybářů. Výstava byla později uvedena v Ostravě (Galerie Opera              a Divadlo Jiřího Myrona). Význam dokumentární tvorby Piotra Szymona bychom mohli   potvrdit účastí na Mezinárodním setkání fotografií v Městském muzeu v Čelákovicích,          kde představil své práce. </w:t>
      </w:r>
    </w:p>
    <w:p>
      <w:pPr>
        <w:pStyle w:val="TextBodyIndent"/>
        <w:tabs>
          <w:tab w:val="left" w:pos="709" w:leader="none"/>
        </w:tabs>
        <w:ind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Indent"/>
        <w:ind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Výběr ze samostatných výstav:</w:t>
      </w:r>
    </w:p>
    <w:p>
      <w:pPr>
        <w:pStyle w:val="TextBodyIndent"/>
        <w:tabs>
          <w:tab w:val="clear" w:pos="709"/>
          <w:tab w:val="left" w:pos="1134" w:leader="none"/>
        </w:tabs>
        <w:ind w:left="709" w:hanging="709"/>
        <w:rPr>
          <w:szCs w:val="24"/>
        </w:rPr>
      </w:pPr>
      <w:r>
        <w:rPr>
          <w:szCs w:val="24"/>
        </w:rPr>
        <w:t>1990   -      Městská knihovna, Ibbenbüren (Německo)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1994   -      Galerie ASP (Polsko).</w:t>
      </w:r>
    </w:p>
    <w:p>
      <w:pPr>
        <w:pStyle w:val="TextBodyIndent"/>
        <w:tabs>
          <w:tab w:val="clear" w:pos="709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>1999   -      Galerie Mánes, Praha (s G. Klatkou).</w:t>
      </w:r>
    </w:p>
    <w:p>
      <w:pPr>
        <w:pStyle w:val="TextBodyIndent"/>
        <w:numPr>
          <w:ilvl w:val="0"/>
          <w:numId w:val="1"/>
        </w:numPr>
        <w:rPr>
          <w:szCs w:val="24"/>
        </w:rPr>
      </w:pPr>
      <w:r>
        <w:rPr>
          <w:szCs w:val="24"/>
        </w:rPr>
        <w:t>Galerie Opera, Divadlo Jiřího Myrona, Ostrava (s G. Klatkou).</w:t>
      </w:r>
    </w:p>
    <w:p>
      <w:pPr>
        <w:pStyle w:val="TextBodyIndent"/>
        <w:numPr>
          <w:ilvl w:val="0"/>
          <w:numId w:val="1"/>
        </w:numPr>
        <w:rPr>
          <w:szCs w:val="24"/>
        </w:rPr>
      </w:pPr>
      <w:r>
        <w:rPr>
          <w:szCs w:val="24"/>
        </w:rPr>
        <w:t>Městské muzeum, Čelákovice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2000   -      Národní muzeum, Bratislava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2001   -      Galerie Spolek, Brno.</w:t>
      </w:r>
    </w:p>
    <w:p>
      <w:pPr>
        <w:pStyle w:val="TextBodyIndent"/>
        <w:tabs>
          <w:tab w:val="left" w:pos="709" w:leader="none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-      Galerie Stotrzynaście (Polsko).</w:t>
      </w:r>
    </w:p>
    <w:p>
      <w:pPr>
        <w:pStyle w:val="TextBodyIndent"/>
        <w:ind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Indent"/>
        <w:ind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Výběr ze společných výstav:</w:t>
      </w:r>
    </w:p>
    <w:p>
      <w:pPr>
        <w:pStyle w:val="TextBodyIndent"/>
        <w:tabs>
          <w:tab w:val="clear" w:pos="709"/>
          <w:tab w:val="left" w:pos="1134" w:leader="none"/>
        </w:tabs>
        <w:ind w:hanging="0"/>
        <w:rPr>
          <w:szCs w:val="24"/>
        </w:rPr>
      </w:pPr>
      <w:r>
        <w:rPr>
          <w:szCs w:val="24"/>
        </w:rPr>
        <w:t>1988   -      Tři města, Kulturní centrum, Katovice (Polsko)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1994   -      Výstava pedagogů ASP, Slezské muzeum, Katovice (Polsko)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-       Přehlídka audiovizuální tvorby DIAFON 94, Opava.</w:t>
      </w:r>
    </w:p>
    <w:p>
      <w:pPr>
        <w:pStyle w:val="TextBodyIndent"/>
        <w:ind w:hanging="0"/>
        <w:rPr/>
      </w:pPr>
      <w:r>
        <w:rPr>
          <w:szCs w:val="24"/>
        </w:rPr>
        <w:t xml:space="preserve">1996   -     25/5 ITF, Kabinet fotografie Slezské zemského muzea, Opava, Ostrava, Cheb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Prostějov, Národní technické muzeum Praha, Poznaň, Cieszyn (Polsko)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1997   -      Mezinárodní Salony umělecké fotografie, Fotoklub RP, Rybnik (Polsko)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1998   -      Diplomové práce Institutu tvůrčí fotografie, Divadlo Jiřího Myrona v Ostravě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Pražákův palác, Brno, univerzita Würzburg (Německo), Obchodně-podnikatelská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fakulta Karviná.</w:t>
      </w:r>
    </w:p>
    <w:p>
      <w:pPr>
        <w:pStyle w:val="TextBodyIndent"/>
        <w:ind w:left="600" w:firstLine="109"/>
        <w:rPr>
          <w:szCs w:val="24"/>
        </w:rPr>
      </w:pPr>
      <w:r>
        <w:rPr>
          <w:szCs w:val="24"/>
        </w:rPr>
        <w:t>-     Výstava pedagogů ASP, Palác Sztuki, Krakov (Polsko).</w:t>
      </w:r>
    </w:p>
    <w:p>
      <w:pPr>
        <w:pStyle w:val="TextBodyIndent"/>
        <w:ind w:hanging="0"/>
        <w:rPr/>
      </w:pPr>
      <w:r>
        <w:rPr>
          <w:szCs w:val="24"/>
        </w:rPr>
        <w:t xml:space="preserve">1999   </w:t>
        <w:tab/>
        <w:t>-     IV. Mezinárodní letní škola fotografie, Galerie Elektrárna, Poprad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2000   </w:t>
        <w:tab/>
        <w:t xml:space="preserve">-     V zaslíbení domova, Galerie Šternberk, Šternberk (s P. Diasem, A. Kratochvílem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M. Luskačovou, D. Šperlem a J. Štreitem).</w:t>
      </w:r>
    </w:p>
    <w:p>
      <w:pPr>
        <w:pStyle w:val="TextBodyIndent"/>
        <w:tabs>
          <w:tab w:val="clear" w:pos="709"/>
          <w:tab w:val="left" w:pos="1134" w:leader="none"/>
        </w:tabs>
        <w:ind w:hanging="0"/>
        <w:rPr/>
      </w:pPr>
      <w:r>
        <w:rPr>
          <w:szCs w:val="24"/>
        </w:rPr>
        <w:t xml:space="preserve">2001   -      Černobílá… i šedá, odstíny mateřství, Galerie ZPAF, Varšava (Polsko)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-      Milovat člověka, Galerie B&amp;B, Bielsko-Biała (Polsko).</w:t>
      </w:r>
    </w:p>
    <w:p>
      <w:pPr>
        <w:pStyle w:val="TextBodyIndent"/>
        <w:tabs>
          <w:tab w:val="left" w:pos="709" w:leader="none"/>
        </w:tabs>
        <w:ind w:hanging="0"/>
        <w:rPr/>
      </w:pPr>
      <w:r>
        <w:rPr>
          <w:sz w:val="32"/>
          <w:szCs w:val="24"/>
        </w:rPr>
        <w:t xml:space="preserve">        </w:t>
      </w:r>
      <w:r>
        <w:rPr>
          <w:szCs w:val="24"/>
        </w:rPr>
        <w:t>-      Světlo svatých a světlo svatyň, Centrum kultury, Kłodzko (Polsko).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Indent"/>
        <w:ind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Zastoupení ve sbírkách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Vatikán</w:t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361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Dokumentární fotografie na ITF na přelomu 2. a 3. tisíciletí – Piotr Szymo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9"/>
      <w:numFmt w:val="bullet"/>
      <w:lvlText w:val="-"/>
      <w:lvlJc w:val="left"/>
      <w:pPr>
        <w:tabs>
          <w:tab w:val="num" w:pos="1110"/>
        </w:tabs>
        <w:ind w:left="1110" w:hanging="45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8:14:00Z</dcterms:created>
  <dc:creator>Gabriela Drietomská</dc:creator>
  <dc:description/>
  <dc:language>en-US</dc:language>
  <cp:lastModifiedBy>Zdenka Tetourova</cp:lastModifiedBy>
  <cp:lastPrinted>2002-08-22T00:05:00Z</cp:lastPrinted>
  <dcterms:modified xsi:type="dcterms:W3CDTF">2002-08-21T22:06:00Z</dcterms:modified>
  <cp:revision>32</cp:revision>
  <dc:subject/>
  <dc:title>                                 Piotr Szymon /1957 Zabrzu/ </dc:title>
</cp:coreProperties>
</file>