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4"/>
          <w:szCs w:val="34"/>
        </w:rPr>
      </w:pPr>
      <w:r>
        <w:rPr>
          <w:b/>
          <w:bCs/>
          <w:sz w:val="24"/>
          <w:szCs w:val="3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center"/>
        <w:outlineLvl w:val="0"/>
        <w:rPr>
          <w:b/>
          <w:b/>
          <w:bCs/>
          <w:sz w:val="24"/>
          <w:szCs w:val="34"/>
        </w:rPr>
      </w:pPr>
      <w:r>
        <w:rPr>
          <w:b/>
          <w:bCs/>
          <w:sz w:val="24"/>
          <w:szCs w:val="34"/>
        </w:rPr>
      </w:r>
    </w:p>
    <w:p>
      <w:pPr>
        <w:pStyle w:val="Heading2"/>
        <w:rPr/>
      </w:pPr>
      <w:r>
        <w:rPr/>
        <w:t xml:space="preserve"> </w:t>
      </w:r>
      <w:r>
        <w:rPr/>
        <w:t>Použitá literatura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sz w:val="24"/>
          <w:szCs w:val="34"/>
        </w:rPr>
        <w:t>Odborné publikace:</w:t>
      </w:r>
      <w:r>
        <w:rPr>
          <w:sz w:val="24"/>
          <w:szCs w:val="34"/>
        </w:rPr>
        <w:tab/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irgus, Vladimír: Nerozhodující okamžik, Československá fotografie č. 3, Praha 197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irgus, Vladimír/Scheufler, Pavel: Fotografie v českých zemích 1839-1999, Grada,             Praha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irgus, Vladimír/Vojtěchovský, Miroslav: Česká fotografie 90. let, Praha 199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eská a slovenská fotografie dnes, Orbis, Praha 199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ncyklopedie českých a slovenských fotografů, ASCO, Praha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tografie české společnosti, České foto, Studio JB, 200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Haller, Jiří: Kapesní slovník cizích slov, Státní pedagogické nakladatelství Praha 195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rázková, Daniela: Příběh fotografie, Mladá fronta, Praha 198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áš svět, Občanské sdružení ECCE HOMO, Šternberk 199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spěch, Tomáš: Lidé v obrazech/People in the Picture, DOST, Hranice 200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dinný album.sk, Fotografie 1989-2001, Slovart, Bratislava 200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Vesnice je svět, Arcadia, Praha 199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14 regards sur le district de Saint-Quentin (14 pohledů na Saint-Quentin),      Agentura EZA, Praha 199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Lidé olomouckého okresu, Okresní úřad Olomouc 1995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Japonsko - Lidé z Akagi, Galerie Rychnov nad Kněžnou 199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Brána naděje, Arcibiskupství olomoucké 2000.</w:t>
      </w:r>
    </w:p>
    <w:p>
      <w:pPr>
        <w:pStyle w:val="Normal"/>
        <w:spacing w:lineRule="auto" w:line="360"/>
        <w:rPr/>
      </w:pPr>
      <w:r>
        <w:rPr>
          <w:sz w:val="24"/>
        </w:rPr>
        <w:t>Štreit, Jindřich: Cesta  ke svobodě, Okresní úřad Bruntál 199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Les gens du bassin potassique ď Alsace, Wittelsheim 1998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Štreit, Jindřich: Fotohómok/Fotografie z kraje písku, Budapest 2000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Na konci světa - Burjatsko, Společnost pro studia člověka, Brno 199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A cœur perdu, Belfort 199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Brána naděje, Arcibiskupství olomoucké 200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Štreit, Jindřich: Lidé Třineckých železáren, Třinecké železárny 2000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borníky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Listy o fotografii, č. 2, ITF FPF SU, Opava 1998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Listy o fotografii, č. 3, ITF FPF SU, Opava 2001.</w:t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Katalogy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artek, Vojtěch: Jeden svět-Indie, ITF FPF SU, Opava 200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irgus, Vladimír: Cosi nevyslovitelného, ITF FPF SU, Opava 199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oukal, David/Slavík, Igor: Indie, ITF FPF SU, Opava 200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iplomové práce Institutu tvůrčí fotografie, ITF FPF SU, Opava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stitut tvůrčí fotografie 25/5, ITF FPF SU, Opava 199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lauzurní práce Institutu tvůrčí fotografie, ITF FPF SU, Opava 200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lář, Viktor: Vročení let 1965-95, ITF FPF SU, Opava 199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Leňo, Tomáš/Ondzik, Jozef: Ľudia spod Bukovských vrchov, Humenné 200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dé Hlučínska: Fotografie (Bolatice), ITF FPF SU, Opava 199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dé Hlučínska 90. let 20. století, ITF FPF SU, Opava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lostranští fotografové, Obecní Galerie Beseda, Praha 199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alostranský portrét, Obecní Galerie Beseda, Praha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yška, Miroslav: Balkán, Městské kulturní středisko S. K. Neumanna, Brno 197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yška, Miroslav: Balkán, Okresní kulturní středisko v Blansku 197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dagogové Institutu tvůrčí fotografie, ITF FPF SU, Opava 200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epe, Dita: Autoportréty, ITF FPF SU, Opava 200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estát, Václav: S andělem uprostřed davu, ITF FPF SU, Opava 200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spěch, Tomáš: Zátiší, ITF FPF SU, Opava 199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spěch, Tomáš/Kníže, Milan: Dilema věcí, ITF FPF SU, Opava 199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ha-Kraków, Kraków-Praha, FAMU, Praha 200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tkání 77, Dům umění města Brna 197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obek, Evžen: Ecce Homo, ITF FPF SU, Opava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ymon, Piotr: Fotografie, ITF FPF SU, Opava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ymon, Piotr: Pielgrzymi Kalwaryjscy, Frodo, Katowice 199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Šimánek, Vít: Fotografie 1996-1998, ITF FPF SU, Opava 199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Group „MILAN“, ITF FPF SU, Opava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Womeŉs Eye View, ITF FPF SU, Opava 200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lín a jeho lidé: Fotografický projekt 1997-2001, ITF FPF SU, Zlín 200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99 Fotografie české společnosti, České foto, Studio JB 2000.</w:t>
      </w:r>
    </w:p>
    <w:p>
      <w:pPr>
        <w:pStyle w:val="Normal"/>
        <w:spacing w:lineRule="auto" w:line="36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ánk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ťušenková, Táňa: Lidé Hlučínska se představují v ostravské Galerii Opera, Právo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6.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enešová, Bibiana: Jiří Křenek zobrazí proměny periférie, MF Dnes, 19.10. 200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Birgus, Vladimír: Evžen Sobek zabodoval na Mio Photo v Ósace, Fotografie-Magazín, 11/2000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Birgus, Vladimír: Hypermarkety, Fotografie-Magazín, 2/200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Birgus, Vladimír: Proměny Dity Pepe, Fotografie-Magazín, 3/2002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Dokoupil, Ivo: Štreitovu výstavu otevřeli klienti ústavu, MF Dnes, 2.2. 200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Jiroušek, Martin: Operou vládnou barevné fotografie, MF Dnes, 26.5. 200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levisová, Naďa: Hlučínsko a jeho lidé, Hospodářské noviny, 27-29.8. 1999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Kuneš, Aleš: Pospěch vystavuje práce z posledních pěti let, Lidové noviny, 24.4. 199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cháček, Jiří: Institut představuje Hlučínsko, MF Dnes, 15.3. 199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oviny Slezské univerzity, ročník 7/2-3, únor 2002, FPF SU, Opava 200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destát, Václav: Snímky lidí tušených i skutečných, Hospodářské noviny č. 34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 - 18.2. 200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Pospěch, Tomáš: Zlín a jeho lidé, Prostor Zlín, č. 7,  listopad- prosinec 1998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Silverio, Robert: Birgus barevný útočnější, Ateliér, č. 7, 17.4. 1997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Smékal, Martin: Osobité pohledy na sebe sama, Moravské noviny Svoboda, č. 145,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22.6. 200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Tampier, Libor: Snímky Václava Podestáta jsou podezřele precizní, Deníky Bohemia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16.1. 200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Tampier, Libor: Ostrovy - výstava z nejlepších, Liberecký den, č. 24, 29.1. 2000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Velkoborský, Petr: Lifestyle úniky/návraty, Fotografie-Magazín, 1/200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obní rozhovory, konzultace a poskytnutí materiálů:</w:t>
      </w:r>
    </w:p>
    <w:p>
      <w:pPr>
        <w:pStyle w:val="Heading1"/>
        <w:rPr/>
      </w:pPr>
      <w:r>
        <w:rPr/>
        <w:t>Bartek, Vojtěch                                                          Pepe, Dita</w:t>
      </w:r>
    </w:p>
    <w:p>
      <w:pPr>
        <w:pStyle w:val="Heading1"/>
        <w:rPr/>
      </w:pPr>
      <w:r>
        <w:rPr/>
        <w:t>Birgus, Vladimír                                                        Pospěch, Tomáš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Boukal, David                                                            Podestát, Václav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Braný, Antonín                                                          Sobek, Evž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Křenek, Jiří                                                                Szymon, Piot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Myška, Miroslav                                                        Šimánek, Ví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Nimcová, Lucia                                                          Štreit, Jindřic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Ondzik, Jozef                                                              Velkoborský, Petr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Dokumentární fotografie na Institutu tvůrčí fotografie na přelomu 2. a 3. tisíciletí – Použitá literatur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  <w:szCs w:val="3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40:00Z</dcterms:created>
  <dc:creator>Gabriela Drietomská</dc:creator>
  <dc:description/>
  <dc:language>en-US</dc:language>
  <cp:lastModifiedBy>Zdenka Tetourova</cp:lastModifiedBy>
  <cp:lastPrinted>2002-08-21T19:25:00Z</cp:lastPrinted>
  <dcterms:modified xsi:type="dcterms:W3CDTF">2002-08-21T19:37:00Z</dcterms:modified>
  <cp:revision>15</cp:revision>
  <dc:subject/>
  <dc:title> Použitá Literatura</dc:title>
</cp:coreProperties>
</file>