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033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2033" w:leader="none"/>
        </w:tabs>
        <w:jc w:val="both"/>
        <w:rPr/>
      </w:pPr>
      <w:r>
        <w:rPr/>
      </w:r>
    </w:p>
    <w:p>
      <w:pPr>
        <w:pStyle w:val="TextBody"/>
        <w:ind w:firstLine="576"/>
        <w:jc w:val="both"/>
        <w:rPr>
          <w:i/>
          <w:i/>
          <w:iCs/>
        </w:rPr>
      </w:pPr>
      <w:r>
        <w:rPr>
          <w:i/>
          <w:iCs/>
        </w:rPr>
        <w:t xml:space="preserve">Zvláštní poděkování bych chtěla věnovat panu Doc. Mgr. Aleši Kunešovi za krásně prožitá učňovská léta spojená s efektivní přípravou na Institut tvůrčí fotografie FPF SU                v Opavě.                                               </w:t>
      </w:r>
    </w:p>
    <w:p>
      <w:pPr>
        <w:pStyle w:val="TextBody"/>
        <w:ind w:firstLine="576"/>
        <w:jc w:val="both"/>
        <w:rPr>
          <w:i/>
          <w:i/>
          <w:iCs/>
        </w:rPr>
      </w:pPr>
      <w:r>
        <w:rPr>
          <w:i/>
          <w:iCs/>
        </w:rPr>
        <w:t>Děkuji všem pedagogům za milé i osobní setkání a podnětné připomínky k mé diplomové práci, pod vedením Prof. PhDr. Vladimíra Birguse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Srdečně děkuji odb. as. Vojtěchu Bartkovi a paní Ivaně Mikolášové za laskavost               a neocenitelnou pomoc, kterou mi ochotně poskytovali při shromažďování materiálů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Děkuji mé mamince paní Boženě Zůnové za finanční podporu, důvěru a bezmeznou trpělivost. Věnuji též vzpomínku mému otci panu Janu Zůnovi, který již není mezi námi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Děkuji mým kamarádům – Gabriele, Tomášovi a Jardovi za poskytnutí cenných rad.</w:t>
      </w:r>
    </w:p>
    <w:sectPr>
      <w:headerReference w:type="default" r:id="rId2"/>
      <w:type w:val="nextPage"/>
      <w:pgSz w:w="11906" w:h="16838"/>
      <w:pgMar w:left="1418" w:right="1418" w:gutter="0" w:header="1134" w:top="1418" w:footer="0" w:bottom="1418"/>
      <w:pgNumType w:fmt="decimal"/>
      <w:formProt w:val="false"/>
      <w:textDirection w:val="lrTb"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16"/>
        <w:u w:val="single"/>
      </w:rPr>
      <w:t xml:space="preserve">Petra Zůnová – Dokumentární fotografie na ITF na přelomu 2. a 3. tisíciletí                                                                                       </w:t>
    </w:r>
    <w:r>
      <w:rPr>
        <w:rFonts w:cs="Arial" w:ascii="Arial" w:hAnsi="Arial"/>
        <w:i/>
        <w:iCs/>
        <w:sz w:val="16"/>
      </w:rPr>
      <w:t xml:space="preserve">       </w:t>
    </w:r>
    <w:r>
      <w:rPr>
        <w:rFonts w:cs="Arial" w:ascii="Arial" w:hAnsi="Arial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6:22:00Z</dcterms:created>
  <dc:creator>Gabriela Drietomská</dc:creator>
  <dc:description/>
  <dc:language>en-US</dc:language>
  <cp:lastModifiedBy>Zdenka Tetourova</cp:lastModifiedBy>
  <cp:lastPrinted>2002-05-15T22:25:00Z</cp:lastPrinted>
  <dcterms:modified xsi:type="dcterms:W3CDTF">2002-08-21T10:34:00Z</dcterms:modified>
  <cp:revision>3</cp:revision>
  <dc:subject/>
  <dc:title>Zvláštní poděkování bych chtěla věnovat panu Mgr</dc:title>
</cp:coreProperties>
</file>