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sz w:val="24"/>
        </w:rPr>
      </w:pPr>
      <w:r>
        <w:rPr>
          <w:sz w:val="24"/>
        </w:rPr>
      </w:r>
    </w:p>
    <w:p>
      <w:pPr>
        <w:pStyle w:val="Normal"/>
        <w:spacing w:lineRule="auto" w:line="360"/>
        <w:ind w:firstLine="851"/>
        <w:rPr>
          <w:sz w:val="24"/>
        </w:rPr>
      </w:pPr>
      <w:r>
        <w:rPr>
          <w:sz w:val="24"/>
        </w:rPr>
      </w:r>
    </w:p>
    <w:p>
      <w:pPr>
        <w:pStyle w:val="Heading1"/>
        <w:rPr/>
      </w:pPr>
      <w:r>
        <w:rPr/>
        <w:t>II.  Dokumentární fotografie - obecně</w:t>
      </w:r>
    </w:p>
    <w:p>
      <w:pPr>
        <w:pStyle w:val="Heading2"/>
        <w:spacing w:lineRule="auto" w:line="360"/>
        <w:ind w:firstLine="851"/>
        <w:jc w:val="both"/>
        <w:rPr>
          <w:sz w:val="32"/>
        </w:rPr>
      </w:pPr>
      <w:r>
        <w:rPr>
          <w:sz w:val="32"/>
        </w:rPr>
      </w:r>
    </w:p>
    <w:p>
      <w:pPr>
        <w:pStyle w:val="Heading2"/>
        <w:spacing w:lineRule="auto" w:line="360"/>
        <w:jc w:val="both"/>
        <w:rPr>
          <w:i/>
          <w:i/>
          <w:iCs/>
        </w:rPr>
      </w:pPr>
      <w:r>
        <w:rPr>
          <w:i/>
          <w:iCs/>
        </w:rPr>
        <w:t>Původní latinské documentum znamená doklad, důkaz, svědectví, ale také naučení či výstrahu.</w:t>
      </w:r>
    </w:p>
    <w:p>
      <w:pPr>
        <w:pStyle w:val="TextBody"/>
        <w:spacing w:lineRule="auto" w:line="360"/>
        <w:ind w:firstLine="567"/>
        <w:jc w:val="both"/>
        <w:rPr>
          <w:i/>
          <w:i/>
          <w:iCs/>
          <w:sz w:val="32"/>
        </w:rPr>
      </w:pPr>
      <w:r>
        <w:rPr>
          <w:i/>
          <w:iCs/>
          <w:sz w:val="32"/>
        </w:rPr>
      </w:r>
    </w:p>
    <w:p>
      <w:pPr>
        <w:pStyle w:val="TextBody"/>
        <w:spacing w:lineRule="auto" w:line="360"/>
        <w:ind w:firstLine="567"/>
        <w:jc w:val="both"/>
        <w:rPr/>
      </w:pPr>
      <w:r>
        <w:rPr/>
        <w:t>Dokumentární fotografie, která bývá často zatracována, má dle mého názoru zcela nezastupitelné místo. Vzhledem k tomu, že ještě dnes dochází k nepřesnostem ve významech reportážní a dokumentární fotografie, chtěla bych již v úvodu vymezit pojem dokumentární. Slovo dokumentární vykládá slovník cizích slov jako průkazný, zakládající se na dokladech. (Jiří Haller:  Kapesní slovník cizích slov. SPN Praha 1956, str. 91).</w:t>
      </w:r>
    </w:p>
    <w:p>
      <w:pPr>
        <w:pStyle w:val="TextBodyIndent"/>
        <w:spacing w:lineRule="auto" w:line="360"/>
        <w:rPr/>
      </w:pPr>
      <w:r>
        <w:rPr/>
        <w:t>„</w:t>
      </w:r>
      <w:r>
        <w:rPr>
          <w:i/>
          <w:iCs/>
        </w:rPr>
        <w:t>Charakteristickým znakem dokumentaristické fotografie na rozdíl od dokumentu je její emocionální působení. Toto působení vychází na rozdíl od výtvarné orientace ze skutečné reality. Dokumentární (dokumentaristická) fotografie je druh emotivní fotografie, který obsahuje (bez ohledu na žánr) vedle emotivity také specifickou složku informativně                    - dokumentační. Svůj emocionální účinek odvozuje především od reality snímkem zastoupené</w:t>
      </w:r>
      <w:r>
        <w:rPr/>
        <w:t>.“ (Ján  Šmok: Dokumentární fotografie - problém vymezení. ČsF 1986, č. 8,          str. 341).</w:t>
      </w:r>
    </w:p>
    <w:p>
      <w:pPr>
        <w:pStyle w:val="TextBodyIndent"/>
        <w:spacing w:lineRule="auto" w:line="360"/>
        <w:rPr/>
      </w:pPr>
      <w:r>
        <w:rPr/>
        <w:t>„</w:t>
      </w:r>
      <w:r>
        <w:rPr>
          <w:i/>
          <w:iCs/>
        </w:rPr>
        <w:t>Dokumentární fotografie reaguje pohotově a živě na skutečnost, zaznamenává, ale současně i stylizuje výřezem, záběrem, dynamikou, tonalitou, časovým výsekem. Mluvíme          o dramatizovaném dokumentu se zřetelným autorským pojetím. Největšího úspěchu dosáhla dokumentární fotografie roku 1955 výstavou Edwarda Steichena Family of Man. Jí byla vyznačena moderní cesta dokumentární fotografie s emotivním nábojem.</w:t>
      </w:r>
      <w:r>
        <w:rPr/>
        <w:t>“ (Petr Tausk a kol.:  Praktická fotografie. SNTL, Praha 1972, str. 58-60).</w:t>
      </w:r>
    </w:p>
    <w:p>
      <w:pPr>
        <w:pStyle w:val="TextBodyIndent"/>
        <w:spacing w:lineRule="auto" w:line="360"/>
        <w:rPr/>
      </w:pPr>
      <w:r>
        <w:rPr/>
        <w:t>„</w:t>
      </w:r>
      <w:r>
        <w:rPr>
          <w:i/>
          <w:iCs/>
        </w:rPr>
        <w:t xml:space="preserve">Pojem dokumentarismus představuje v  domácí fotografické literatuře téma k rozmanitým - poněkud protichůdným výkladům. Souvisí to jak s dělením fotografie na výtvarnou, dokumentární a reportážní, tak například s termínem subjektivní dokument. Není zřetelná také oblast sociálního dokumentu - v jeho kritickém pojetí - a oblast té části dokumentu, která si neklade za cíl provokovat společenskou nápravu, ale je prostě obrazovou, objektivní informací o životě lidí. V nějaké době, v určitém místě. Je zde ovšem i problém uplatnění  dokumentární fotografie  u  nás - v  minulých  letech  či  spíš  desetiletích. Zatímco </w: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ind w:hanging="0"/>
        <w:rPr/>
      </w:pPr>
      <w:r>
        <w:rPr>
          <w:i/>
          <w:iCs/>
        </w:rPr>
        <w:t>v zahraničí se s dokumentární fotografií jaksi samozřejmě počítá ve spektru tvůrčí  fotografie, plní  tam  své  funkce,  tak  u  nás  byla  zatím  vytlačována  z  podvědomí  veřejnosti  -  až tak, že to do jisté míry deformovalo její poslání i podobu</w:t>
      </w:r>
      <w:r>
        <w:rPr/>
        <w:t xml:space="preserve">.“ </w:t>
      </w:r>
      <w:r>
        <w:rPr>
          <w:i/>
          <w:iCs/>
        </w:rPr>
        <w:t xml:space="preserve"> </w:t>
      </w:r>
      <w:r>
        <w:rPr/>
        <w:t>(Vladimír Šolc: Dokumentarismus je když …  Praha 1991, str. 74-77).</w:t>
      </w:r>
    </w:p>
    <w:p>
      <w:pPr>
        <w:pStyle w:val="TextBodyIndent"/>
        <w:spacing w:lineRule="auto" w:line="360"/>
        <w:ind w:hanging="142"/>
        <w:rPr/>
      </w:pPr>
      <w:r>
        <w:rPr/>
        <w:t xml:space="preserve">           „</w:t>
      </w:r>
      <w:r>
        <w:rPr>
          <w:i/>
          <w:iCs/>
        </w:rPr>
        <w:t>Spory okolo dokumentarismu vznikají i proto, že tento pojem je jinak chápán autory, kteří se k dokumentu hlásí, a jinak lidmi, kterým vymezení obsahu pojmu splývá se slovníkovou definicí.</w:t>
      </w:r>
      <w:r>
        <w:rPr/>
        <w:t>“  (Josef Moucha:  Dokumentarismus je když … Praha 1991, str. 74-77).</w:t>
      </w:r>
    </w:p>
    <w:p>
      <w:pPr>
        <w:pStyle w:val="TextBodyIndent"/>
        <w:spacing w:lineRule="auto" w:line="360"/>
        <w:ind w:hanging="142"/>
        <w:rPr/>
      </w:pPr>
      <w:r>
        <w:rPr/>
        <w:t xml:space="preserve">           „</w:t>
      </w:r>
      <w:r>
        <w:rPr>
          <w:i/>
          <w:iCs/>
        </w:rPr>
        <w:t>Dokumentárna fotografia, hoci je spravidla svojou povahou spravodajská, nemá ambície spravodajskej snímky byť aktuálnou. Môže síce vychádzať zo skutočnosti, ktorá je v okamihu snímania spravidla horúco aktuálna, no jej vnútorný zmysel má snahu presiahnuť túto horúcu časovosť. Ďalším základným znakom dokumentárnej fotografie je jej osobitná tendencia - i schopnosť - jedinou snímkou vysloviť nielen děj, obsah, jeho myšlienku, ale aj autorov postoj k něj. Súvisí to s oným bressonovským „rozhodujícím okamihom“ , v ktorom sa sústreduje akcia i jej zmysel. Preto dokumentárna fotografia býva spravidla solitérom,…</w:t>
      </w:r>
      <w:r>
        <w:rPr/>
        <w:t>“  (Ľudovít Hlaváč:  O fotografickom obraze. Osveta, Martin 1983, str. 70-71).</w:t>
      </w:r>
      <w:r>
        <w:rPr>
          <w:i/>
          <w:iCs/>
        </w:rPr>
        <w:t xml:space="preserve"> </w:t>
      </w:r>
    </w:p>
    <w:p>
      <w:pPr>
        <w:pStyle w:val="TextBodyIndent"/>
        <w:spacing w:lineRule="auto" w:line="360"/>
        <w:rPr/>
      </w:pPr>
      <w:r>
        <w:rPr/>
        <w:t>„</w:t>
      </w:r>
      <w:r>
        <w:rPr>
          <w:i/>
          <w:iCs/>
        </w:rPr>
        <w:t>Hledání „dokumentárnosti“ za každou cenu, i tam, kde není autorovým nejvlastnějším záměrem, sice napovídá cosi o podstatě fotografie, ale je to zjištění, které nemá praktickou  cenu… Prakticky žádný ze zařazených autorů (tj. na recenzované brněnské výstavě  -  pozn.  L. Š.), počínaje Tmejem, Markem a Kállayem, přes Martinčeka, Novotného, Hochovou, Luskačovou či Štechu až po Reča není programovým dokumentaristou. Něco takového v současné české a slovenské fotografii snad ani neexistuje, i když ten či onen autor tak či onak takové funkce supluje.</w:t>
      </w:r>
      <w:r>
        <w:rPr/>
        <w:t>“ (Vladimír Remeš: Tři brněnské výstavy. ČsF 1987, č. 10,          str. 449).</w:t>
      </w:r>
      <w:r>
        <w:rPr>
          <w:i/>
          <w:iCs/>
        </w:rPr>
        <w:t xml:space="preserve">  </w:t>
      </w:r>
    </w:p>
    <w:p>
      <w:pPr>
        <w:pStyle w:val="TextBodyIndent"/>
        <w:spacing w:lineRule="auto" w:line="360"/>
        <w:rPr/>
      </w:pPr>
      <w:r>
        <w:rPr/>
        <w:t>Dokumentární fotografie, která nese určitý prvek osobní účasti autora, se nám snaží podávat pravdivé svědectví o nalezené nebo vybrané skutečnosti. Pro tento žánr je typické dlouhodobé zpracování celku bez jakéhokoli aranžování. Přestože není z komerčního hlediska příliš lukrativní, je závislá na mnoha okolnostech, které však sám autor nemůže ovlivnit (možnost realizace, časová náročnost, finanční prostředky apod.). Uplatňuje se především na výstavách, v obrazových časopisech a knižních publikacích. Dokumentaristickou fotografii můžeme rozčlenit do několika skupin (objektivní, subjektivní, sociální, sociologická), které by měly sloužit ke snažší orientaci.</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Za důležité považuji zmínit se také o dokumentárním filmu, který má s fotografií mnoho společných  prvků.  Dokumentární film  zobrazuje  jednotlivé  jevy do větší hloubky. Snaží se zprostředkovat nové  poznatky,  které  reprodukují  skutečnou   událost  bez  hraného  </w:t>
      </w:r>
    </w:p>
    <w:p>
      <w:pPr>
        <w:pStyle w:val="TextBodyIndent"/>
        <w:spacing w:lineRule="auto" w:line="360"/>
        <w:ind w:hanging="0"/>
        <w:rPr/>
      </w:pPr>
      <w:r>
        <w:rPr/>
        <w:t>děje. Do jisté míry nám podává informace a sdělení, ale též je prostředkem poučení. Snaží se   zapůsobit na diváky a vyvolat u nich pohotovou odezvu. Film musí působit esteticky, aby divákovi vtiskl myšlenku a vyprovokoval ho k citovému a rozumovému ponoru do dění. Nastávají však momenty, kdy čas filmu a života splynou v samotnou realitu. Dnes se tato možnost uplatňuje především v nezávislé kinematografii. Při vnímání těchto filmů vzniká v divákovi samozřejmý dojem, že tyto filmy podávají přímý doklad, dokument o události.</w:t>
      </w:r>
    </w:p>
    <w:p>
      <w:pPr>
        <w:pStyle w:val="Normal"/>
        <w:spacing w:lineRule="auto" w:line="360"/>
        <w:jc w:val="both"/>
        <w:rPr>
          <w:sz w:val="24"/>
        </w:rPr>
      </w:pPr>
      <w:r>
        <w:rPr>
          <w:sz w:val="24"/>
        </w:rPr>
      </w:r>
    </w:p>
    <w:sectPr>
      <w:headerReference w:type="default" r:id="rId2"/>
      <w:type w:val="nextPage"/>
      <w:pgSz w:w="11906" w:h="16838"/>
      <w:pgMar w:left="1418" w:right="1418" w:gutter="0" w:header="1134" w:top="1418" w:footer="0"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i/>
        <w:iCs/>
        <w:sz w:val="16"/>
        <w:u w:val="single"/>
      </w:rPr>
      <w:t xml:space="preserve">Dokumentární fotografie na ITF na přelomu 2. a 3. tisíciletí – Dokumentární fotografie -  obecně                                                                  </w:t>
    </w:r>
    <w:r>
      <w:rPr>
        <w:rFonts w:cs="Arial" w:ascii="Arial" w:hAnsi="Arial"/>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7:28:00Z</dcterms:created>
  <dc:creator>Gabriela Drietomská</dc:creator>
  <dc:description/>
  <dc:language>en-US</dc:language>
  <cp:lastModifiedBy>Petra Zůnová</cp:lastModifiedBy>
  <cp:lastPrinted>2002-05-19T10:32:00Z</cp:lastPrinted>
  <dcterms:modified xsi:type="dcterms:W3CDTF">2003-01-30T14:55:00Z</dcterms:modified>
  <cp:revision>20</cp:revision>
  <dc:subject/>
  <dc:title>II</dc:title>
</cp:coreProperties>
</file>