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6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360"/>
        <w:ind w:firstLine="85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I.  Úvod</w:t>
      </w:r>
    </w:p>
    <w:p>
      <w:pPr>
        <w:pStyle w:val="Normal"/>
        <w:spacing w:lineRule="auto" w:line="360"/>
        <w:ind w:firstLine="851"/>
        <w:jc w:val="both"/>
        <w:rPr>
          <w:sz w:val="32"/>
          <w:szCs w:val="34"/>
        </w:rPr>
      </w:pPr>
      <w:r>
        <w:rPr>
          <w:sz w:val="32"/>
          <w:szCs w:val="3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>Tématem mé teoretické diplomové práce je dokumentární fotografie na Institutu tvůrčí fotografie FPF SU  na  přelomu  2. a 3.  tisíciletí.  Toto  téma jsem  si  zvolila  proto, abych  se poučila z vlastní tvorby jednotlivých autorů. Nejde mi jen o systematické roztřídění dokumentaristů, ale o poznání zkušeností, záměrů a jevů souvisejících se společenským uplatněním jejich děl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start="7"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8711" w:leader="none"/>
      </w:tabs>
      <w:ind w:right="360" w:hanging="0"/>
      <w:rPr/>
    </w:pPr>
    <w:r>
      <w:rPr>
        <w:rFonts w:cs="Arial" w:ascii="Arial" w:hAnsi="Arial"/>
        <w:i/>
        <w:sz w:val="16"/>
      </w:rPr>
      <w:t>Dokumentární fotografie na ITF na přelomu 2. a 3. tisíciletí – Úvod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34"/>
      <w:szCs w:val="3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6:25:00Z</dcterms:created>
  <dc:creator>Gabriela Drietomská</dc:creator>
  <dc:description/>
  <dc:language>en-US</dc:language>
  <cp:lastModifiedBy>Zdenka Tetourova</cp:lastModifiedBy>
  <cp:lastPrinted>2002-08-21T19:35:00Z</cp:lastPrinted>
  <dcterms:modified xsi:type="dcterms:W3CDTF">2002-08-21T18:01:00Z</dcterms:modified>
  <cp:revision>15</cp:revision>
  <dc:subject/>
  <dc:title> Úvod</dc:title>
</cp:coreProperties>
</file>