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David Boukal (</w:t>
      </w:r>
      <w:r>
        <w:rPr>
          <w:rFonts w:eastAsia="Symbol" w:cs="Symbol" w:ascii="Symbol" w:hAnsi="Symbol"/>
          <w:sz w:val="32"/>
        </w:rPr>
        <w:t></w:t>
      </w:r>
      <w:r>
        <w:rPr>
          <w:b/>
          <w:bCs/>
          <w:sz w:val="32"/>
        </w:rPr>
        <w:t>1971 České Budějovice)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76"/>
        <w:jc w:val="both"/>
        <w:rPr>
          <w:sz w:val="24"/>
        </w:rPr>
      </w:pPr>
      <w:r>
        <w:rPr>
          <w:sz w:val="24"/>
        </w:rPr>
        <w:t>Vědecký pracovník Entomologického ústavu Akademie věd ČR a zároveň student          5. ročníku Institutu tvůrčí fotografie Slezské univerzity v Opavě, který v tomto roce (2002) ukončí magisterské studium, působí jako člověk velmi milým a příjemným dojmem. Přestože  mnoho času věnuje ekologickému výzkumu, dostatek prostoru si ponechává též na volnou fotografickou tvorbu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4"/>
        </w:rPr>
        <w:t xml:space="preserve">Boukalova tvorba se zaměřuje především na dokumentární fotografii, ateliérová zobrazení člověka a těla i konceptuální umění. K nejvýraznější práci tohoto autora bychom mohli zařadit sérii vizuálně působivých fotografií z </w:t>
      </w:r>
      <w:r>
        <w:rPr>
          <w:b/>
          <w:bCs/>
          <w:i/>
          <w:iCs/>
          <w:sz w:val="24"/>
        </w:rPr>
        <w:t>Indie</w:t>
      </w:r>
      <w:r>
        <w:rPr>
          <w:sz w:val="24"/>
        </w:rPr>
        <w:t>, které vznikly během druhé dvouměsíční cesty (prosinec 1998 - únor 1999) po jižní a východní části této země. David Boukal se s Indií dlouho seznamoval (první cestu podnikl již v listopadu 1993 - lednu 1994)  a možná právě díky tomu nepřivezl nic nudného. Naopak se mu podařilo proniknout nejen      do příbytků místních obyvatel, ale i do jejich duší. „…</w:t>
      </w:r>
      <w:r>
        <w:rPr>
          <w:i/>
          <w:iCs/>
          <w:sz w:val="24"/>
        </w:rPr>
        <w:t>fotografoval běžný život na ulicích nebo ve vlacích, nejobyčejnější lidi postávající u svých domků, posmutnělé, pracující                  i dychtivé být fotografováni.</w:t>
      </w:r>
      <w:r>
        <w:rPr>
          <w:sz w:val="24"/>
        </w:rPr>
        <w:t>“ (Tomáš Pospěch: Katalog David Boukal/Igor Slavík - Indie, Opava 2000). Ačkoliv jeho fotografie mají charakter klasického cestopisu, který se prolíná      se subjektivním dokumentem  (myslím si velmi dobrým) a s nevšední vizuální kompozicí, působí velmi uvolněně. Při shlédnutí výrazně subjektivních fotografií mám pocit, že v nich dominuje civilnost a hloubka pohledu. Neobjevuje se zde jakási stereotypnost, kterou přiváží většina autorů - objevitelů exotických zemí. Jak píše Tomáš Pospěch: „</w:t>
      </w:r>
      <w:r>
        <w:rPr>
          <w:i/>
          <w:iCs/>
          <w:sz w:val="24"/>
        </w:rPr>
        <w:t>Lidé jsou na jeho fotografiích podivuhodně vyrovnaní, stoičtí, se zvláštním, těžko popsatelným smutkem v pohledech. Autorovi se v konkrétních výjevech ze současné Indie často podařilo vyjádřit          i mnohá obecnější témata, která jsou ovšem jen jemně naznačena obrazovými symboly             a metaforami.</w:t>
      </w:r>
      <w:r>
        <w:rPr>
          <w:sz w:val="24"/>
        </w:rPr>
        <w:t>“ (Katalog David Boukal/Igor Slavík - Indie, Opava 2000). David Boukal společně s Igorem Slavíkem (studentem ITF), který rovněž cestoval několik měsíců po Indii uspořádal v roce 1999 výstavu v Galerii Solného skladu v Českých Budějovicích pod stejnojmenným názvem. Velká část Boukalových snímků pocházela z venkovských oblastí Západních Ghát v Kérale a Tamilnádu, kde strávil většinu času již během své první cesty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4"/>
        </w:rPr>
        <w:t xml:space="preserve">David Boukal zorganizoval i několik fotografických akcí v Českých Budějovicích: </w:t>
      </w:r>
      <w:r>
        <w:rPr>
          <w:b/>
          <w:bCs/>
          <w:i/>
          <w:iCs/>
          <w:sz w:val="24"/>
        </w:rPr>
        <w:t>Velké prádlo</w:t>
      </w:r>
      <w:r>
        <w:rPr>
          <w:sz w:val="24"/>
        </w:rPr>
        <w:t xml:space="preserve">  (2000 - hodinová instalace), </w:t>
      </w:r>
      <w:r>
        <w:rPr>
          <w:b/>
          <w:bCs/>
          <w:i/>
          <w:iCs/>
          <w:sz w:val="24"/>
        </w:rPr>
        <w:t>Vy všichni můžete být Karel Gott</w:t>
      </w:r>
      <w:r>
        <w:rPr>
          <w:sz w:val="24"/>
        </w:rPr>
        <w:t xml:space="preserve">  (2000 - pouliční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kce)  a  </w:t>
      </w:r>
      <w:r>
        <w:rPr>
          <w:b/>
          <w:bCs/>
          <w:i/>
          <w:iCs/>
          <w:sz w:val="24"/>
        </w:rPr>
        <w:t>Z okraje do středu</w:t>
      </w:r>
      <w:r>
        <w:rPr>
          <w:sz w:val="24"/>
        </w:rPr>
        <w:t xml:space="preserve"> (2001 - projekt fotografické dílny).  Tento  projekt  zaměřený  na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24"/>
        </w:rPr>
        <w:t>město a periferii Českých Budějovic byl uspořádán ve dnech 13. - 16. září 2001 ve spolupráci s Galerií Pod kamennou žábou a občanským sdružením Kyvadlo. Přípravu a koncepci zajišťoval David Boukal s Alešem Kunešem a Zdeňkem Stolbenkem. Fotografická akce byla pojata jako obrazový záznam náhodně vybraných cest jednotlivých účastníků z předměstí do centra města (a že to opravdu stálo za to mohu potvrdit). Výsledky této dílny vystaví na podzim 2002 galerie Solný sklad v Českých Budějovicích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4"/>
        </w:rPr>
        <w:t xml:space="preserve">K poslední tvorbě Davida Boukala patří cyklus barevných fotografií deníkového charakteru s názvem </w:t>
      </w:r>
      <w:r>
        <w:rPr>
          <w:b/>
          <w:bCs/>
          <w:i/>
          <w:iCs/>
          <w:sz w:val="24"/>
        </w:rPr>
        <w:t xml:space="preserve">Záznam </w:t>
      </w:r>
      <w:r>
        <w:rPr>
          <w:sz w:val="24"/>
        </w:rPr>
        <w:t xml:space="preserve">(2001-2002). Autor v něm navázal na soubor </w:t>
      </w:r>
      <w:r>
        <w:rPr>
          <w:b/>
          <w:bCs/>
          <w:i/>
          <w:iCs/>
          <w:sz w:val="24"/>
        </w:rPr>
        <w:t>Deník</w:t>
      </w:r>
      <w:r>
        <w:rPr>
          <w:sz w:val="24"/>
        </w:rPr>
        <w:t>,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se kterým ukončil v roce 2000 bakalářské studium na ITF. Na většině fotografiích zobrazuje autor sám sebe. S tímto subjektivním dokumentem, na kterém začal pracovat v rámci cvičení 5. ročníku Barevná dokumentární fotografie pod vedením Vladimíra Birguse, ukončí magisterské studium na Institutu tvůrčí fotografie Slezské univerzity v Opavě.</w:t>
      </w:r>
    </w:p>
    <w:p>
      <w:pPr>
        <w:pStyle w:val="Normal"/>
        <w:spacing w:lineRule="auto" w:line="360"/>
        <w:ind w:hanging="72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7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běr ze samostatných výstav: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1998   -    Galerie Škola, Brno, Galerie Rubicon, České Budějovice (s J. Taberym)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  Holašovice - náves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1999   -     Galerie Opera, Divadlo Jiřího Myrona, Ostrava, Galerie Solný sklad, České</w:t>
      </w:r>
    </w:p>
    <w:p>
      <w:pPr>
        <w:pStyle w:val="Normal"/>
        <w:spacing w:lineRule="auto" w:line="360"/>
        <w:ind w:left="94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dějovice (s I. Slavíkem)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2000   -     Galerie Škola, Brno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2001   -     Sky Club, Ostrava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 xml:space="preserve">2002   -     Engelhartszell (Rakousko)  (s J. Kolarz-Lackenbacherem a W. Wimmerem). </w:t>
      </w:r>
    </w:p>
    <w:p>
      <w:pPr>
        <w:pStyle w:val="Normal"/>
        <w:spacing w:lineRule="auto" w:line="360"/>
        <w:ind w:hanging="72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7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běr ze společných výstav: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 xml:space="preserve">1998   -      Portrét (Asociace fotografů ČR), Národní technické muzeum, Praha. 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1999   -      Portrét, Galerie Pod kamennou žábou, České Budějovice.</w:t>
      </w:r>
    </w:p>
    <w:p>
      <w:pPr>
        <w:pStyle w:val="Normal"/>
        <w:spacing w:lineRule="auto" w:line="360"/>
        <w:ind w:hanging="72"/>
        <w:jc w:val="both"/>
        <w:rPr>
          <w:sz w:val="24"/>
        </w:rPr>
      </w:pPr>
      <w:r>
        <w:rPr>
          <w:sz w:val="24"/>
        </w:rPr>
        <w:t>2000   -      Figurace, Galerie Pod kamennou žábou, České Budějovi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4 z ITF, Galerie Mánes, Prah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01   -     Bez názvu, Letní filmová škola, Uherské Hradiště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02   -     Konfrontace - ITF, Pražský dům fotografie, Praha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91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David Boukal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bullet"/>
      <w:lvlText w:val="-"/>
      <w:lvlJc w:val="left"/>
      <w:pPr>
        <w:tabs>
          <w:tab w:val="num" w:pos="1038"/>
        </w:tabs>
        <w:ind w:left="1038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54:00Z</dcterms:created>
  <dc:creator>Gabriela Drietomská</dc:creator>
  <dc:description/>
  <dc:language>en-US</dc:language>
  <cp:lastModifiedBy>Petra Zůnová</cp:lastModifiedBy>
  <cp:lastPrinted>2002-07-19T10:10:00Z</cp:lastPrinted>
  <dcterms:modified xsi:type="dcterms:W3CDTF">2003-01-30T15:28:00Z</dcterms:modified>
  <cp:revision>17</cp:revision>
  <dc:subject/>
  <dc:title>David Boukal (*1971)</dc:title>
</cp:coreProperties>
</file>