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85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I.  STUDENTI A ABSOLVENTI Institutu tvůrčí fotografie</w:t>
      </w:r>
    </w:p>
    <w:p>
      <w:pPr>
        <w:pStyle w:val="Normal"/>
        <w:spacing w:lineRule="auto" w:line="360"/>
        <w:ind w:firstLine="851"/>
        <w:rPr>
          <w:sz w:val="32"/>
        </w:rPr>
      </w:pPr>
      <w:r>
        <w:rPr>
          <w:sz w:val="32"/>
        </w:rPr>
      </w:r>
    </w:p>
    <w:p>
      <w:pPr>
        <w:pStyle w:val="Zkladntextodsazen2"/>
        <w:ind w:firstLine="576"/>
        <w:rPr/>
      </w:pPr>
      <w:r>
        <w:rPr/>
        <w:t>Jak se obecně traduje: „</w:t>
      </w:r>
      <w:r>
        <w:rPr>
          <w:i/>
          <w:iCs/>
        </w:rPr>
        <w:t>Skutečně dobrý pedagog má mít největší radost z toho,                  když ho jeho žák přeroste.</w:t>
      </w:r>
      <w:r>
        <w:rPr/>
        <w:t>“</w:t>
      </w:r>
      <w:r>
        <w:rPr>
          <w:i/>
          <w:iCs/>
        </w:rPr>
        <w:t xml:space="preserve"> </w:t>
      </w:r>
      <w:r>
        <w:rPr/>
        <w:t>V posledních letech se na ITF objevila řada mladých talentů,            u kterých se zpočátku objevoval inspirativní vliv pedagogů: Jindřicha Štreita, Antonína Braného, Vojtěch Bartka, Vladimíra Birguse, Václava Podestáta či Tomáše Pospěcha. Postupně se však z těchto vlivů vymanili a vytvořili si svůj vlastní autorský styl. Ve více či méně rozsáhlých souborech je vidět silný zájem o rozličné formy fotografického dokumentu. U mnohých z autorů však sílí subjektivní  pohled, neodhalují jen vnější svět kolem nás, ale        i ten vnitřní - v nás. Vytváří tak snímky s velkým prostorem pro individuální vidění skutečnosti, vizuální metafory a obsahový podtext. Jak píše Daniela Mrázková v knize Příběh fotografie: „</w:t>
      </w:r>
      <w:r>
        <w:rPr>
          <w:i/>
          <w:iCs/>
        </w:rPr>
        <w:t>Realita zachycená na snímku je obvykle jen prvním plánem pod nímž čteme plány další, jejich skryté významy.</w:t>
      </w:r>
      <w:r>
        <w:rPr/>
        <w:t xml:space="preserve">“ 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</w:r>
    </w:p>
    <w:p>
      <w:pPr>
        <w:pStyle w:val="Normal"/>
        <w:ind w:firstLine="576"/>
        <w:rPr>
          <w:b/>
          <w:b/>
          <w:bCs/>
          <w:sz w:val="24"/>
        </w:rPr>
      </w:pPr>
      <w:r>
        <w:rPr>
          <w:b/>
          <w:bCs/>
          <w:sz w:val="24"/>
        </w:rPr>
        <w:t>Zpracovala jsem medailony těchto studentů a absolventů:</w:t>
      </w:r>
    </w:p>
    <w:p>
      <w:pPr>
        <w:pStyle w:val="Normal"/>
        <w:ind w:firstLine="5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David Boukal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Jiří Křenek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Lucia Nimcová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Jozef Ondzik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Dita Pep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Evžen Sobek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Piotr Szymon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Vít Šimánek</w:t>
      </w:r>
    </w:p>
    <w:p>
      <w:pPr>
        <w:pStyle w:val="Normal"/>
        <w:ind w:firstLine="5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7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78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90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STUDENTI A ABSOLVENTI Institutu tvůrčí fotografie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38"/>
        </w:tabs>
        <w:ind w:left="9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7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57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57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53:00Z</dcterms:created>
  <dc:creator>Gabriela Drietomská</dc:creator>
  <dc:description/>
  <dc:language>en-US</dc:language>
  <cp:lastModifiedBy>Zdenka Tetourova</cp:lastModifiedBy>
  <cp:lastPrinted>2002-07-29T11:02:00Z</cp:lastPrinted>
  <dcterms:modified xsi:type="dcterms:W3CDTF">2002-08-22T15:57:00Z</dcterms:modified>
  <cp:revision>8</cp:revision>
  <dc:subject/>
  <dc:title>VII</dc:title>
</cp:coreProperties>
</file>