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4"/>
        </w:rPr>
      </w:pPr>
      <w:r>
        <w:rPr>
          <w:b/>
          <w:bCs/>
          <w:sz w:val="24"/>
        </w:rPr>
      </w:r>
    </w:p>
    <w:p>
      <w:pPr>
        <w:pStyle w:val="Normal"/>
        <w:spacing w:lineRule="auto" w:line="360"/>
        <w:ind w:firstLine="851"/>
        <w:jc w:val="center"/>
        <w:rPr>
          <w:b/>
          <w:b/>
          <w:bCs/>
          <w:sz w:val="24"/>
        </w:rPr>
      </w:pPr>
      <w:r>
        <w:rPr>
          <w:b/>
          <w:bCs/>
          <w:sz w:val="24"/>
        </w:rPr>
      </w:r>
    </w:p>
    <w:p>
      <w:pPr>
        <w:pStyle w:val="Normal"/>
        <w:jc w:val="center"/>
        <w:rPr/>
      </w:pPr>
      <w:r>
        <w:rPr>
          <w:b/>
          <w:bCs/>
          <w:sz w:val="32"/>
        </w:rPr>
        <w:t>Dita Pepe (</w:t>
      </w:r>
      <w:r>
        <w:rPr>
          <w:rFonts w:eastAsia="Symbol" w:cs="Symbol" w:ascii="Symbol" w:hAnsi="Symbol"/>
          <w:sz w:val="32"/>
        </w:rPr>
        <w:t></w:t>
      </w:r>
      <w:r>
        <w:rPr>
          <w:b/>
          <w:bCs/>
          <w:sz w:val="32"/>
        </w:rPr>
        <w:t>1973 Ostrava)</w:t>
      </w:r>
    </w:p>
    <w:p>
      <w:pPr>
        <w:pStyle w:val="Normal"/>
        <w:spacing w:lineRule="auto" w:line="360"/>
        <w:ind w:firstLine="851"/>
        <w:jc w:val="center"/>
        <w:rPr>
          <w:b/>
          <w:b/>
          <w:bCs/>
          <w:sz w:val="32"/>
        </w:rPr>
      </w:pPr>
      <w:r>
        <w:rPr>
          <w:b/>
          <w:bCs/>
          <w:sz w:val="32"/>
        </w:rPr>
      </w:r>
    </w:p>
    <w:p>
      <w:pPr>
        <w:pStyle w:val="Normal"/>
        <w:spacing w:lineRule="auto" w:line="360"/>
        <w:ind w:firstLine="576"/>
        <w:jc w:val="both"/>
        <w:rPr/>
      </w:pPr>
      <w:r>
        <w:rPr>
          <w:sz w:val="24"/>
        </w:rPr>
        <w:t>Nyní studentka 5. ročníku magisterského studia Institutu tvůrčí fotografie Slezské univerzity v Opavě se dostala k fotografování již jako malá. Výrazněji se však fotografii začala věnovat v 18 letech, kdy odjela do Německa pracovat jako au-pair. „</w:t>
      </w:r>
      <w:r>
        <w:rPr>
          <w:i/>
          <w:iCs/>
          <w:sz w:val="24"/>
        </w:rPr>
        <w:t>Tam jsem si zakoupila jednoduchý kompakt a později také jednoduchou zrcadlovku.</w:t>
      </w:r>
      <w:r>
        <w:rPr>
          <w:sz w:val="24"/>
        </w:rPr>
        <w:t>“ (Photo Life, 2/2002, str. 76-77). Po návratu do vlasti začala pracovat pro týdeník Story a v ateliéru Jadrana Šetlíka. Pro její vývoj má však dominantní postavení studium na ITF, vedle kterého současně vyučuje na Střední uměleckoprůmyslové škole v Ostravě obor fotograf.</w:t>
      </w:r>
    </w:p>
    <w:p>
      <w:pPr>
        <w:pStyle w:val="TextBody"/>
        <w:ind w:firstLine="576"/>
        <w:rPr/>
      </w:pPr>
      <w:r>
        <w:rPr/>
        <w:t xml:space="preserve">Doposud tvorba Dity Pepe zahrnovala citlivé humanistické záběry o mentálně postižených v Ostravici, portréty obyvatel Hlučínska vzniklé v rámci projektu Lidé  Hlučínska 90. let 20. století, stylizované portréty a módní fotografie. </w:t>
      </w:r>
    </w:p>
    <w:p>
      <w:pPr>
        <w:pStyle w:val="TextBody"/>
        <w:ind w:firstLine="576"/>
        <w:rPr/>
      </w:pPr>
      <w:r>
        <w:rPr/>
        <w:t xml:space="preserve">Vyvrcholením dosavadní tvorby Dity Pepe je soubor barevných portrétů z let            1999-2001 nazvaný původně Ženy, nyní </w:t>
      </w:r>
      <w:r>
        <w:rPr>
          <w:b/>
          <w:bCs/>
          <w:i/>
          <w:iCs/>
        </w:rPr>
        <w:t>Autoportréty</w:t>
      </w:r>
      <w:r>
        <w:rPr/>
        <w:t>. V tomto cyklu si autorka pozoruhodně pohrává s vlastní identitou. Na inscenovaných fotografiích se sama stylizuje do vzhledu             a výrazu podle životního stylu a sociálního postavení žen, se kterými se fotografuje. „</w:t>
      </w:r>
      <w:r>
        <w:rPr>
          <w:i/>
          <w:iCs/>
        </w:rPr>
        <w:t>Nejprve jsem se fotografovala se svými přáteli nebo se svou matkou a časem jsem se dostala i k lidem, které jsem dřív neznala</w:t>
      </w:r>
      <w:r>
        <w:rPr/>
        <w:t>.“ (Respekt, 3/2002 str. 12). Tento neobvyklý projekt na pomezí dokumentu a inscenované stylizace byl představen na první samostatné pražské výstavě            v galerii Velryba  (do 8. 2. 2002), poté se přesunul do německého Hamburku. Vladimír Birgus v katalogu k výstavě píše: „</w:t>
      </w:r>
      <w:r>
        <w:rPr>
          <w:i/>
          <w:iCs/>
        </w:rPr>
        <w:t>Aranžované autoportréty Dity Pepe jsou trochu jiné. Také ona se sice fotografuje v různých převlecích, parukách a make-upech a v rozličných interiérech, ale zůstává vždy ženou. Navíc neportrétuje jen sebe, ale zachycuje                          se v poklidných pózách vedle dalších žen, s nimiž alespoň na chvíli vytváří kompaktní dvojice. Jednou je intelektuálkou před knihovnou, podruhé prostou dívkou v šátku, jindy zase sportovkyní s činkami, sebevědomě předvádějící své vypracované tělo, tanečnicí</w:t>
      </w:r>
      <w:r>
        <w:rPr/>
        <w:t>.“ (Fotografie-Magazín, 3/2002, str. 12-13). Autorka se snaží nalézt identitu a ztotožnit                  se s životními osudy blízkých a známých. Sama o tom říká: „</w:t>
      </w:r>
      <w:r>
        <w:rPr>
          <w:i/>
          <w:iCs/>
        </w:rPr>
        <w:t xml:space="preserve">Se všemi těmito ženami mám řadu podobností. Nedovedu popsat pocit, když se mi zdá, že mi nic není cizí. Oblékám se do jejich  šatů,  sednu  si  k  nim  a   zaznamenávám  tu  chvíli  fotoaparátem. Jsem  jejich  sestra, </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pPr>
      <w:r>
        <w:rPr>
          <w:i/>
          <w:iCs/>
        </w:rPr>
        <w:t>matka, dcera, spřízněná duše jsem ona žena.</w:t>
      </w:r>
      <w:r>
        <w:rPr/>
        <w:t xml:space="preserve">“ (Fotografie-Magazín, 3/2002, str. 12-13). Důležitou  roli  má autentické  prostředí. Autorka  nepřemlouvala  „portrétované“  k  návštěvě </w:t>
      </w:r>
    </w:p>
    <w:p>
      <w:pPr>
        <w:pStyle w:val="TextBody"/>
        <w:rPr/>
      </w:pPr>
      <w:r>
        <w:rPr/>
        <w:t>ateliéru, ale snímky vznikly v prostředí ženám vlastním (v jejich obývacích pokojích, na postelích, sedačkách i kobercích). Nemalý význam sehrávají i výmluvné detaily  - obrazy, kančí kůže na zdi, keramické hrníčky a talířky, umakartové obložení stěn apod.</w:t>
      </w:r>
    </w:p>
    <w:p>
      <w:pPr>
        <w:pStyle w:val="TextBody"/>
        <w:ind w:firstLine="576"/>
        <w:rPr/>
      </w:pPr>
      <w:r>
        <w:rPr/>
        <w:t xml:space="preserve">Přestože velkoformátové fotografie Dity Pepe vznikly v průběhu dvou let (na tomto cyklu pracuje i nadále), získaly ocenění na mezinárodní soutěži Kodak Professional pro mladé fotografy, které se účastnilo Švýcarsko, Rakousko, Německo a v loňském roce i nově Maďarsko a Česká republika. Po zásluze oceněné fotografie mají silné dokumentární svědectví, ale pevné místo si našly také v portrétní fotografii.  </w:t>
      </w:r>
    </w:p>
    <w:p>
      <w:pPr>
        <w:pStyle w:val="TextBodyIndent"/>
        <w:rPr>
          <w:sz w:val="32"/>
        </w:rPr>
      </w:pPr>
      <w:r>
        <w:rPr/>
        <w:t>Inscenované snímky pohrávající si s přeměnou identity tvůrce, představují silný                         a nepřehlédnutelný proud, kterému se obzvlášť daří ve Spojených státech a v Japonsku. Nejde však o módní trend, jak si mnozí myslí. Příkladem toho je rozsáhlá série autoportrétů, které vytvořila ve 20. a 30. letech francouzská fotografka (donedávna téměř zapomenutá) Claude Cahunová. Motivy změny pohlaví se objevují i v některých autoportrétech Andyho Warhola, Roberta Mapplethorpa či Japonce Yasamuse Morimury, který se s oblibou mění                         v hollywoodské herečky (Greta Garbo, Vivien Leighová, Marilyn Monroe, Jane Fondová, Lizy Minelliová) či hlavní postavy slavných obrazů pomocí digitální techniky.  K nejvýraznější představitelce současné inscenované fotografie patří američanka Cindy Sherman, jejíž samostatnou výstavu jsme měli možnost vidět i v Praze. Tato autorka se již více než dvě desetiletí fotografuje - v rolích obyčejných Američanů, historických postav             i sexuálních „hraček“ pro muže. Vlastní tělo spojuje s provokujícími tématy změn pohlaví        či oběti. V Čechách je fotografická tradice tohoto žánru poněkud opomenutá, spíše tu narazíme na jakousi duchovní stylizaci, jakou jsou například portréty Ivana Pinkavy. Tvorba Dity Pepe (vlastním jménem Hornsteinerové) je také jakýmsi sociologickým svědectvím. „</w:t>
      </w:r>
      <w:r>
        <w:rPr>
          <w:i/>
          <w:iCs/>
        </w:rPr>
        <w:t xml:space="preserve">Statický opis zevnějšku - bez mimiky, pohybu a gesta - mívá tendenci se sám nechtěně převtělovat v lidské „typy“ (blondýna v minisukni, intelektuálka před knihovnou), přisednutí Dity Pepe ale tomu, aby se myšlenky ubíraly ironickým směrem, brání. Autorka nezachovává obvyklý odstup a pozorovaného života se naplno účastní. </w:t>
      </w:r>
      <w:r>
        <w:rPr/>
        <w:t xml:space="preserve">(Petr Třešňák, Respekt, 3/2002,       str. 12). Dle mého názoru o této studentce ještě uslyšíme.   </w:t>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b/>
          <w:b/>
          <w:bCs/>
        </w:rPr>
      </w:pPr>
      <w:r>
        <w:rPr>
          <w:b/>
          <w:bCs/>
        </w:rPr>
      </w:r>
    </w:p>
    <w:p>
      <w:pPr>
        <w:pStyle w:val="TextBodyIndent"/>
        <w:ind w:hanging="0"/>
        <w:rPr>
          <w:b/>
          <w:b/>
          <w:bCs/>
          <w:sz w:val="28"/>
        </w:rPr>
      </w:pPr>
      <w:r>
        <w:rPr>
          <w:b/>
          <w:bCs/>
          <w:sz w:val="28"/>
        </w:rPr>
        <w:t>Výběr ze samostatných výstav:</w:t>
      </w:r>
    </w:p>
    <w:p>
      <w:pPr>
        <w:pStyle w:val="TextBodyIndent"/>
        <w:ind w:hanging="0"/>
        <w:rPr/>
      </w:pPr>
      <w:r>
        <w:rPr/>
        <w:t>2001  -   Galerie Opera, Divadlo Jiřího Myrona, Ostrava (s L. Nimcovou).</w:t>
      </w:r>
    </w:p>
    <w:p>
      <w:pPr>
        <w:pStyle w:val="TextBodyIndent"/>
        <w:ind w:hanging="0"/>
        <w:rPr/>
      </w:pPr>
      <w:r>
        <w:rPr/>
        <w:t>2002  -   Galerie Velryba, Praha.</w:t>
      </w:r>
    </w:p>
    <w:p>
      <w:pPr>
        <w:pStyle w:val="TextBodyIndent"/>
        <w:ind w:left="600" w:hanging="0"/>
        <w:rPr/>
      </w:pPr>
      <w:r>
        <w:rPr/>
        <w:t>-   Galéria Profil, Bratislava.</w:t>
      </w:r>
    </w:p>
    <w:p>
      <w:pPr>
        <w:pStyle w:val="TextBodyIndent"/>
        <w:numPr>
          <w:ilvl w:val="0"/>
          <w:numId w:val="1"/>
        </w:numPr>
        <w:rPr/>
      </w:pPr>
      <w:r>
        <w:rPr/>
        <w:t>Dům umění, Opava.</w:t>
      </w:r>
    </w:p>
    <w:p>
      <w:pPr>
        <w:pStyle w:val="TextBodyIndent"/>
        <w:numPr>
          <w:ilvl w:val="0"/>
          <w:numId w:val="1"/>
        </w:numPr>
        <w:rPr/>
      </w:pPr>
      <w:r>
        <w:rPr/>
        <w:t>Altonaer Museum, Hamburg (Německo).</w:t>
      </w:r>
    </w:p>
    <w:p>
      <w:pPr>
        <w:pStyle w:val="TextBodyIndent"/>
        <w:ind w:hanging="0"/>
        <w:rPr>
          <w:sz w:val="32"/>
        </w:rPr>
      </w:pPr>
      <w:r>
        <w:rPr>
          <w:sz w:val="32"/>
        </w:rPr>
      </w:r>
    </w:p>
    <w:p>
      <w:pPr>
        <w:pStyle w:val="TextBodyIndent"/>
        <w:ind w:hanging="0"/>
        <w:rPr>
          <w:b/>
          <w:b/>
          <w:bCs/>
          <w:sz w:val="28"/>
        </w:rPr>
      </w:pPr>
      <w:r>
        <w:rPr>
          <w:b/>
          <w:bCs/>
          <w:sz w:val="28"/>
        </w:rPr>
        <w:t>Výběr ze skupinových výstav:</w:t>
      </w:r>
    </w:p>
    <w:p>
      <w:pPr>
        <w:pStyle w:val="TextBodyIndent"/>
        <w:ind w:hanging="0"/>
        <w:rPr/>
      </w:pPr>
      <w:r>
        <w:rPr/>
        <w:t>1999  -   Lidé Hlučínska 90. let 20. století, Slezské zemské muzeum, Opava, Galerie Opera,</w:t>
      </w:r>
    </w:p>
    <w:p>
      <w:pPr>
        <w:pStyle w:val="TextBodyIndent"/>
        <w:ind w:hanging="0"/>
        <w:rPr/>
      </w:pPr>
      <w:r>
        <w:rPr/>
        <w:t xml:space="preserve">              </w:t>
      </w:r>
      <w:r>
        <w:rPr/>
        <w:t>Divadlo Jiřího Myrona, Ostrava.</w:t>
      </w:r>
    </w:p>
    <w:p>
      <w:pPr>
        <w:pStyle w:val="TextBodyIndent"/>
        <w:ind w:hanging="0"/>
        <w:rPr/>
      </w:pPr>
      <w:r>
        <w:rPr/>
        <w:t>2002  -   Česká a slovenská fotografie 80. a 90. let 20. století, Muzeum umění, Olomouc.</w:t>
      </w:r>
    </w:p>
    <w:p>
      <w:pPr>
        <w:pStyle w:val="TextBodyIndent"/>
        <w:ind w:left="600" w:hanging="0"/>
        <w:rPr/>
      </w:pPr>
      <w:r>
        <w:rPr/>
        <w:t>-   Mládí na hradě, Sovinec.</w:t>
      </w:r>
    </w:p>
    <w:p>
      <w:pPr>
        <w:pStyle w:val="TextBodyIndent"/>
        <w:ind w:left="600" w:hanging="0"/>
        <w:rPr/>
      </w:pPr>
      <w:r>
        <w:rPr/>
        <w:t>-   Konfrontace - ITF, Pražský dům fotografie, Praha.</w:t>
      </w:r>
    </w:p>
    <w:p>
      <w:pPr>
        <w:pStyle w:val="TextBodyIndent"/>
        <w:ind w:hanging="0"/>
        <w:rPr>
          <w:b/>
          <w:b/>
          <w:bCs/>
          <w:sz w:val="28"/>
        </w:rPr>
      </w:pPr>
      <w:r>
        <w:rPr>
          <w:b/>
          <w:bCs/>
          <w:sz w:val="28"/>
        </w:rPr>
      </w:r>
    </w:p>
    <w:sectPr>
      <w:headerReference w:type="default" r:id="rId2"/>
      <w:footerReference w:type="default" r:id="rId3"/>
      <w:type w:val="nextPage"/>
      <w:pgSz w:w="11906" w:h="16838"/>
      <w:pgMar w:left="1418" w:right="1418" w:gutter="0" w:header="1134" w:top="1418" w:footer="1134" w:bottom="1418"/>
      <w:pgNumType w:start="110"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iCs/>
        <w:sz w:val="16"/>
        <w:u w:val="single"/>
      </w:rPr>
    </w:pPr>
    <w:r>
      <w:rPr>
        <w:rFonts w:cs="Arial" w:ascii="Arial" w:hAnsi="Arial"/>
        <w:i/>
        <w:iCs/>
        <w:sz w:val="16"/>
        <w:u w:val="single"/>
      </w:rPr>
      <w:t xml:space="preserve">Dokumentární fotografie na ITF na přelomu 2. a 3. tisíciletí – Dita Pep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7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8:07:00Z</dcterms:created>
  <dc:creator>Gabriela Drietomská</dc:creator>
  <dc:description/>
  <dc:language>en-US</dc:language>
  <cp:lastModifiedBy>Zdenka Tetourova</cp:lastModifiedBy>
  <cp:lastPrinted>2002-06-08T13:59:00Z</cp:lastPrinted>
  <dcterms:modified xsi:type="dcterms:W3CDTF">2002-08-21T21:49:00Z</dcterms:modified>
  <cp:revision>14</cp:revision>
  <dc:subject/>
  <dc:title>Dita Pepe (*1974)</dc:title>
</cp:coreProperties>
</file>