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/>
      </w:pPr>
      <w:r>
        <w:rPr>
          <w:lang w:val="cs-CZ"/>
        </w:rPr>
        <w:t>Mnohokrát děkuji za konzultaci a poskytnutý rozhovor vedoucímu práce Doc.Mgr.Jindřichu Štreitovi, dále paní Dagmar Hochové a paní Markétě Luskačové</w:t>
      </w:r>
      <w:r>
        <w:rPr/>
        <w:t xml:space="preserve">; </w:t>
      </w:r>
      <w:r>
        <w:rPr>
          <w:lang w:val="cs-CZ"/>
        </w:rPr>
        <w:t>za trpělivost a pomoc s grafickou úpravou pak svému manželovi Honzovi a grafičce Báře.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 xml:space="preserve">Prohlašuji, že jsem tuto práci vypracovala samostatně za použití literatury, časopisů a pramenů uvedených v seznamu použité literatury. Souhlasím se zveřejněním práce formou zařazení do knihovny FPF SU v Opavě a Uměleckoprůmyslového muzea v Praze a na internetové stránky ITF. 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>V Opavě, dne 10.září 2003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>©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>2003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>Mgr.Hana Wawerková – Kořánová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>Institut tvůrčí fotografie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>FPF Slezské univerzity v Opavě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8:35:00Z</dcterms:created>
  <dc:creator>Kacenka</dc:creator>
  <dc:description/>
  <cp:keywords/>
  <dc:language>en-US</dc:language>
  <cp:lastModifiedBy>Kacenka</cp:lastModifiedBy>
  <dcterms:modified xsi:type="dcterms:W3CDTF">2003-09-12T09:14:00Z</dcterms:modified>
  <cp:revision>2</cp:revision>
  <dc:subject/>
  <dc:title>Mnohokrát děkuji za konzultaci a poskytnutý rozhovor vedoucímu práce Doc</dc:title>
</cp:coreProperties>
</file>