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257300</wp:posOffset>
                </wp:positionV>
                <wp:extent cx="331660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gr. Hana Wawerková - Kořánov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27pt;mso-wrap-distance-left:9.05pt;mso-wrap-distance-right:9.05pt;mso-wrap-distance-top:0pt;mso-wrap-distance-bottom:0pt;margin-top:99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Mgr. Hana Wawerková - Kořán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1936750</wp:posOffset>
                </wp:positionV>
                <wp:extent cx="5384800" cy="17272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72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Vývoj české fotografie s témat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dětí po 2. světové vál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4pt;height:136pt;mso-wrap-distance-left:9.05pt;mso-wrap-distance-right:9.05pt;mso-wrap-distance-top:0pt;mso-wrap-distance-bottom:0pt;margin-top:152.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Vývoj české fotografie s témat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dětí po 2. světové vál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8115300</wp:posOffset>
                </wp:positionV>
                <wp:extent cx="1485900" cy="3429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pava, září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63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pava, září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7886700</wp:posOffset>
                </wp:positionV>
                <wp:extent cx="945515" cy="7385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0730" cy="64579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730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58.15pt;mso-wrap-distance-left:9.05pt;mso-wrap-distance-right:9.05pt;mso-wrap-distance-top:0pt;mso-wrap-distance-bottom:0pt;margin-top:62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0730" cy="64579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730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7886700</wp:posOffset>
                </wp:positionV>
                <wp:extent cx="925195" cy="8331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0410" cy="74041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410" cy="74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65.6pt;mso-wrap-distance-left:9.05pt;mso-wrap-distance-right:9.05pt;mso-wrap-distance-top:0pt;mso-wrap-distance-bottom:0pt;margin-top:621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0410" cy="74041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410" cy="740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8001000</wp:posOffset>
                </wp:positionV>
                <wp:extent cx="2400300" cy="6858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lezská univerzita v Opav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lozoficko-přírodovědecká fakul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stitut tvůrčí fotograf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63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lezská univerzita v Opavě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lozoficko-přírodovědecká fakult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stitut tvůrčí fotograf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695</wp:posOffset>
                </wp:positionH>
                <wp:positionV relativeFrom="paragraph">
                  <wp:posOffset>3886200</wp:posOffset>
                </wp:positionV>
                <wp:extent cx="52578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Bakalářská diplomová prá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pt;mso-wrap-distance-left:9.05pt;mso-wrap-distance-right:9.05pt;mso-wrap-distance-top:0pt;mso-wrap-distance-bottom:0pt;margin-top:306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Bakalářská diplomová prá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695</wp:posOffset>
                </wp:positionH>
                <wp:positionV relativeFrom="paragraph">
                  <wp:posOffset>4800600</wp:posOffset>
                </wp:positionV>
                <wp:extent cx="5372100" cy="914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bor: tvůrčí fotograf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edoucí práce: Doc. Mgr. Jindřich Štre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ponent: Odb. as. Mgr., MgA. Tomáš Pospě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72pt;mso-wrap-distance-left:9.05pt;mso-wrap-distance-right:9.05pt;mso-wrap-distance-top:0pt;mso-wrap-distance-bottom:0pt;margin-top:378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bor: tvůrčí fotograf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Vedoucí práce: Doc. Mgr. Jindřich Štre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ponent: Odb. as. Mgr., MgA. Tomáš Pospě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3:11:00Z</dcterms:created>
  <dc:creator>Petra Papežová</dc:creator>
  <dc:description/>
  <dc:language>en-US</dc:language>
  <cp:lastModifiedBy>Petra Papežová</cp:lastModifiedBy>
  <cp:lastPrinted>2003-09-12T15:11:00Z</cp:lastPrinted>
  <dcterms:modified xsi:type="dcterms:W3CDTF">2003-09-12T13:14:00Z</dcterms:modified>
  <cp:revision>3</cp:revision>
  <dc:subject/>
  <dc:title/>
</cp:coreProperties>
</file>