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Normal"/>
        <w:jc w:val="center"/>
        <w:rPr>
          <w:sz w:val="56"/>
          <w:u w:val="single"/>
        </w:rPr>
      </w:pPr>
      <w:r>
        <w:rPr>
          <w:sz w:val="56"/>
          <w:u w:val="single"/>
        </w:rPr>
        <w:t>4.   K A P I T O L A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sz w:val="40"/>
        </w:rPr>
        <w:t>Město v tvorbě dalších fotograf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Jan Lukas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Illek a Paul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Josef Prošek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Eugen Wiškovský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Vilém Kříž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Václav Jírů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Vilém Reichmann</w:t>
      </w:r>
      <w:r>
        <w:br w:type="page"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Stěžejní práce v oblasti fotografie města 40.let se objevovaly v méně či více reprezentativních obrazových publikacích a řadě periodik té doby, nebo na některých výstavách. V předchozích kapitolách jsou tato témata nastíněna a částečně analyzována. Mimo to však byla celá řada autorů, kteří se tématu města v mnoha směrech své tvorby dotkli a obohatili ho svým pohledem.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AN LUKAS</w:t>
      </w:r>
    </w:p>
    <w:p>
      <w:pPr>
        <w:pStyle w:val="TextBody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w:rPr/>
        <w:tab/>
        <w:t xml:space="preserve">Spolu </w:t>
      </w:r>
      <w:r>
        <w:rPr>
          <w:b/>
          <w:bCs/>
        </w:rPr>
        <w:t>s Karlem Hájkem</w:t>
      </w:r>
      <w:r>
        <w:rPr/>
        <w:t xml:space="preserve">, </w:t>
      </w:r>
      <w:r>
        <w:rPr>
          <w:b/>
          <w:bCs/>
        </w:rPr>
        <w:t>Karlem Ludwigem</w:t>
      </w:r>
      <w:r>
        <w:rPr/>
        <w:t xml:space="preserve">, </w:t>
      </w:r>
      <w:r>
        <w:rPr>
          <w:b/>
          <w:bCs/>
        </w:rPr>
        <w:t>Zdeňkem Tmejem</w:t>
      </w:r>
      <w:r>
        <w:rPr/>
        <w:t xml:space="preserve">, </w:t>
      </w:r>
      <w:r>
        <w:rPr>
          <w:b/>
          <w:bCs/>
        </w:rPr>
        <w:t>Václavem Chocholou</w:t>
      </w:r>
      <w:r>
        <w:rPr/>
        <w:t xml:space="preserve"> a </w:t>
      </w:r>
      <w:r>
        <w:rPr>
          <w:b/>
          <w:bCs/>
        </w:rPr>
        <w:t>Václavem Jírů</w:t>
      </w:r>
      <w:r>
        <w:rPr/>
        <w:t xml:space="preserve"> patřil k zakladatelské generaci fotoreportérů a tvůrců magazínové fotografie. Od roku 1932 publikoval v časopisech </w:t>
      </w:r>
      <w:r>
        <w:rPr>
          <w:i/>
          <w:iCs/>
        </w:rPr>
        <w:t>Eva</w:t>
      </w:r>
      <w:r>
        <w:rPr/>
        <w:t xml:space="preserve"> a </w:t>
      </w:r>
      <w:r>
        <w:rPr>
          <w:i/>
          <w:iCs/>
        </w:rPr>
        <w:t>Ahoj na neděli</w:t>
      </w:r>
      <w:r>
        <w:rPr/>
        <w:t xml:space="preserve">. Lukas v nich publikoval také mnoho zajímavých záběrů města. Jednalo se o ilustrace k různým tipům textu. Byly to zdařilé práce, které by obstály samostatně aniž by doprovázely jakékoliv psané slovo. Mají v sobě autorovu osobnost a nezapřou výraznou stylizaci. Lukas používal nezvyklé úhly záběrů, aby se vyhnul zavedeným klišé a nespočetněkrát opakovaným kompozicím. Nevyhýbal se známým námětům, ale díval se na ně odlišnou optikou, takže jim dodal zcela jiný charakter, na nějž není divák zvyklý.  </w:t>
      </w:r>
    </w:p>
    <w:p>
      <w:pPr>
        <w:pStyle w:val="TextBody"/>
        <w:rPr/>
      </w:pPr>
      <w:r>
        <w:rPr/>
        <w:tab/>
        <w:t xml:space="preserve">Několik fotografií města je možné nalézt v Lukasově monografii od </w:t>
      </w:r>
      <w:r>
        <w:rPr>
          <w:b/>
          <w:bCs/>
        </w:rPr>
        <w:t>Emmanuela Frynty</w:t>
      </w:r>
      <w:r>
        <w:rPr/>
        <w:t xml:space="preserve">. </w:t>
      </w:r>
      <w:r>
        <w:rPr>
          <w:b/>
          <w:bCs/>
          <w:i/>
          <w:iCs/>
        </w:rPr>
        <w:t>„Zeď továrny“</w:t>
      </w:r>
      <w:r>
        <w:rPr/>
        <w:t xml:space="preserve"> /1940/ je fragmentem industriální architektury (zeď a části dvou komínů) a výtvarného účinů stínu stromů. Svým námětem je blízká poetice civilismu, zároveň působí graficky a lyricky, neboť kombinuje neživé s blízkostí tvarů přírody</w:t>
      </w:r>
      <w:r>
        <w:rPr>
          <w:b/>
          <w:bCs/>
          <w:i/>
          <w:iCs/>
        </w:rPr>
        <w:t>. „Výloha“</w:t>
      </w:r>
      <w:r>
        <w:rPr/>
        <w:t xml:space="preserve"> /1942/ je surrealistický záznam odrazu vojáků ve výloze, kde je umístěna reklama na výrobu protéz končetin. Dokumentární snímek se skrytou symbolikou je </w:t>
      </w:r>
      <w:r>
        <w:rPr>
          <w:b/>
          <w:bCs/>
          <w:i/>
          <w:iCs/>
        </w:rPr>
        <w:t>„Hradní stráž“</w:t>
      </w:r>
      <w:r>
        <w:rPr/>
        <w:t xml:space="preserve"> /1940/ z počátku okupace. Socha hradní brány se sklání s dýkou nad vojenskou stráží německého Wehrmachtu.</w:t>
      </w:r>
    </w:p>
    <w:p>
      <w:pPr>
        <w:pStyle w:val="TextBody"/>
        <w:rPr/>
      </w:pPr>
      <w:r>
        <w:rPr/>
        <w:tab/>
      </w:r>
      <w:r>
        <w:rPr>
          <w:b/>
          <w:bCs/>
          <w:i/>
          <w:iCs/>
        </w:rPr>
        <w:t>„Pražský deník 1938-1965“</w:t>
      </w:r>
      <w:r>
        <w:rPr/>
        <w:t xml:space="preserve"> je kniha vydaná v roce….. a jsou v ní převážně práce z doby okupace a poválečných let. Na dokumentárních momentkách jsou němečtí vojáci v ulicích Prahy, německá auta projíždějící zástupy Pražanů, německé vyhlášky a plakáty na sloupech, výlohách atd. Je to záznam smutné reality protektorátní každodennosti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LLEK a PAUL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w:rPr/>
        <w:tab/>
        <w:t>Byla to dvojice fotografů, která spolu s </w:t>
      </w:r>
      <w:r>
        <w:rPr>
          <w:b/>
          <w:bCs/>
        </w:rPr>
        <w:t>Pavlem Altschullem</w:t>
      </w:r>
      <w:r>
        <w:rPr/>
        <w:t xml:space="preserve"> založila v roce 1931 agenturu </w:t>
      </w:r>
      <w:r>
        <w:rPr>
          <w:i/>
          <w:iCs/>
        </w:rPr>
        <w:t>Press Photo Service</w:t>
      </w:r>
      <w:r>
        <w:rPr/>
        <w:t xml:space="preserve">. Společně se podílela na vzniku rozsáhlého souboru </w:t>
      </w:r>
      <w:r>
        <w:rPr>
          <w:b/>
          <w:bCs/>
          <w:i/>
          <w:iCs/>
        </w:rPr>
        <w:t>„Documenta Bohemiae Artis Phototypica“</w:t>
      </w:r>
      <w:r>
        <w:rPr/>
        <w:t>, mapujícího české umělecké a historické památky. Ten byl rozdělen do tematických celků tvořených jednotlivými památkami, nebo městy. Soubor nebyl otiskován v časopisech ani v knihách, ale byl rozšiřován formou originálních fotografií. Město je v tomto souboru podáno v klasickém duchu s důrazem na objektivitu a informativní charakter.</w:t>
      </w:r>
    </w:p>
    <w:p>
      <w:pPr>
        <w:pStyle w:val="TextBody"/>
        <w:rPr/>
      </w:pPr>
      <w:r>
        <w:rPr/>
        <w:tab/>
      </w:r>
      <w:r>
        <w:rPr>
          <w:b/>
          <w:bCs/>
        </w:rPr>
        <w:t xml:space="preserve">Illek </w:t>
      </w:r>
      <w:r>
        <w:rPr/>
        <w:t>a</w:t>
      </w:r>
      <w:r>
        <w:rPr>
          <w:b/>
          <w:bCs/>
        </w:rPr>
        <w:t xml:space="preserve"> Paul</w:t>
      </w:r>
      <w:r>
        <w:rPr/>
        <w:t xml:space="preserve"> se také stali téměř výhradními autory originálních velkoformátových fotografií, které doprovázely expozici v Uměleckoprůmyslovém muzeu s názvem </w:t>
      </w:r>
      <w:r>
        <w:rPr>
          <w:b/>
          <w:bCs/>
          <w:i/>
          <w:iCs/>
        </w:rPr>
        <w:t>„Za novou architekturu“</w:t>
      </w:r>
      <w:r>
        <w:rPr/>
        <w:t>. Výstava ukazovala sílu a progresivnost meziválečné avantgardy a to i přes to, že se uskutečnila v roce 1940. Počet ilustrujících snímků od těchto autorů byl velmi rozsáhlý, neboť čítal několik stovek. Na nich se město redukuje do různých podob architektury a jejích detailů. Zajímavé pohledy na město od této dvojice, se občas objevovaly i v různých dobových periodiká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OSEF PROŠEK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w:rPr/>
        <w:tab/>
        <w:t>Specifickým přínosem do fotografie města je jeho soubor „</w:t>
      </w:r>
      <w:r>
        <w:rPr>
          <w:b/>
          <w:bCs/>
          <w:i/>
          <w:iCs/>
        </w:rPr>
        <w:t>Záchody“,</w:t>
      </w:r>
      <w:r>
        <w:rPr/>
        <w:t xml:space="preserve"> který se stal doprovodem k stejnojmennému surrealistickému sborníku. Jde o několik interiérů a vnějších podob pražských záchodů. Snímky jsou komponovány s důrazem na tvary, světlo a působivé úhly záběrů. Úzké kontakty s literaturou a výtvarným uměním, především ovlivnění surrealismem a </w:t>
      </w:r>
      <w:r>
        <w:rPr>
          <w:i/>
          <w:iCs/>
        </w:rPr>
        <w:t>Skupinou 42</w:t>
      </w:r>
      <w:r>
        <w:rPr/>
        <w:t xml:space="preserve"> měli vliv na další fotografie z městských periferií a jejich zákoutí. Tyto práce mají někdy rysy imaginativního uměn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rPr/>
      </w:pPr>
      <w:r>
        <w:rPr>
          <w:b/>
          <w:bCs/>
          <w:sz w:val="28"/>
          <w:u w:val="single"/>
        </w:rPr>
        <w:t>EUGEN WIŠKOVSKÝ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w:rPr/>
        <w:tab/>
        <w:t xml:space="preserve">Nezobrazoval město tak jako jiní autoři, ale svým vyhraněným způsobem ve kterém hlavně prosazoval novou estetiku a prolínání reality s představami metaforického významu. Fotografoval okrajové části města, jako pražské Hlubočepy, kde se prolíná příroda s civilizací. </w:t>
      </w:r>
    </w:p>
    <w:p>
      <w:pPr>
        <w:pStyle w:val="TextBody"/>
        <w:rPr/>
      </w:pPr>
      <w:r>
        <w:rPr/>
        <w:t xml:space="preserve">Jsou to spíše krajinářské pohledy a civilizační prvky v nich mají originální podíl. Město tu je jen okrajově a nepřímo, ale přesto je určitým způsobem přítomno. Stejně tak je tomu na snímcích zdánlivě neestetických technických objektů, jenž </w:t>
      </w:r>
      <w:r>
        <w:rPr>
          <w:b/>
          <w:bCs/>
        </w:rPr>
        <w:t>Wiškovský</w:t>
      </w:r>
      <w:r>
        <w:rPr/>
        <w:t xml:space="preserve"> nacházel na různých skládkách, staveništích atd. Vytvořil i několik záběrů z historického centra Prahy v nichž uplatňoval podobné principy své tvorby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799965" cy="3550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3579495</wp:posOffset>
                </wp:positionV>
                <wp:extent cx="4686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ugen Wiškovský: „Krajina u Hlubočep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pt;mso-wrap-distance-left:9.05pt;mso-wrap-distance-right:9.05pt;mso-wrap-distance-top:0pt;mso-wrap-distance-bottom:0pt;margin-top:281.8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Eugen Wiškovský: „Krajina u Hlubočep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LÉM KŘÍŽ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Jeho tři fotografická alba </w:t>
      </w:r>
      <w:r>
        <w:rPr>
          <w:b/>
          <w:bCs/>
          <w:i/>
          <w:iCs/>
        </w:rPr>
        <w:t>„Krása nepomíjející“</w:t>
      </w:r>
      <w:r>
        <w:rPr/>
        <w:t xml:space="preserve">, </w:t>
      </w:r>
      <w:r>
        <w:rPr>
          <w:b/>
          <w:bCs/>
          <w:i/>
          <w:iCs/>
        </w:rPr>
        <w:t>„V jiném čase“</w:t>
      </w:r>
      <w:r>
        <w:rPr/>
        <w:t xml:space="preserve">, a </w:t>
      </w:r>
      <w:r>
        <w:rPr>
          <w:b/>
          <w:bCs/>
          <w:i/>
          <w:iCs/>
        </w:rPr>
        <w:t>„Opuštění ožívají“</w:t>
      </w:r>
      <w:r>
        <w:rPr/>
        <w:t xml:space="preserve"> vznikla pod přímým vlivem surrealismu. Vyjádřil v nich své přeludné vnímání Prahy a osobitý přístup k „nadrealitě“. Třetí ze souborů, vznikající na pražských hřbitovech je svým obsahem blízký pozdějšímu </w:t>
      </w:r>
      <w:r>
        <w:rPr>
          <w:b/>
          <w:bCs/>
        </w:rPr>
        <w:t>Funkovu</w:t>
      </w:r>
      <w:r>
        <w:rPr/>
        <w:t xml:space="preserve"> cyklu </w:t>
      </w:r>
      <w:r>
        <w:rPr>
          <w:b/>
          <w:bCs/>
          <w:i/>
          <w:iCs/>
        </w:rPr>
        <w:t>„Země nenasycená“</w:t>
      </w:r>
      <w:r>
        <w:rPr/>
        <w:t xml:space="preserve"> a patří mezi výrazná díla fotografického surrealismu. Svůj podíl měl </w:t>
      </w:r>
      <w:r>
        <w:rPr>
          <w:b/>
          <w:bCs/>
        </w:rPr>
        <w:t>Vilém Kříž</w:t>
      </w:r>
      <w:r>
        <w:rPr/>
        <w:t xml:space="preserve"> na vzniku </w:t>
      </w:r>
      <w:r>
        <w:rPr>
          <w:b/>
          <w:bCs/>
        </w:rPr>
        <w:t xml:space="preserve">Funkeho </w:t>
      </w:r>
      <w:r>
        <w:rPr/>
        <w:t>cyklu</w:t>
      </w:r>
      <w:r>
        <w:rPr>
          <w:b/>
          <w:bCs/>
          <w:i/>
          <w:iCs/>
        </w:rPr>
        <w:t xml:space="preserve"> „Pražských kostelů“</w:t>
      </w:r>
      <w:r>
        <w:rPr/>
        <w:t>, protože se stal jeho asistentem. Svým způsobem se tématu města dotýkají některé práce z jeho poválečného pařížského pobytu /1946-1952/. Bylo to plodné období, během kterého vznikla řada fantaskních snímků nalezených zátiší z trhů, dvorů, výkladních skříní, různých detailů, či chrličů katedrály Notre Dam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ÁCLAV JÍRŮ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720"/>
        <w:rPr/>
      </w:pPr>
      <w:r>
        <w:rPr/>
        <w:t xml:space="preserve">Nepřehlédnutelné místo v jeho tvorbě zaujímají pragensie a cykly s pražskou tématikou. Knihy </w:t>
      </w:r>
      <w:r>
        <w:rPr>
          <w:b/>
          <w:bCs/>
          <w:i/>
          <w:iCs/>
        </w:rPr>
        <w:t>„Praha město fotogenické</w:t>
      </w:r>
      <w:r>
        <w:rPr/>
        <w:t>“ a</w:t>
      </w:r>
      <w:r>
        <w:rPr>
          <w:b/>
          <w:bCs/>
          <w:i/>
          <w:iCs/>
        </w:rPr>
        <w:t xml:space="preserve"> „Praha a pražané“</w:t>
      </w:r>
      <w:r>
        <w:rPr/>
        <w:t xml:space="preserve"> byly sice vydány až   v 60. letech, ale Jírů v nich zúročil některé práce z let 40, kdy od konce války zpracovával řadu témat včetně pražských. Jeho pohled na město je neokázalý a více reportážní. Zaujala ho krása všednodennosti a života obyvatel, kteří jsou jakousi „krví“ proudící složitým organismem civilizačního prostředí. Lidé se na fotografiích stali hlavním motivem, konfrontovaným s rozmary počasí, ročními dobami a světelnou náladou.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/>
      </w:pPr>
      <w:r>
        <w:rPr>
          <w:b/>
          <w:bCs/>
          <w:sz w:val="28"/>
        </w:rPr>
        <w:t xml:space="preserve">7.    </w:t>
      </w:r>
      <w:r>
        <w:rPr>
          <w:b/>
          <w:bCs/>
          <w:sz w:val="28"/>
          <w:u w:val="single"/>
        </w:rPr>
        <w:t>VILÉM REICHMAN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ab/>
        <w:t xml:space="preserve">Kolem roku 1944 se z několika vzájemně prostupujících okruhů mladých umělců a básníků zformovala </w:t>
      </w:r>
      <w:r>
        <w:rPr>
          <w:i/>
          <w:iCs/>
        </w:rPr>
        <w:t>skupina Ra</w:t>
      </w:r>
      <w:r>
        <w:rPr/>
        <w:t xml:space="preserve">, která se volným způsobem hlásila k surrealismu. V roce 1947 uspořádala několik výstav v Brně, Praze, Hradci Králové a Bratislavě, k jejichž příležitosti vydala sborník s programovým prohlášením, který podepsali </w:t>
      </w:r>
      <w:r>
        <w:rPr>
          <w:b/>
          <w:bCs/>
        </w:rPr>
        <w:t>Josef Istler</w:t>
      </w:r>
      <w:r>
        <w:rPr/>
        <w:t xml:space="preserve">, </w:t>
      </w:r>
      <w:r>
        <w:rPr>
          <w:b/>
          <w:bCs/>
        </w:rPr>
        <w:t>Ludvík Kundera</w:t>
      </w:r>
      <w:r>
        <w:rPr/>
        <w:t xml:space="preserve">, </w:t>
      </w:r>
      <w:r>
        <w:rPr>
          <w:b/>
          <w:bCs/>
        </w:rPr>
        <w:t>Bohdan Lacina</w:t>
      </w:r>
      <w:r>
        <w:rPr/>
        <w:t xml:space="preserve">, </w:t>
      </w:r>
      <w:r>
        <w:rPr>
          <w:b/>
          <w:bCs/>
        </w:rPr>
        <w:t>Zdeněk Lorenc</w:t>
      </w:r>
      <w:r>
        <w:rPr/>
        <w:t xml:space="preserve">, </w:t>
      </w:r>
      <w:r>
        <w:rPr>
          <w:b/>
          <w:bCs/>
        </w:rPr>
        <w:t>Václav Tikal</w:t>
      </w:r>
      <w:r>
        <w:rPr/>
        <w:t xml:space="preserve">, </w:t>
      </w:r>
      <w:r>
        <w:rPr>
          <w:b/>
          <w:bCs/>
        </w:rPr>
        <w:t>Miloš Koreček</w:t>
      </w:r>
      <w:r>
        <w:rPr/>
        <w:t xml:space="preserve">, </w:t>
      </w:r>
      <w:r>
        <w:rPr>
          <w:b/>
          <w:bCs/>
        </w:rPr>
        <w:t>Václav Zikmund</w:t>
      </w:r>
      <w:r>
        <w:rPr/>
        <w:t xml:space="preserve"> a </w:t>
      </w:r>
      <w:r>
        <w:rPr>
          <w:b/>
          <w:bCs/>
        </w:rPr>
        <w:t>Vilém Reichmann</w:t>
      </w:r>
      <w:r>
        <w:rPr/>
        <w:t xml:space="preserve">. Spolu s ním se fotografii věnovali také </w:t>
      </w:r>
      <w:r>
        <w:rPr>
          <w:b/>
          <w:bCs/>
        </w:rPr>
        <w:t>Koreček</w:t>
      </w:r>
      <w:r>
        <w:rPr/>
        <w:t xml:space="preserve"> a </w:t>
      </w:r>
      <w:r>
        <w:rPr>
          <w:b/>
          <w:bCs/>
        </w:rPr>
        <w:t>Zikmund</w:t>
      </w:r>
      <w:r>
        <w:rPr/>
        <w:t xml:space="preserve">.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/>
        <w:t xml:space="preserve">Do fotografie města zasáhl Reichmann ojedinělým uzavřeným souborem </w:t>
      </w:r>
      <w:r>
        <w:rPr>
          <w:b/>
          <w:bCs/>
          <w:i/>
          <w:iCs/>
        </w:rPr>
        <w:t>Raněné město</w:t>
      </w:r>
      <w:r>
        <w:rPr/>
        <w:t xml:space="preserve">, vznikajícím po osvobození v rodném Brně. Byl to jeden z prvních vrcholů v jeho tvorbě, která se poprvé objevila na veřejnosti při společné výstavě </w:t>
      </w:r>
      <w:r>
        <w:rPr>
          <w:i/>
          <w:iCs/>
        </w:rPr>
        <w:t>skupiny RA</w:t>
      </w:r>
      <w:r>
        <w:rPr/>
        <w:t xml:space="preserve"> v Domě umění města Brna. </w:t>
      </w:r>
      <w:r>
        <w:rPr>
          <w:i/>
          <w:iCs/>
        </w:rPr>
        <w:t>„Již tehdy bylo možno vytušit, že se Reichmann přiklání k racionálnějšímu poetickému výkladu reality, že zužitkovává k poněkud jiným cílům teorií „zázračných setkání“, „nalezených objektů“, „paranoicko-kritické metody“, „křečovité krásy“ a jiných estetických principů propagovaných surrealisty. Je jediným autorem, který ve svém celoživotním díle rozvinul „surrealistické východisko“ do podoby nového vzoru lyrické interpretace skutečnosti a přitom reagoval na další důležité podněty poválečného umění“</w:t>
      </w:r>
      <w:r>
        <w:rPr>
          <w:rStyle w:val="FootnoteCharacters"/>
          <w:i/>
          <w:iCs/>
        </w:rPr>
        <w:t xml:space="preserve"> </w:t>
      </w:r>
      <w:r>
        <w:rPr>
          <w:rStyle w:val="FootnoteCharacters"/>
          <w:rStyle w:val="FootnoteAnchor"/>
          <w:i/>
          <w:iCs/>
        </w:rPr>
        <w:footnoteReference w:customMarkFollows="1" w:id="2"/>
        <w:t>1</w:t>
      </w:r>
      <w:r>
        <w:rPr>
          <w:rStyle w:val="FootnoteCharacters"/>
          <w:i/>
          <w:iCs/>
        </w:rPr>
        <w:t>5</w:t>
      </w:r>
      <w:r>
        <w:rPr>
          <w:i/>
          <w:iCs/>
        </w:rPr>
        <w:t>.</w:t>
      </w:r>
      <w:r>
        <w:rPr/>
        <w:t xml:space="preserve"> Stopy války v Raněném městě jdou pod povrch věcí, pod jejich viditelnou a nestálou existenci a v detailech proměňují skutečnost ve vizuální metafory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drawing>
          <wp:inline distT="0" distB="0" distL="0" distR="0">
            <wp:extent cx="2579370" cy="35248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</w:t>
      </w:r>
      <w:r>
        <w:rPr/>
        <w:drawing>
          <wp:inline distT="0" distB="0" distL="0" distR="0">
            <wp:extent cx="2650490" cy="35299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0490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3600450</wp:posOffset>
                </wp:positionV>
                <wp:extent cx="30861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 xml:space="preserve">Vilém Reichmann: z cyklu„Raněné město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„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Bombardon“ 19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283.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6"/>
                        </w:rPr>
                        <w:t xml:space="preserve">Vilém Reichmann: z cyklu„Raněné město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„</w:t>
                      </w:r>
                      <w:r>
                        <w:rPr>
                          <w:i/>
                          <w:iCs/>
                          <w:sz w:val="16"/>
                        </w:rPr>
                        <w:t>Bombardon“ 19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600450</wp:posOffset>
                </wp:positionV>
                <wp:extent cx="274320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Vilém Reichmann: z cyklu Raněné město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„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Kyvadlo“ 19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283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Vilém Reichmann: z cyklu Raněné město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„</w:t>
                      </w:r>
                      <w:r>
                        <w:rPr>
                          <w:i/>
                          <w:iCs/>
                          <w:sz w:val="16"/>
                        </w:rPr>
                        <w:t>Kyvadlo“ 19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ind w:left="72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LÉM REICHMAN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708"/>
        <w:rPr/>
      </w:pPr>
      <w:r>
        <w:rPr/>
        <w:t xml:space="preserve">Fotografie města se svým způsobem promítla do práce celé řady dalších známých i méně známých autorů u nichž se však dostalo především do role prostředí soustřeďujícího život a jeho dění. Události a lidé se pro ně staly prioritními a město tedy bylo samozřejmým dějištěm. Z velké části tomu tak bylo například u </w:t>
      </w:r>
      <w:r>
        <w:rPr>
          <w:b/>
        </w:rPr>
        <w:t>Ladislava Sitenského</w:t>
      </w:r>
      <w:r>
        <w:rPr/>
        <w:t xml:space="preserve">, který po návratu do Československa pokračoval ve fotografování Prahy, jejího života, zákoutí a nočních záběrů. </w:t>
      </w:r>
      <w:r>
        <w:rPr>
          <w:i/>
        </w:rPr>
        <w:t>„Vedle dokumentární fotografie kterou pořizují soustavně v památkových institucích velkých historických měst pro potřeby architektů, urbanistů, uměleckých historiků, vzniká paralelně fotografie velkoměstského žánru, v níž je hlavním motivem životní projev, způsob života na pozadí městské aglomerace, ulice, náměstí, nábřeží řeky, zahrady, sady atd. Tato fotografie zachycuje to co na oficiosních a oficiálních dokumentech nenajdeme – atmosféru, život města, tep plynoucího času v proudu změn, které jsou tak spojené s životem společnosti, že je vlastně ani nepozorujeme.“</w:t>
      </w:r>
      <w:r>
        <w:rPr>
          <w:rStyle w:val="FootnoteCharacters"/>
          <w:rStyle w:val="FootnoteAnchor"/>
          <w:i/>
        </w:rPr>
        <w:footnoteReference w:customMarkFollows="1" w:id="3"/>
        <w:t>1</w:t>
      </w:r>
      <w:r>
        <w:rPr>
          <w:rStyle w:val="FootnoteCharacters"/>
          <w:i/>
        </w:rPr>
        <w:t>6</w:t>
      </w:r>
      <w:r>
        <w:rPr>
          <w:i/>
        </w:rPr>
        <w:t xml:space="preserve"> </w:t>
      </w:r>
    </w:p>
    <w:p>
      <w:pPr>
        <w:pStyle w:val="TextBody"/>
        <w:ind w:firstLine="708"/>
        <w:rPr/>
      </w:pPr>
      <w:r>
        <w:rPr/>
        <w:t xml:space="preserve">Fotograficky nejvíce zdokumentovanou událostí 40. let se stalo </w:t>
      </w:r>
      <w:r>
        <w:rPr>
          <w:i/>
        </w:rPr>
        <w:t>Pražské povstání</w:t>
      </w:r>
      <w:r>
        <w:rPr/>
        <w:t xml:space="preserve"> a vlna osvobození v celé zemi. V době dramaticky končícího fašistického teroru vznikly tisíce reportážních záběrů od amatérských a profesionálních fotografů. Mezi nejzajímavější autory těchto snímků patří </w:t>
      </w:r>
      <w:r>
        <w:rPr>
          <w:b/>
          <w:bCs/>
        </w:rPr>
        <w:t>Zdeněk Tmej</w:t>
      </w:r>
      <w:r>
        <w:rPr/>
        <w:t xml:space="preserve">, </w:t>
      </w:r>
      <w:r>
        <w:rPr>
          <w:b/>
          <w:bCs/>
        </w:rPr>
        <w:t>Karel Hájek</w:t>
      </w:r>
      <w:r>
        <w:rPr/>
        <w:t xml:space="preserve">, </w:t>
      </w:r>
      <w:r>
        <w:rPr>
          <w:b/>
          <w:bCs/>
        </w:rPr>
        <w:t>Svatopluk Sova</w:t>
      </w:r>
      <w:r>
        <w:rPr/>
        <w:t xml:space="preserve">, </w:t>
      </w:r>
      <w:r>
        <w:rPr>
          <w:b/>
          <w:bCs/>
        </w:rPr>
        <w:t>Tibor Honty</w:t>
      </w:r>
      <w:r>
        <w:rPr/>
        <w:t xml:space="preserve">, </w:t>
      </w:r>
      <w:r>
        <w:rPr>
          <w:b/>
          <w:bCs/>
        </w:rPr>
        <w:t>Karel Ludwig</w:t>
      </w:r>
      <w:r>
        <w:rPr/>
        <w:t xml:space="preserve">, nebo </w:t>
      </w:r>
      <w:r>
        <w:rPr>
          <w:b/>
          <w:bCs/>
        </w:rPr>
        <w:t>Emil Fafek</w:t>
      </w:r>
      <w:r>
        <w:rPr/>
        <w:t xml:space="preserve">. Každý z nich zachytil okamžiky, které se nesmazatelně podepsaly do osudů lidí i věcí. Okamžiky zoufalství, smrti a destrukce, nebo naopak naděje, radosti a vítězství. Liší se od sebe způsobem vhledu do probíhajících dějů a okolností. Někdy působí chladně a syrově, tedy velice autenticky (Sovovy fotografie z </w:t>
      </w:r>
      <w:r>
        <w:rPr>
          <w:b/>
          <w:bCs/>
          <w:i/>
          <w:iCs/>
        </w:rPr>
        <w:t>„Odklízení trosek z rozbombardované Prahy kolaboranty“</w:t>
      </w:r>
      <w:r>
        <w:rPr/>
        <w:t>), jindy více akcentují emoce a nálady (</w:t>
      </w:r>
      <w:r>
        <w:rPr>
          <w:b/>
          <w:bCs/>
        </w:rPr>
        <w:t>Ludvig, Honty</w:t>
      </w:r>
      <w:r>
        <w:rPr/>
        <w:t xml:space="preserve">). Rozdílné jsou i v míře „jisté výtvarnosti“, zvláště u snímků pořízených v klidnějších podmínkách. Všechny tyto fotografie mají mimo jiné společné právě zasazení do reality města a jeho pozadí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701" w:right="1134" w:gutter="0" w:header="709" w:top="1418" w:footer="709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8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5</w:t>
      </w:r>
      <w:r>
        <w:rPr/>
        <w:t xml:space="preserve"> Kolektiv autorů: Encyklopedie českých a slovenských fotografů. ASCO PRAHA 1993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b/>
        </w:rPr>
        <w:t>6</w:t>
      </w:r>
      <w:r>
        <w:rPr>
          <w:b/>
        </w:rPr>
        <w:t xml:space="preserve"> Ludvík Baran</w:t>
      </w:r>
      <w:r>
        <w:rPr/>
        <w:t xml:space="preserve">: Fotografie </w:t>
      </w:r>
      <w:r>
        <w:rPr>
          <w:b/>
        </w:rPr>
        <w:t>Ladislava Sitenského</w:t>
      </w:r>
      <w:r>
        <w:rPr/>
        <w:t xml:space="preserve"> z let 1933-1967</w:t>
      </w:r>
      <w:r>
        <w:rPr>
          <w:b/>
          <w:i/>
        </w:rPr>
        <w:t>, „Praha mého mládí“</w:t>
      </w:r>
      <w:r>
        <w:rPr/>
        <w:t>. Museum hl.m.Prahy, 198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8293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58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KAPITOLA 4. – Město v tvorbě dalších autor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12:51:00Z</dcterms:created>
  <dc:creator>Karel Spoutil</dc:creator>
  <dc:description/>
  <dc:language>en-US</dc:language>
  <cp:lastModifiedBy>Karel Spoutil</cp:lastModifiedBy>
  <cp:lastPrinted>2003-02-02T01:27:00Z</cp:lastPrinted>
  <dcterms:modified xsi:type="dcterms:W3CDTF">2003-09-16T09:11:00Z</dcterms:modified>
  <cp:revision>37</cp:revision>
  <dc:subject/>
  <dc:title>4</dc:title>
</cp:coreProperties>
</file>