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</w:r>
    </w:p>
    <w:p>
      <w:pPr>
        <w:pStyle w:val="Normal"/>
        <w:spacing w:lineRule="auto" w:line="360"/>
        <w:jc w:val="center"/>
        <w:rPr>
          <w:sz w:val="56"/>
          <w:szCs w:val="96"/>
          <w:u w:val="single"/>
        </w:rPr>
      </w:pPr>
      <w:r>
        <w:rPr>
          <w:sz w:val="56"/>
          <w:szCs w:val="96"/>
          <w:u w:val="single"/>
        </w:rPr>
        <w:t>3.   K A P I T O L A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/>
      </w:pPr>
      <w:r>
        <w:rPr/>
        <w:t>Civilismus, magický realismus a fenomén periferie ve fotografii města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Skupina 42</w:t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  <w:t>1.1. vznik v kritických letech války</w:t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  <w:t>1.2. Chaloupeckého esej „Svět v němž žijeme“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MIROSLAV HÁK – fotograf Skupiny 4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JIŘÍ SEVER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VÁCLAV CHOCHOLA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780" w:hanging="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KUPINA 42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Vznik v kritických letech války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Válka otřásla meziválečnou avantgardou celé Evropy a ještě před jejím začátkem  nacistická ideologie likvidovala </w:t>
      </w:r>
      <w:r>
        <w:rPr>
          <w:i/>
          <w:iCs/>
        </w:rPr>
        <w:t>Bauhaus</w:t>
      </w:r>
      <w:r>
        <w:rPr/>
        <w:t xml:space="preserve"> ve Výmaru a Dessavě. Za války se v Paříži rozpadla surrealistická skupina. Nastala emigrace a umělci se postupně rozptýlili do různých částí světa, především do Spojených států, kde vzniklo silné ohnisko poválečného umění. Evropské země byli celosvětovým konfliktem izolovány a infikovány fašistickou estetikou krásy a síly. Neoficiální umění mělo být zlikvidováno. Navzdory okolnostem se v Čechách utvořila enkláva relativně svobodné tvorby. </w:t>
      </w:r>
    </w:p>
    <w:p>
      <w:pPr>
        <w:pStyle w:val="TextBody"/>
        <w:spacing w:lineRule="auto" w:line="360"/>
        <w:ind w:firstLine="708"/>
        <w:rPr/>
      </w:pPr>
      <w:r>
        <w:rPr/>
        <w:t xml:space="preserve">V době sílícího německého tlaku vznikla  umělecká skupina, která svůj název odvodila od roku, během něhož se spolu začali pravidelně scházet a tvořit lidé vyjadřující podobný názor na svět a umění. Byl to rok 1942. </w:t>
      </w:r>
      <w:r>
        <w:rPr>
          <w:b/>
          <w:bCs/>
        </w:rPr>
        <w:t>Skupina</w:t>
      </w:r>
      <w:r>
        <w:rPr/>
        <w:t xml:space="preserve"> </w:t>
      </w:r>
      <w:r>
        <w:rPr>
          <w:b/>
          <w:bCs/>
        </w:rPr>
        <w:t>42</w:t>
      </w:r>
      <w:r>
        <w:rPr/>
        <w:t xml:space="preserve"> postupně vykrystalizovala a vytvořila poetiku reflektující „obyčejnou“ skutečnost a realitu. V době, která byla nesvobodná a nepřirozená hledala hodnoty života, prostředí a věcí i v tom zdánlivě nejobyčejnějším a bezvýznamném. Její členové zaměřovali svou pozornost na svět v bezprostřední blízkosti, na věci a výtvory civilizace, na chladnou skutečnost před níž se nesnažili utéct ani schovat.</w:t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numPr>
          <w:ilvl w:val="1"/>
          <w:numId w:val="2"/>
        </w:numPr>
        <w:spacing w:lineRule="auto" w:line="360"/>
        <w:rPr>
          <w:u w:val="single"/>
        </w:rPr>
      </w:pPr>
      <w:r>
        <w:rPr>
          <w:u w:val="single"/>
        </w:rPr>
        <w:t>Chalupeckého esej „Svět v němž žijeme“</w:t>
      </w:r>
    </w:p>
    <w:p>
      <w:pPr>
        <w:pStyle w:val="TextBody"/>
        <w:spacing w:lineRule="auto" w:line="360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 </w:t>
      </w:r>
      <w:r>
        <w:rPr/>
        <w:t xml:space="preserve">Teoretik skupiny </w:t>
      </w:r>
      <w:r>
        <w:rPr>
          <w:b/>
          <w:bCs/>
        </w:rPr>
        <w:t>Jindřich Chalupecký</w:t>
      </w:r>
      <w:r>
        <w:rPr/>
        <w:t xml:space="preserve"> toto směřování a pocity z tehdejší doby vyjádřil ve své známé eseji </w:t>
      </w:r>
      <w:r>
        <w:rPr>
          <w:b/>
          <w:bCs/>
          <w:i/>
          <w:iCs/>
        </w:rPr>
        <w:t>„Svět v němž žijeme“</w:t>
      </w:r>
      <w:r>
        <w:rPr/>
        <w:t xml:space="preserve">, kterou napsal už v lednu 1940. Esej se stala zpětně jakýmsi „programovým manifestem“ skupiny a zároveň byla pokusem o formulování smyslu současného umění v moderním světě. </w:t>
      </w:r>
    </w:p>
    <w:p>
      <w:pPr>
        <w:pStyle w:val="TextBody"/>
        <w:spacing w:lineRule="auto" w:line="360"/>
        <w:rPr/>
      </w:pPr>
      <w:r>
        <w:rPr/>
        <w:tab/>
      </w:r>
      <w:r>
        <w:rPr>
          <w:i/>
          <w:iCs/>
        </w:rPr>
        <w:t>„Žít. Vrátit člověka záhadě, zmatku, životu. Začít znovu.“</w:t>
      </w:r>
      <w:r>
        <w:rPr>
          <w:rStyle w:val="FootnoteCharacters"/>
          <w:rStyle w:val="FootnoteAnchor"/>
          <w:i/>
          <w:iCs/>
        </w:rPr>
        <w:footnoteReference w:customMarkFollows="1" w:id="2"/>
        <w:t>1</w:t>
      </w:r>
      <w:r>
        <w:rPr>
          <w:rStyle w:val="FootnoteCharacters"/>
          <w:i/>
          <w:iCs/>
        </w:rPr>
        <w:t>0</w:t>
      </w:r>
      <w:r>
        <w:rPr/>
        <w:t xml:space="preserve"> je jedna z úvodních vět eseje a naznačuje podstatu dále analyzovaných myšlenek</w:t>
      </w:r>
      <w:r>
        <w:rPr>
          <w:i/>
          <w:iCs/>
        </w:rPr>
        <w:t>. „Přivolávám obrazy italských měst a francouzských koupališť, uzřené Chiricem, provždy nedokončený stroj Duchampovy Mariée, chorál Joycova Odyssea a bolavé listy knih Jouveových, drsnou a svěží citlivost veršů a proz básníků amerických, Pařížského sedláka Aragonova, omámené texty Farguovy, také přísnost Dalíovu, některá děsivá plátna Bonnardova, záludné protokoly Bretonovy, také fotografie Atgetovy a těch, kdo to dovedly po něm, také scény z některých starých filmů, cihlové zdi a plynoměr z Chaplinova Kida především, - pokládejte za bláhovost sestavovat takový soubor, a přece: tady odevšad zaznívá něco, co nazvu mythologie moderního člověka čili svět, v kterém žijeme.“</w:t>
      </w:r>
      <w:r>
        <w:rPr>
          <w:rStyle w:val="FootnoteCharacters"/>
          <w:rStyle w:val="FootnoteAnchor"/>
          <w:i/>
          <w:iCs/>
        </w:rPr>
        <w:footnoteReference w:customMarkFollows="1" w:id="3"/>
        <w:t>1</w:t>
      </w:r>
      <w:r>
        <w:rPr>
          <w:rStyle w:val="FootnoteCharacters"/>
          <w:i/>
          <w:iCs/>
        </w:rPr>
        <w:t>1</w:t>
      </w:r>
      <w:r>
        <w:rPr>
          <w:i/>
          <w:iCs/>
        </w:rPr>
        <w:t xml:space="preserve"> 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spacing w:lineRule="auto" w:line="360"/>
        <w:ind w:firstLine="720"/>
        <w:rPr/>
      </w:pPr>
      <w:r>
        <w:rPr>
          <w:i/>
          <w:iCs/>
        </w:rPr>
        <w:t>Skupině 42</w:t>
      </w:r>
      <w:r>
        <w:rPr/>
        <w:t xml:space="preserve"> nešlo o nějaké dogmatické naplňování svých představ a názorů, do nichž upadly mnohé umělecké proudy, ale o co nejcitlivější reflexi okolního prostředí, které člověk utváří a zároveň je jím zpětně ovlivňován a pohlcován. Tím prostředím se stalo město „jeho lidé, jeho dláždění, stojany jeho lamp, návěstí jeho krámů, jeho domy, schodiště, byty.“</w:t>
      </w:r>
      <w:r>
        <w:rPr>
          <w:rStyle w:val="FootnoteCharacters"/>
          <w:rStyle w:val="FootnoteAnchor"/>
        </w:rPr>
        <w:footnoteReference w:customMarkFollows="1" w:id="4"/>
        <w:t>1</w:t>
      </w:r>
      <w:r>
        <w:rPr>
          <w:rStyle w:val="FootnoteCharacters"/>
        </w:rPr>
        <w:t>2</w:t>
      </w:r>
      <w:r>
        <w:rPr/>
        <w:t xml:space="preserve"> Tedy realita, kterou člověk potkává každodenně a opakovaně. Realita se všemi svými lidskými příběhy a tragédiemi. </w:t>
      </w:r>
    </w:p>
    <w:p>
      <w:pPr>
        <w:pStyle w:val="TextBody"/>
        <w:spacing w:lineRule="auto" w:line="360"/>
        <w:ind w:firstLine="708"/>
        <w:rPr/>
      </w:pPr>
      <w:r>
        <w:rPr/>
        <w:t xml:space="preserve">Členové skupiny mezi něž patřily malíři a sochaři </w:t>
      </w:r>
      <w:r>
        <w:rPr>
          <w:b/>
          <w:bCs/>
        </w:rPr>
        <w:t>František Gross</w:t>
      </w:r>
      <w:r>
        <w:rPr/>
        <w:t xml:space="preserve">, </w:t>
      </w:r>
      <w:r>
        <w:rPr>
          <w:b/>
          <w:bCs/>
        </w:rPr>
        <w:t>František Hudeček</w:t>
      </w:r>
      <w:r>
        <w:rPr/>
        <w:t xml:space="preserve">, </w:t>
      </w:r>
      <w:r>
        <w:rPr>
          <w:b/>
          <w:bCs/>
        </w:rPr>
        <w:t>Ladislav Zívr</w:t>
      </w:r>
      <w:r>
        <w:rPr/>
        <w:t xml:space="preserve">, </w:t>
      </w:r>
      <w:r>
        <w:rPr>
          <w:b/>
          <w:bCs/>
        </w:rPr>
        <w:t>Kamil Lhoták</w:t>
      </w:r>
      <w:r>
        <w:rPr/>
        <w:t xml:space="preserve">, </w:t>
      </w:r>
      <w:r>
        <w:rPr>
          <w:b/>
          <w:bCs/>
        </w:rPr>
        <w:t>Jan Kotík</w:t>
      </w:r>
      <w:r>
        <w:rPr/>
        <w:t xml:space="preserve">, </w:t>
      </w:r>
      <w:r>
        <w:rPr>
          <w:b/>
          <w:bCs/>
        </w:rPr>
        <w:t>Jan Smetana,  Karel Souček</w:t>
      </w:r>
      <w:r>
        <w:rPr/>
        <w:t xml:space="preserve">, </w:t>
      </w:r>
      <w:r>
        <w:rPr>
          <w:b/>
          <w:bCs/>
        </w:rPr>
        <w:t>Bohumír Matal</w:t>
      </w:r>
      <w:r>
        <w:rPr/>
        <w:t xml:space="preserve">, básníci </w:t>
      </w:r>
      <w:r>
        <w:rPr>
          <w:b/>
          <w:bCs/>
        </w:rPr>
        <w:t>Jiřina Hauková</w:t>
      </w:r>
      <w:r>
        <w:rPr/>
        <w:t xml:space="preserve">, </w:t>
      </w:r>
      <w:r>
        <w:rPr>
          <w:b/>
          <w:bCs/>
        </w:rPr>
        <w:t>Jiří Kolář</w:t>
      </w:r>
      <w:r>
        <w:rPr/>
        <w:t xml:space="preserve">, </w:t>
      </w:r>
      <w:r>
        <w:rPr>
          <w:b/>
          <w:bCs/>
        </w:rPr>
        <w:t>Ivan Blatný</w:t>
      </w:r>
      <w:r>
        <w:rPr/>
        <w:t xml:space="preserve">, </w:t>
      </w:r>
      <w:r>
        <w:rPr>
          <w:b/>
          <w:bCs/>
        </w:rPr>
        <w:t>Josef Kainar</w:t>
      </w:r>
      <w:r>
        <w:rPr/>
        <w:t xml:space="preserve">, </w:t>
      </w:r>
      <w:r>
        <w:rPr>
          <w:b/>
          <w:bCs/>
        </w:rPr>
        <w:t>Jan Hanč</w:t>
      </w:r>
      <w:r>
        <w:rPr/>
        <w:t xml:space="preserve"> a jediný fotograf skupiny </w:t>
      </w:r>
      <w:r>
        <w:rPr>
          <w:b/>
          <w:bCs/>
        </w:rPr>
        <w:t>Miroslav Hák</w:t>
      </w:r>
      <w:r>
        <w:rPr/>
        <w:t>, ztvárňovali obraz města a jeho života z pohledu nezatíženého determinující zkušeností „známého světa“. Přicházely tak s novou poetikou, zbavenou starých námětových klišé a zdůrazňující zostřené vnímání metafyzické podstaty existující skutečnosti.</w:t>
      </w:r>
    </w:p>
    <w:p>
      <w:pPr>
        <w:pStyle w:val="TextBody"/>
        <w:spacing w:lineRule="auto" w:line="360"/>
        <w:ind w:firstLine="708"/>
        <w:rPr/>
      </w:pPr>
      <w:r>
        <w:rPr/>
        <w:t>Za dobu své existence uspořádala skupina pět výstav, ale na žádné z nich nebyli členové zastoupeni v úplném složení. První výstava, v té době ještě oficiálně nevzniklé skupiny se konala roku 1943 v Nové Pace, ale úředním zásahem však byla po čtrnácti dnech uzavřena. Druhá výstava proběhla téhož roku v pražském </w:t>
      </w:r>
      <w:r>
        <w:rPr>
          <w:i/>
          <w:iCs/>
        </w:rPr>
        <w:t>Topičově salonu</w:t>
      </w:r>
      <w:r>
        <w:rPr/>
        <w:t xml:space="preserve">. Vystavující umělci se pořád ještě považovaly jen za přátelskou společnost a tak výstavu nazvali jednoduše Gross, Hák, Hudeček, Kotík, Lhoták, Smetana, Zívr. Další výstavy se konaly až po skončení války. V roce 1945 </w:t>
      </w:r>
      <w:r>
        <w:rPr>
          <w:i/>
          <w:iCs/>
        </w:rPr>
        <w:t>v Pošově galerii</w:t>
      </w:r>
      <w:r>
        <w:rPr/>
        <w:t xml:space="preserve"> v Praze, roku 1946 v </w:t>
      </w:r>
      <w:r>
        <w:rPr>
          <w:i/>
          <w:iCs/>
        </w:rPr>
        <w:t>Domě umění města Brna</w:t>
      </w:r>
      <w:r>
        <w:rPr/>
        <w:t xml:space="preserve"> a téhož roku ještě v Bratislavě. Ve stejném roce se S</w:t>
      </w:r>
      <w:r>
        <w:rPr>
          <w:i/>
          <w:iCs/>
        </w:rPr>
        <w:t>kupina 42</w:t>
      </w:r>
      <w:r>
        <w:rPr/>
        <w:t xml:space="preserve"> uvedla také v Paříži jako součást expozice Československého umění, následovaly Antverpy, Brusel, Lutych a o rok později Lucern. Svoji činnost skupina ukončila následkem nepříznivých okolností v přelomovém roce 1948.  </w:t>
      </w:r>
      <w:r>
        <w:br w:type="page"/>
      </w:r>
    </w:p>
    <w:p>
      <w:pPr>
        <w:pStyle w:val="Normal"/>
        <w:numPr>
          <w:ilvl w:val="0"/>
          <w:numId w:val="2"/>
        </w:numPr>
        <w:ind w:left="780" w:hanging="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IROSLAV HÁK – fotograf Skupiny 42</w:t>
      </w:r>
    </w:p>
    <w:p>
      <w:pPr>
        <w:pStyle w:val="Normal"/>
        <w:ind w:left="360" w:hanging="0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Během 40. let se město v díle tohoto fotografa objevuje nejčastěji a to v souvislosti s poezií městského civilismu a válečné existencionální věcnosti. Tyto tendence obohacené vlastní imaginací ho spojovali s ostatními členy skupiny, kteří se často scházely u něj v ateliéru. Tam vznikaly dlouhé debaty spřízněných umělců a teoretiků mající podstatný podíl na pozdějším rozhodnutí utvořit skupinu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„</w:t>
      </w:r>
      <w:r>
        <w:rPr/>
        <w:t xml:space="preserve">Nejen pro Háka, ale i pro okruh jeho přátel znamenala válečná situace paradoxně znásobení všech tvůrčích aktivit. Hned na jedné z prvních skupinových schůzek byly prohlíženy reprodukce prací </w:t>
      </w:r>
      <w:r>
        <w:rPr>
          <w:b/>
          <w:bCs/>
        </w:rPr>
        <w:t>Eugena Atgeta</w:t>
      </w:r>
      <w:r>
        <w:rPr/>
        <w:t>, které korespondovaly s klíčovým skupinovým tématem, s motivem všední reality člověka v prostředí moderní městské civilizace“</w:t>
      </w:r>
      <w:r>
        <w:rPr>
          <w:rStyle w:val="FootnoteCharacters"/>
          <w:rStyle w:val="FootnoteAnchor"/>
        </w:rPr>
        <w:footnoteReference w:customMarkFollows="1" w:id="5"/>
        <w:t>1</w:t>
      </w:r>
      <w:r>
        <w:rPr>
          <w:rStyle w:val="FootnoteCharacters"/>
        </w:rPr>
        <w:t>3</w:t>
      </w:r>
      <w:r>
        <w:rPr/>
        <w:t xml:space="preserve">. V té době už Hák pracoval na souboru fotografií z periferie a městských koutů, zejména z pražských Holešovic, Libně a Smíchova, kde si všímal neobvyklých výjevů, detailů, moderních prvků a „zdánlivě“ obyčejných věcí. Tak vznikly záběry jako </w:t>
      </w:r>
      <w:r>
        <w:rPr>
          <w:b/>
          <w:bCs/>
          <w:i/>
          <w:iCs/>
        </w:rPr>
        <w:t>„Městský kout“</w:t>
      </w:r>
      <w:r>
        <w:rPr/>
        <w:t xml:space="preserve">/1942/ ukazující dvůr činžovních domů s dřevěnými ohradami a dvoukolákem, nebo </w:t>
      </w:r>
      <w:r>
        <w:rPr>
          <w:b/>
          <w:bCs/>
          <w:i/>
          <w:iCs/>
        </w:rPr>
        <w:t>„Ve dvoře“</w:t>
      </w:r>
      <w:r>
        <w:rPr/>
        <w:t xml:space="preserve">/1942/ s šaty zavěšenými na vozíku. 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87875" cy="31438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3157855</wp:posOffset>
                </wp:positionV>
                <wp:extent cx="45720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iroslav Hák: „Holešovice“ 19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248.6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iroslav Hák: „Holešovice“ 19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Z roku 1943 jsou snímky </w:t>
      </w:r>
      <w:r>
        <w:rPr>
          <w:b/>
          <w:bCs/>
          <w:i/>
          <w:iCs/>
        </w:rPr>
        <w:t>„Holešovice“</w:t>
      </w:r>
      <w:r>
        <w:rPr/>
        <w:t xml:space="preserve">, </w:t>
      </w:r>
      <w:r>
        <w:rPr>
          <w:b/>
          <w:bCs/>
          <w:i/>
          <w:iCs/>
        </w:rPr>
        <w:t>„Ze Smíchova</w:t>
      </w:r>
      <w:r>
        <w:rPr/>
        <w:t xml:space="preserve">, nebo </w:t>
      </w:r>
      <w:r>
        <w:rPr>
          <w:b/>
          <w:bCs/>
          <w:i/>
          <w:iCs/>
        </w:rPr>
        <w:t>„Zeď</w:t>
      </w:r>
      <w:r>
        <w:rPr/>
        <w:t xml:space="preserve">“. První ukazuje benzínovou pumpu na protější straně ulice, za níž stojí dřevěná ohrada s reklamními nápisy. Ta rozděluje kompozici na spodní část s dlažbou vozovky a horní část s oblohou do níž zasahují komíny a osamocená lampa. Jde o klidnou, téměř symetrickou fotografii připomínající Lhotákovy, nebo Smetanovy městské krajiny. Druhá působí skoro graficky, protože zabírá dům s boční stěnou bez oken, na níž je namalovaná reklama. Na zdi před domem je výrazný nápis, který díky měkkému osvětlení splývá s domem a sloupem elektrického vedení. V dálce za zdí stojí vyšehradský kostel a jeho historizující architektura je v kontrastu s motivem moderní podoby města. Jedna z dominant Prahy je upozaděna a tvoří jen ozvláštňující doplněk k „všední tváři ulice. „Zeď“ je detailem struktury oprýskané omítky a představuje další rozměr v tématu města, který v pozdějších letech silně ovlivní dílo </w:t>
      </w:r>
      <w:r>
        <w:rPr>
          <w:b/>
          <w:bCs/>
        </w:rPr>
        <w:t>Emily Medkové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Stejný název a stejný rok vzniku má kompozice na níž je zeď také hlavním motivem. Tentokrát je vyfotografována z mírného podhledu a ve větším celku, takže vzniká diagonální linie a prostorová perspektiva. Je to snímek, který má v sobě podstatné atributy skupinové poetiky. Velmi působivým záběrem, kde vyniká Hákův smysl pro poezii „všednosti“ je </w:t>
      </w:r>
      <w:r>
        <w:rPr>
          <w:b/>
          <w:bCs/>
          <w:i/>
          <w:iCs/>
        </w:rPr>
        <w:t>Konečná v Dejvicích</w:t>
      </w:r>
      <w:r>
        <w:rPr/>
        <w:t xml:space="preserve"> /1944/. Na něm je zachycena část tramvajového vozu, jejímiž otevřenými dveřmi vzniká průhled do okolní zástavby, konkrétně na dva vysoké komíny a tovární budovy. Dochází tak k prolínání motivů, které připomíná princip montáže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a výstavě v </w:t>
      </w:r>
      <w:r>
        <w:rPr>
          <w:i/>
          <w:iCs/>
        </w:rPr>
        <w:t>Topičově salonu</w:t>
      </w:r>
      <w:r>
        <w:rPr/>
        <w:t xml:space="preserve"> byl Hák zastoupen 16 fotografiemi, většinou s tématikou města (Poëm, Zeď, Ve Dvoře), tedy pracemi, které patří dnes k jeho nejznámějším. Fotografie Ve Dvoře se objevila i v souboru deseti originálních a signovaných zvětšenin s názvem </w:t>
      </w:r>
      <w:r>
        <w:rPr>
          <w:b/>
          <w:bCs/>
          <w:i/>
          <w:iCs/>
        </w:rPr>
        <w:t>Moderní česká fotografie</w:t>
      </w:r>
      <w:r>
        <w:rPr/>
        <w:t xml:space="preserve"> z roku 1943. Byl vydán v nákladu 50 kusů a zahrnoval pět autorů. Kromě </w:t>
      </w:r>
      <w:r>
        <w:rPr>
          <w:b/>
          <w:bCs/>
        </w:rPr>
        <w:t>Miroslava Háka</w:t>
      </w:r>
      <w:r>
        <w:rPr/>
        <w:t xml:space="preserve"> dále </w:t>
      </w:r>
      <w:r>
        <w:rPr>
          <w:b/>
          <w:bCs/>
        </w:rPr>
        <w:t>Jaromíra Funkeho</w:t>
      </w:r>
      <w:r>
        <w:rPr/>
        <w:t xml:space="preserve">, </w:t>
      </w:r>
      <w:r>
        <w:rPr>
          <w:b/>
          <w:bCs/>
        </w:rPr>
        <w:t>Josefa Sudka</w:t>
      </w:r>
      <w:r>
        <w:rPr/>
        <w:t xml:space="preserve">, </w:t>
      </w:r>
      <w:r>
        <w:rPr>
          <w:b/>
          <w:bCs/>
        </w:rPr>
        <w:t>Karla Plicku</w:t>
      </w:r>
      <w:r>
        <w:rPr/>
        <w:t xml:space="preserve"> a </w:t>
      </w:r>
      <w:r>
        <w:rPr>
          <w:b/>
          <w:bCs/>
        </w:rPr>
        <w:t>Josefa Ehma</w:t>
      </w:r>
      <w:r>
        <w:rPr/>
        <w:t xml:space="preserve">. Sestavil a rozsáhlým textem ho opatřil </w:t>
      </w:r>
      <w:r>
        <w:rPr>
          <w:b/>
          <w:bCs/>
        </w:rPr>
        <w:t>Karel Teige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Další záběry s tematikou města uplatnil Hák ve své první monografii </w:t>
      </w:r>
      <w:r>
        <w:rPr>
          <w:b/>
          <w:bCs/>
          <w:i/>
          <w:iCs/>
        </w:rPr>
        <w:t>Očima-Svět kolem nás</w:t>
      </w:r>
      <w:r>
        <w:rPr/>
        <w:t xml:space="preserve"> vydanou </w:t>
      </w:r>
      <w:r>
        <w:rPr>
          <w:i/>
          <w:iCs/>
        </w:rPr>
        <w:t>Československým filmovým nakladatelstvím</w:t>
      </w:r>
      <w:r>
        <w:rPr/>
        <w:t xml:space="preserve"> v Praze roku 1947 s obsáhlým textem </w:t>
      </w:r>
      <w:r>
        <w:rPr>
          <w:b/>
          <w:bCs/>
        </w:rPr>
        <w:t>Lubomíra Linharta</w:t>
      </w:r>
      <w:r>
        <w:rPr/>
        <w:t xml:space="preserve"> a básnickým portrétem </w:t>
      </w:r>
      <w:r>
        <w:rPr>
          <w:b/>
          <w:bCs/>
        </w:rPr>
        <w:t>Jiřího Koláře</w:t>
      </w:r>
      <w:r>
        <w:rPr/>
        <w:t xml:space="preserve">. Kniha otvírá prostor pro fantazii a v případě města ukazuje jeho skrytější, méně známou podobu. Je protikladem reprezentativních publikací o Praze, které v těchto letech vycházejí a které se těší  veliké oblibě. Znovu se v ní objevuje snímek </w:t>
      </w:r>
      <w:r>
        <w:rPr>
          <w:b/>
          <w:bCs/>
          <w:i/>
          <w:iCs/>
        </w:rPr>
        <w:t>„Ve Dvoře“</w:t>
      </w:r>
      <w:r>
        <w:rPr/>
        <w:t xml:space="preserve"> na němž je patrná inspirace surrealismem. Vedle něho jsou v knize jiné městské záběry, jako </w:t>
      </w:r>
      <w:r>
        <w:rPr>
          <w:b/>
          <w:bCs/>
          <w:i/>
          <w:iCs/>
        </w:rPr>
        <w:t>Poëm</w:t>
      </w:r>
      <w:r>
        <w:rPr/>
        <w:t xml:space="preserve"> /1943/, </w:t>
      </w:r>
      <w:r>
        <w:rPr>
          <w:b/>
          <w:bCs/>
          <w:i/>
          <w:iCs/>
        </w:rPr>
        <w:t>V noci</w:t>
      </w:r>
      <w:r>
        <w:rPr/>
        <w:t xml:space="preserve"> /1943/, nebo </w:t>
      </w:r>
      <w:r>
        <w:rPr>
          <w:b/>
          <w:bCs/>
          <w:i/>
          <w:iCs/>
        </w:rPr>
        <w:t>Pasáž</w:t>
      </w:r>
      <w:r>
        <w:rPr/>
        <w:t xml:space="preserve"> /1945/. Poëm má podobný charakter jako snímek Ze Smíchova. Také dává vyniknout pouliční reklamě na zdi domu a liniím elektrických trolejí. Snímek V noci tvoří reliéf pouliční lampy a budov proti stmívající se obloze. Pasáž je kompozičně propracovaná fotografie tmavšího průchodu a osvětlené ulice. Jako jeden z mála Hákových městských záběrů zachycuje postavu, která je umístěna u pravého okraje a navíc se odráží ve výloze. Hák pochopitelně fotografoval i květnové povstání v pražských ulicích, podobně jako mnozí další. Výsledné fotografie však přesahují hranice pouhého dokumentu a místy nesou prvek poezie náhodných setkání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Město je v díle Miroslava Háka popisné, nekonkrétní a výtvarně pojaté zároveň. Je místem, kde poezie promlouvá z míst, která jsou vzdálena krásným výtvorům staletí a jejich lesku, ale blízká každodennímu životu, lidským potřebám, dějům a stopám záhadnosti moderní civilizace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743200" cy="3094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534285" cy="3098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166110</wp:posOffset>
                </wp:positionV>
                <wp:extent cx="27432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iroslav Hák: „Ze Smíchova“ 19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49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iroslav Hák: „Ze Smíchova“ 19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166110</wp:posOffset>
                </wp:positionV>
                <wp:extent cx="24003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iroslav Hák: „Okraj Prahy“ 19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249.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iroslav Hák: „Okraj Prahy“ 19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5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IŘÍ SEVER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440940</wp:posOffset>
            </wp:positionV>
            <wp:extent cx="2275840" cy="34290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 xml:space="preserve">Přítomnost města se do tvorby tohoto fotografa (vlastním jménem Vojtěch Čech ) promítla zcela zásadním způsobem. Vyjadřoval se jen formou uzavřených cyklů, z nichž většina nese přímé či nepřímé stopy civilizačního prostředí města. Výseky reality podané tak, aby došlo k co nejvěrnějšímu otisku skutečnosti byly jeho tvůrčí metodou a stylem, který byl osamocený a s minimálními návaznostmi na umělecké proudy té doby. Největší paralelu je možné hledat v jisté spřízněnosti s projevy </w:t>
      </w:r>
      <w:r>
        <w:rPr>
          <w:i/>
          <w:iCs/>
        </w:rPr>
        <w:t>Skupiny 42</w:t>
      </w:r>
      <w:r>
        <w:rPr/>
        <w:t xml:space="preserve">. Prostřednictvím </w:t>
      </w:r>
      <w:r>
        <w:rPr>
          <w:b/>
          <w:bCs/>
        </w:rPr>
        <w:t>Kamila Lhotáka</w:t>
      </w:r>
      <w:r>
        <w:rPr/>
        <w:t xml:space="preserve"> se dostal k jejím členům, zúčastňoval se společných večerů a nočních toulek městem. Setkal se tedy i s </w:t>
      </w:r>
      <w:r>
        <w:rPr>
          <w:b/>
          <w:bCs/>
        </w:rPr>
        <w:t>Miroslavem Hákem</w:t>
      </w:r>
      <w:r>
        <w:rPr/>
        <w:t xml:space="preserve">. Oba dva měli blízko k městskému prostředí, přesto se jejich fotografie odlišují svým výrazem i obsahem. Sever se vyhýbal samotné přítomnosti člověka. Tu nahrazoval věcmi a předměty, člověkem vyrobenými. Jejich podoba, proměny a zmar  připomínají samotnou lidskou existenci. </w:t>
      </w:r>
      <w:r>
        <w:rPr>
          <w:i/>
          <w:iCs/>
        </w:rPr>
        <w:t>„Poetika Severových cyklů staví především na obrazech umělých, artificiálních, člověkem vytvořených ( a většinou člověkem opuštěných ) předmětů, bizarních, nebo omšelých staveb, torz a detailů, které evokují pocity nenávratně uplývajícího času, melancholie a relativnosti člověkem uznávaných hodnot. Poezie Severa vychází z existence věcí samých“</w:t>
      </w:r>
      <w:r>
        <w:rPr>
          <w:rStyle w:val="FootnoteCharacters"/>
          <w:rStyle w:val="FootnoteAnchor"/>
          <w:i/>
          <w:iCs/>
        </w:rPr>
        <w:footnoteReference w:customMarkFollows="1" w:id="6"/>
        <w:t>1</w:t>
      </w:r>
      <w:r>
        <w:rPr>
          <w:rStyle w:val="FootnoteCharacters"/>
          <w:i/>
          <w:iCs/>
        </w:rPr>
        <w:t>4</w:t>
      </w:r>
      <w:r>
        <w:rPr/>
        <w:t xml:space="preserve">. Nepoužíval principu metafory, podobnosti či analogie. Podobnost se surrealismem evokují náhodná setkání na některých jeho záběrech, připomínající  Štýrského předválečné enigmatické snímk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869940</wp:posOffset>
                </wp:positionV>
                <wp:extent cx="22860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Jiří Sever: „Maskovaná Lucie“ 1940-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46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Jiří Sever: „Maskovaná Lucie“ 1940-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ab/>
        <w:t>Na začátku 40 let vznikají první Severovy cykly. (</w:t>
      </w:r>
      <w:r>
        <w:rPr>
          <w:b/>
          <w:bCs/>
          <w:i/>
          <w:iCs/>
        </w:rPr>
        <w:t>Pátrání zůstalo bezvísledné</w:t>
      </w:r>
      <w:r>
        <w:rPr/>
        <w:t>, 1941-42)-scenérie ze starých Holešovic a jejích zákoutí, (</w:t>
      </w:r>
      <w:r>
        <w:rPr>
          <w:b/>
          <w:bCs/>
          <w:i/>
          <w:iCs/>
        </w:rPr>
        <w:t>Maskovaná Lucie</w:t>
      </w:r>
      <w:r>
        <w:rPr/>
        <w:t xml:space="preserve">-1941-42)-přízračné lampy v denním osvětlení. Tyto cykly se týkají přímo prostředí ulic a podivných zákoutí a vznikly ještě před kontaktem se </w:t>
      </w:r>
      <w:r>
        <w:rPr>
          <w:i/>
          <w:iCs/>
        </w:rPr>
        <w:t>Skupinou 42</w:t>
      </w:r>
      <w:r>
        <w:rPr/>
        <w:t>. Další dva přinášejí bizarnost poutí a jejich rekvizit (</w:t>
      </w:r>
      <w:r>
        <w:rPr>
          <w:b/>
          <w:bCs/>
          <w:i/>
          <w:iCs/>
        </w:rPr>
        <w:t>Hádáno z karet-Fatima se nudí</w:t>
      </w:r>
      <w:r>
        <w:rPr/>
        <w:t>, 1941-43), (</w:t>
      </w:r>
      <w:r>
        <w:rPr>
          <w:b/>
          <w:bCs/>
          <w:i/>
          <w:iCs/>
        </w:rPr>
        <w:t>Hádáno z karet-S vyloučením veřejnosti</w:t>
      </w:r>
      <w:r>
        <w:rPr/>
        <w:t>, 1941-43). Důraz na jednoduchý detail je charakteristický pro cykly (Southern Districkt, 1943-46) a (</w:t>
      </w:r>
      <w:r>
        <w:rPr>
          <w:b/>
          <w:bCs/>
          <w:i/>
          <w:iCs/>
        </w:rPr>
        <w:t>Čteno přes rameno</w:t>
      </w:r>
      <w:r>
        <w:rPr/>
        <w:t xml:space="preserve">, 1943-47), v němž se letmo zjevuje i lidská postava. Severovy cykly nevznikaly jen v Praze, ale také během jeho pobytu v Paříži, kde vznikaly (Radost sídlí v pátém domě, 1946), s okny omšelých domů a (Bez protijedu, 1946), z míst bleších trhů. Fotografoval dokonce i v Americe, ale to už bylo během 50. let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ab/>
        <w:t>Severovo dílo zasahující do tématu města je na první pohled věcnou obrazovou výpovědí. Pod svým nenápadným a neefektním povrchem však skrývá nejednoznačně interpretovatelné myšlenky a složité vnímání  světa. Zachycená skutečnost se stává místem úzkosti, hrozby, nostalgie, kulisami za nimiž je možné tušit něco co se vymyká naší běžné zkušenost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ÁCLAV CHOCHOL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ab/>
        <w:t xml:space="preserve">Soustavně začal fotografovat začátkem 40 let. V letech okupace se seznámil s některými členy </w:t>
      </w:r>
      <w:r>
        <w:rPr>
          <w:i/>
          <w:iCs/>
        </w:rPr>
        <w:t>Skupiny 42</w:t>
      </w:r>
      <w:r>
        <w:rPr/>
        <w:t xml:space="preserve">, což poznamenalo část jeho tvorby. Do té doby se věnoval převážně sportovní reportáži (Chochola v mládí aktivně sportoval), ale časem u něj převážil zájem o kulturní dění. Město jako samostatný motiv začal fotografovat hlavně  po válce.  Zaujala ho pražská periferie, nejvíce Libeň a Vysočany. A tak se na snímcích objevují tramvaje, tovární budovy, ohrady, troleje a jiné atributy civilizační tváře velkoměsta. Záběry mají atmosféru i když z nich promlouvá více konkrétní skutečnost. Chochola však vnímal město ještě v jiné poloze. Příkladem jsou fotografie </w:t>
      </w:r>
      <w:r>
        <w:rPr>
          <w:b/>
          <w:bCs/>
          <w:i/>
          <w:iCs/>
        </w:rPr>
        <w:t>Noční chodec</w:t>
      </w:r>
      <w:r>
        <w:rPr/>
        <w:t xml:space="preserve"> /1949/, nebo </w:t>
      </w:r>
      <w:r>
        <w:rPr>
          <w:b/>
          <w:bCs/>
          <w:i/>
          <w:iCs/>
        </w:rPr>
        <w:t>Věšák</w:t>
      </w:r>
      <w:r>
        <w:rPr/>
        <w:t xml:space="preserve">/1944/, které jsou odlišné dávkou fantazie a jejich civilismus se stává více imaginativní. Věšák je snímkem sešeřelého interiéru, v němž pověšený kabát s kloboukem připomíná postavu a odraz svítící pouliční reklamy asociuje noční život. Město tu není zachyceno samo o sobě, ale jen zprostředkovaně svou atmosférou. Noční chodec je podobně tajemný a uhrančivý. Je v něm znát inspirace z  obrazů nočních chodců od </w:t>
      </w:r>
      <w:r>
        <w:rPr>
          <w:b/>
          <w:bCs/>
        </w:rPr>
        <w:t>Františka Hudečka</w:t>
      </w:r>
      <w:r>
        <w:rPr/>
        <w:t xml:space="preserve"> v nichž vznikl fenomén setkání živého člověka s enigmatickou hmotou města a spirituální přitažlivostí jiskřivé oblohy nad ním. Chocholův chodec je spíš jakýmsi duchem města, neboť díky fotografické manipulaci dostává rozpité obrysy a stává se průhledným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ab/>
        <w:t xml:space="preserve">Společně s mnoha jinými fotografy zaznamenal průběh a momenty Pražského povstání v květnu 1945. Hlavním cílem bylo samozřejmě zdokumentování historických okamžiků a lidí, kteří je utvářely. Město se v těchto reportážních záběrech stává dějištěm dramatických  momentů poznamenávajících jeho tvář přechodně i natrvalo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drawing>
          <wp:inline distT="0" distB="0" distL="0" distR="0">
            <wp:extent cx="2635250" cy="36690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884805" cy="36671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2514600" cy="685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Václav Chochola: „Noční chodec“ 19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Václav Chochola: „Noční chodec“ 19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</wp:posOffset>
                </wp:positionV>
                <wp:extent cx="2857500" cy="685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áclav Chochola: „Libeňský plynojem“ 19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áclav Chochola: „Libeňský plynojem“ 19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1134" w:gutter="0" w:header="709" w:top="1418" w:footer="709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kol. autorů: České umění 1938-1989, programy, texty, dokumenty. ACADEMIA 2001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kol. autorů: České umění 1938-1989, programy, texty, dokumenty. ACADEMIA 2001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kol. autorů: České umění 1938-1989, programy, texty, dokumenty. ACADEMIA 2001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 xml:space="preserve"> Jan Mlčoch: Miroslav Hák- fotografie. Pražský Dům Fotografie 1994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4</w:t>
      </w:r>
      <w:r>
        <w:rPr/>
        <w:t xml:space="preserve"> Kolektiv autorů: Encyklopedie českých a slovenských fotografů. ASCO PRAHA 199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KAPITOLA 3 – Civilismus, magický realismus a fenomén periferie ve fotografii měs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21:07:00Z</dcterms:created>
  <dc:creator>JAN</dc:creator>
  <dc:description/>
  <dc:language>en-US</dc:language>
  <cp:lastModifiedBy>Karel Spoutil</cp:lastModifiedBy>
  <cp:lastPrinted>2003-09-04T17:00:00Z</cp:lastPrinted>
  <dcterms:modified xsi:type="dcterms:W3CDTF">2003-09-10T18:12:00Z</dcterms:modified>
  <cp:revision>57</cp:revision>
  <dc:subject/>
  <dc:title>3</dc:title>
</cp:coreProperties>
</file>