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/>
      </w:pPr>
      <w:r>
        <w:rPr/>
        <w:t>O B R A Z O V Á    P Ř Í L O H 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drawing>
          <wp:inline distT="0" distB="0" distL="0" distR="0">
            <wp:extent cx="5749925" cy="4121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5715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 xml:space="preserve">1. 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JAROMÍR FUNKE: z knihy „Pětkrát Kolín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32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  <w:t xml:space="preserve">1. </w:t>
                      </w:r>
                      <w:r>
                        <w:rPr>
                          <w:i/>
                          <w:iCs/>
                          <w:sz w:val="16"/>
                        </w:rPr>
                        <w:t>JAROMÍR FUNKE: z knihy „Pětkrát Kolín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drawing>
          <wp:inline distT="0" distB="0" distL="0" distR="0">
            <wp:extent cx="5756275" cy="4012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1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4095115</wp:posOffset>
                </wp:positionV>
                <wp:extent cx="57150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2. EUGEN WIŠKOVSKÝ z knihy „Krásy plná, slávou i kletbou bohatá…Praho!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322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2. EUGEN WIŠKOVSKÝ z knihy „Krásy plná, slávou i kletbou bohatá…Praho!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drawing>
          <wp:inline distT="0" distB="0" distL="0" distR="0">
            <wp:extent cx="2720975" cy="3771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0"/>
        </w:rPr>
        <w:t xml:space="preserve">    </w:t>
      </w:r>
      <w:r>
        <w:rPr>
          <w:b/>
          <w:bCs/>
          <w:sz w:val="40"/>
        </w:rPr>
        <w:drawing>
          <wp:inline distT="0" distB="0" distL="0" distR="0">
            <wp:extent cx="2783205" cy="37687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670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3. JOSEF EHM: z knihy „Krásy plná, slávou i kletbou bohatá…Praho!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36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3. JOSEF EHM: z knihy „Krásy plná, slávou i kletbou bohatá…Praho!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8194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4. JOSEF EHM: z knihy „Krásy plná, slávou i kletbou bohatá…Praho!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36pt;mso-wrap-distance-left:9.05pt;mso-wrap-distance-right:9.05pt;mso-wrap-distance-top:0pt;mso-wrap-distance-bottom:0pt;margin-top:0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4. JOSEF EHM: z knihy „Krásy plná, slávou i kletbou bohatá…Praho!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  <w:drawing>
          <wp:inline distT="0" distB="0" distL="0" distR="0">
            <wp:extent cx="2751455" cy="38874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0"/>
        </w:rPr>
        <w:t xml:space="preserve">    </w:t>
      </w:r>
      <w:r>
        <w:rPr>
          <w:b/>
          <w:bCs/>
          <w:sz w:val="40"/>
        </w:rPr>
        <w:drawing>
          <wp:inline distT="0" distB="0" distL="0" distR="0">
            <wp:extent cx="2740025" cy="38766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2743200" cy="5715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5. FRANTIŠEK TVRZ: z knihy „Praha v slavnostním osvětlení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5. FRANTIŠEK TVRZ: z knihy „Praha v slavnostním osvětlení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8000</wp:posOffset>
                </wp:positionH>
                <wp:positionV relativeFrom="paragraph">
                  <wp:posOffset>99695</wp:posOffset>
                </wp:positionV>
                <wp:extent cx="2743200" cy="457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6. OLDŘICH SMOLA: z knihy „Srdce Prahy v plamenech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7.85pt;mso-position-vertical-relative:text;margin-left:2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6. OLDŘICH SMOLA: z knihy „Srdce Prahy v plamenech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drawing>
          <wp:inline distT="0" distB="0" distL="0" distR="0">
            <wp:extent cx="4290060" cy="35909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53975</wp:posOffset>
                </wp:positionV>
                <wp:extent cx="4343400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7. JINDŘICH MARCO: z knihy „Praha romantická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7pt;mso-wrap-distance-left:9.05pt;mso-wrap-distance-right:9.05pt;mso-wrap-distance-top:0pt;mso-wrap-distance-bottom:0pt;margin-top:4.2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7. JINDŘICH MARCO: z knihy „Praha romantická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drawing>
          <wp:inline distT="0" distB="0" distL="0" distR="0">
            <wp:extent cx="4322445" cy="329120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2000</wp:posOffset>
                </wp:positionH>
                <wp:positionV relativeFrom="paragraph">
                  <wp:posOffset>3406775</wp:posOffset>
                </wp:positionV>
                <wp:extent cx="426720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8. JINDŘICH MARCO: z knihy „Praha romantická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7pt;mso-wrap-distance-left:9.05pt;mso-wrap-distance-right:9.05pt;mso-wrap-distance-top:0pt;mso-wrap-distance-bottom:0pt;margin-top:268.25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8. JINDŘICH MARCO: z knihy „Praha romantická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drawing>
          <wp:inline distT="0" distB="0" distL="0" distR="0">
            <wp:extent cx="4663440" cy="209042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3400</wp:posOffset>
                </wp:positionH>
                <wp:positionV relativeFrom="paragraph">
                  <wp:posOffset>17145</wp:posOffset>
                </wp:positionV>
                <wp:extent cx="4724400" cy="2286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9. JOSEF EHM: z knihy „Krásy plná, slávou i klenbou bohatá…Praho!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18pt;mso-wrap-distance-left:9.05pt;mso-wrap-distance-right:9.05pt;mso-wrap-distance-top:0pt;mso-wrap-distance-bottom:0pt;margin-top:1.35pt;mso-position-vertical-relative:text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9. JOSEF EHM: z knihy „Krásy plná, slávou i klenbou bohatá…Praho!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drawing>
          <wp:inline distT="0" distB="0" distL="0" distR="0">
            <wp:extent cx="3464560" cy="240220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1905</wp:posOffset>
                </wp:positionV>
                <wp:extent cx="3429000" cy="3429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10. JINDŘICH MARCO: „Berlín – Kurfurstendamm“ červenec 19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0.1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10. JINDŘICH MARCO: „Berlín – Kurfurstendamm“ červenec 19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drawing>
          <wp:inline distT="0" distB="0" distL="0" distR="0">
            <wp:extent cx="3488055" cy="278130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2846705</wp:posOffset>
                </wp:positionV>
                <wp:extent cx="3505200" cy="3429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11. JINDŘICH MARCO: „Berlín – výhled z hotelu Eden“ červenec 19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7pt;mso-wrap-distance-left:9.05pt;mso-wrap-distance-right:9.05pt;mso-wrap-distance-top:0pt;mso-wrap-distance-bottom:0pt;margin-top:224.1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11. JINDŘICH MARCO: „Berlín – výhled z hotelu Eden“ červenec 19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drawing>
          <wp:inline distT="0" distB="0" distL="0" distR="0">
            <wp:extent cx="2659380" cy="377317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0"/>
        </w:rPr>
        <w:t xml:space="preserve">   </w:t>
      </w:r>
      <w:r>
        <w:rPr>
          <w:b/>
          <w:bCs/>
          <w:sz w:val="40"/>
        </w:rPr>
        <w:drawing>
          <wp:inline distT="0" distB="0" distL="0" distR="0">
            <wp:extent cx="2866390" cy="376174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2667000" cy="3429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12. JAROMÍR FUNKE: z knihy „Pětkrát Kolín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7pt;mso-wrap-distance-left:9.05pt;mso-wrap-distance-right:9.05pt;mso-wrap-distance-top:0pt;mso-wrap-distance-bottom:0pt;margin-top:-0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12. JAROMÍR FUNKE: z knihy „Pětkrát Kolín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19400</wp:posOffset>
                </wp:positionH>
                <wp:positionV relativeFrom="paragraph">
                  <wp:posOffset>-1905</wp:posOffset>
                </wp:positionV>
                <wp:extent cx="2895600" cy="3429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13. JAROMÍR FUNKE: z knihy „Pětkrát Kolín“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7pt;mso-wrap-distance-left:9.05pt;mso-wrap-distance-right:9.05pt;mso-wrap-distance-top:0pt;mso-wrap-distance-bottom:0pt;margin-top:-0.15pt;mso-position-vertical-relative:text;margin-left:2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13. JAROMÍR FUNKE: z knihy „Pětkrát Kolín“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drawing>
          <wp:inline distT="0" distB="0" distL="0" distR="0">
            <wp:extent cx="2667000" cy="378904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0"/>
        </w:rPr>
        <w:t xml:space="preserve">   </w:t>
      </w:r>
      <w:r>
        <w:rPr>
          <w:b/>
          <w:bCs/>
          <w:sz w:val="40"/>
        </w:rPr>
        <w:drawing>
          <wp:inline distT="0" distB="0" distL="0" distR="0">
            <wp:extent cx="2858770" cy="377317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3871595</wp:posOffset>
                </wp:positionV>
                <wp:extent cx="2667000" cy="5715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14. JAROMÍR FUNKE: z knihy „Pětkrát Kolín“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5pt;mso-wrap-distance-left:9.05pt;mso-wrap-distance-right:9.05pt;mso-wrap-distance-top:0pt;mso-wrap-distance-bottom:0pt;margin-top:304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14. JAROMÍR FUNKE: z knihy „Pětkrát Kolín“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95600</wp:posOffset>
                </wp:positionH>
                <wp:positionV relativeFrom="paragraph">
                  <wp:posOffset>3871595</wp:posOffset>
                </wp:positionV>
                <wp:extent cx="2819400" cy="4572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15. JAROMÍR FUNKE: z knihy „Pětkrát Kolín“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36pt;mso-wrap-distance-left:9.05pt;mso-wrap-distance-right:9.05pt;mso-wrap-distance-top:0pt;mso-wrap-distance-bottom:0pt;margin-top:304.85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15. JAROMÍR FUNKE: z knihy „Pětkrát Kolín“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drawing>
          <wp:inline distT="0" distB="0" distL="0" distR="0">
            <wp:extent cx="3030855" cy="366077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0</wp:posOffset>
                </wp:positionH>
                <wp:positionV relativeFrom="paragraph">
                  <wp:posOffset>46990</wp:posOffset>
                </wp:positionV>
                <wp:extent cx="2971800" cy="3429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16. MIROSLAV HÁK: „Ve dvoře“ 19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3.7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16. MIROSLAV HÁK: „Ve dvoře“ 19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drawing>
          <wp:inline distT="0" distB="0" distL="0" distR="0">
            <wp:extent cx="4501515" cy="387540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87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3971290</wp:posOffset>
                </wp:positionV>
                <wp:extent cx="4191000" cy="5715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17. MIROSLAV HÁK: „Zeď“ 19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45pt;mso-wrap-distance-left:9.05pt;mso-wrap-distance-right:9.05pt;mso-wrap-distance-top:0pt;mso-wrap-distance-bottom:0pt;margin-top:312.7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17. MIROSLAV HÁK: „Zeď“ 19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drawing>
          <wp:inline distT="0" distB="0" distL="0" distR="0">
            <wp:extent cx="2813050" cy="400113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47800</wp:posOffset>
                </wp:positionH>
                <wp:positionV relativeFrom="paragraph">
                  <wp:posOffset>113030</wp:posOffset>
                </wp:positionV>
                <wp:extent cx="2895600" cy="5715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18. VLADIMÍR HIPMAN: z knihy „Práce je živá“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 xml:space="preserve">      „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Ostravsko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45pt;mso-wrap-distance-left:9.05pt;mso-wrap-distance-right:9.05pt;mso-wrap-distance-top:0pt;mso-wrap-distance-bottom:0pt;margin-top:8.9pt;mso-position-vertical-relative:text;margin-left:1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18. VLADIMÍR HIPMAN: z knihy „Práce je živá“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 xml:space="preserve">      „</w:t>
                      </w:r>
                      <w:r>
                        <w:rPr>
                          <w:i/>
                          <w:iCs/>
                          <w:sz w:val="16"/>
                        </w:rPr>
                        <w:t>Ostravsko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drawing>
          <wp:inline distT="0" distB="0" distL="0" distR="0">
            <wp:extent cx="2823845" cy="394589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394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47800</wp:posOffset>
                </wp:positionH>
                <wp:positionV relativeFrom="paragraph">
                  <wp:posOffset>4037330</wp:posOffset>
                </wp:positionV>
                <wp:extent cx="2819400" cy="4572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19. VLADIMÍR HIPMAN: z knihy „Práce je živá“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 xml:space="preserve">      „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Kladensko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36pt;mso-wrap-distance-left:9.05pt;mso-wrap-distance-right:9.05pt;mso-wrap-distance-top:0pt;mso-wrap-distance-bottom:0pt;margin-top:317.9pt;mso-position-vertical-relative:text;margin-left:1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19. VLADIMÍR HIPMAN: z knihy „Práce je živá“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 xml:space="preserve">      „</w:t>
                      </w:r>
                      <w:r>
                        <w:rPr>
                          <w:i/>
                          <w:iCs/>
                          <w:sz w:val="16"/>
                        </w:rPr>
                        <w:t>Kladensko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drawing>
          <wp:inline distT="0" distB="0" distL="0" distR="0">
            <wp:extent cx="2566670" cy="365887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0"/>
        </w:rPr>
        <w:t xml:space="preserve">         </w:t>
      </w:r>
      <w:r>
        <w:rPr>
          <w:b/>
          <w:bCs/>
          <w:sz w:val="16"/>
        </w:rPr>
        <w:t xml:space="preserve">  </w:t>
      </w:r>
      <w:r>
        <w:rPr>
          <w:b/>
          <w:bCs/>
          <w:sz w:val="40"/>
        </w:rPr>
        <w:drawing>
          <wp:inline distT="0" distB="0" distL="0" distR="0">
            <wp:extent cx="2562225" cy="364490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2514600" cy="5715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20. JAROMÍR ROLEČEK: z knihy „Praha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-0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6"/>
                        </w:rPr>
                        <w:t>20. JAROMÍR ROLEČEK: z knihy „Praha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-1270</wp:posOffset>
                </wp:positionV>
                <wp:extent cx="2514600" cy="45720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21. JAROMÍR ROLEČEK: z knihy „Praha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-0.1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21. JAROMÍR ROLEČEK: z knihy „Praha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drawing>
          <wp:inline distT="0" distB="0" distL="0" distR="0">
            <wp:extent cx="5756910" cy="427101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4329430</wp:posOffset>
                </wp:positionV>
                <wp:extent cx="5715000" cy="34290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22. JIŘÍ JENÍČEK: z knihy „Praha stará i moderní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340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22. JIŘÍ JENÍČEK: z knihy „Praha stará i moderní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drawing>
          <wp:inline distT="0" distB="0" distL="0" distR="0">
            <wp:extent cx="5416550" cy="337439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2400</wp:posOffset>
                </wp:positionH>
                <wp:positionV relativeFrom="paragraph">
                  <wp:posOffset>-8890</wp:posOffset>
                </wp:positionV>
                <wp:extent cx="5410200" cy="45720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23 a 24. JOSEF EHM: z knihy „Krásy plná, slávou i kletbou bohatá…Praho!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36pt;mso-wrap-distance-left:9.05pt;mso-wrap-distance-right:9.05pt;mso-wrap-distance-top:0pt;mso-wrap-distance-bottom:0pt;margin-top:-0.7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23 a 24. JOSEF EHM: z knihy „Krásy plná, slávou i kletbou bohatá…Praho!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drawing>
          <wp:inline distT="0" distB="0" distL="0" distR="0">
            <wp:extent cx="3022600" cy="4149725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</wp:posOffset>
                </wp:positionV>
                <wp:extent cx="3048000" cy="45720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25. PAVEL ŠPANDL: z knihy „Krásy plná, slávou i kletbou bohatá..Praho!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36pt;mso-wrap-distance-left:9.05pt;mso-wrap-distance-right:9.05pt;mso-wrap-distance-top:0pt;mso-wrap-distance-bottom:0pt;margin-top:4.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25. PAVEL ŠPANDL: z knihy „Krásy plná, slávou i kletbou bohatá..Praho!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drawing>
          <wp:inline distT="0" distB="0" distL="0" distR="0">
            <wp:extent cx="3721100" cy="524827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66800</wp:posOffset>
                </wp:positionH>
                <wp:positionV relativeFrom="paragraph">
                  <wp:posOffset>5359400</wp:posOffset>
                </wp:positionV>
                <wp:extent cx="3657600" cy="57150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26. JOSEF EHM: z knihy !Krásy plná, slávou i kletbou bohatá…Praho!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5pt;mso-wrap-distance-left:9.05pt;mso-wrap-distance-right:9.05pt;mso-wrap-distance-top:0pt;mso-wrap-distance-bottom:0pt;margin-top:422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6"/>
                        </w:rPr>
                        <w:t>26. JOSEF EHM: z knihy !Krásy plná, slávou i kletbou bohatá…Praho!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7"/>
      <w:footerReference w:type="default" r:id="rId28"/>
      <w:type w:val="nextPage"/>
      <w:pgSz w:w="11906" w:h="16838"/>
      <w:pgMar w:left="1701" w:right="1134" w:gutter="0" w:header="709" w:top="1418" w:footer="709" w:bottom="1418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791200" cy="0"/>
              <wp:effectExtent l="0" t="5080" r="0" b="508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55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OBRAZOVÁ PŘÍLO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8:10:00Z</dcterms:created>
  <dc:creator>Karel Spoutil</dc:creator>
  <dc:description/>
  <dc:language>en-US</dc:language>
  <cp:lastModifiedBy>VRABEC JAN</cp:lastModifiedBy>
  <dcterms:modified xsi:type="dcterms:W3CDTF">2003-09-10T10:08:00Z</dcterms:modified>
  <cp:revision>10</cp:revision>
  <dc:subject/>
  <dc:title>O B R A Z O V Á    P Ř Í L O H A</dc:title>
</cp:coreProperties>
</file>