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rPr/>
      </w:pPr>
      <w:r>
        <w:rPr/>
        <w:t>Předmluva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>Město se stalo během války a následujících let jedním ze zásadních námětů ve fotografii i výtvarném umění. Stalo se prostorem, který nejvíce ovlivnily proměny moderní civilizace a běh dějin. Bylo dějištěm střetávání starého s novým, místem trvání, zmarů a zániků hmotných i duchovních výtvorů člověka. Stalo se kulisami snových světů i naprosto realistických pohledů, které se mnohdy vzájemně prolínaly. Město a jeho architektura, jeho lidé, život, jeho zákoutí, dominanty a periferie, město ráno, ve dne, v noci, ve všech ročních dobách a jejich proměnách. To vše zajímalo a vzrušovalo fotografy stejně jako v letech předcházejících. Během následujících let však došlo v jejich tvorbě k mnoha posunům a proměnám.</w:t>
      </w:r>
    </w:p>
    <w:p>
      <w:pPr>
        <w:pStyle w:val="TextBody"/>
        <w:spacing w:lineRule="auto" w:line="360"/>
        <w:rPr/>
      </w:pPr>
      <w:r>
        <w:rPr/>
        <w:tab/>
        <w:t xml:space="preserve"> </w:t>
      </w:r>
    </w:p>
    <w:p>
      <w:pPr>
        <w:pStyle w:val="TextBody"/>
        <w:spacing w:lineRule="auto" w:line="36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58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PŘEDMLU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16:01:00Z</dcterms:created>
  <dc:creator>JAN</dc:creator>
  <dc:description/>
  <dc:language>en-US</dc:language>
  <cp:lastModifiedBy>Karel Spoutil</cp:lastModifiedBy>
  <dcterms:modified xsi:type="dcterms:W3CDTF">2003-09-10T07:56:00Z</dcterms:modified>
  <cp:revision>13</cp:revision>
  <dc:subject/>
  <dc:title>Předmluva</dc:title>
</cp:coreProperties>
</file>