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56"/>
          <w:u w:val="single"/>
        </w:rPr>
      </w:pPr>
      <w:r>
        <w:rPr>
          <w:b/>
          <w:sz w:val="9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Ú V O D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rPr/>
      </w:pPr>
      <w:r>
        <w:rPr/>
        <w:t>Vymezení 40.let podstatnými událostmi, které určovaly dění v Čechách i ve svět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itická, sociální a kulturní situace 40.let;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příčiny vzniku Protektorátu Čechy a Morava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doba protektorátu 1939-1945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období od roku 1945 do února 1948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zlomový rok 1948 a počátek 50.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"/>
        <w:ind w:firstLine="720"/>
        <w:rPr/>
      </w:pPr>
      <w:r>
        <w:rPr/>
        <w:t>Čtyřicátá léta dvacátého století je možné považovat za nejpohnutější etapu podstatné části celého světa, tedy i naší země. Počínaje rokem 1939 se svět dostal do nejkrvavějšího dějinného konfliktu. Byla to druhá světová válka a nesla snad všechna smutná prvenství ve svých strašlivých parametrech, oproti dosavadním válečným střetům. Počet lidských obětí během šestiletého trvání konfliktu překonal hranici padesáti milionů a z větší části představoval civilní obyvatelstvo. To bylo s omezenou, nebo také žádnou možností ochrany vystaveno zničujícím následkům válečných akcí (bombardování, pozemní útoky, obsazování území), nebo důsledkům rasové a národnostní politiky (genocida židovských menšin). Teror na okupovaných územích neúměrně zvyšoval počet obětí popravami, masovým vyvražďováním a nucenou segregací (zatýkání, koncentrační tábory, gheta). Všechny tyto skutečnosti doprovázelo materiální strádání, hlad a nemoci. Konec války vysílil Evropu a oslabil celý svět. Definitivní ukončení zabíjení a ničení nastalo až po druhém atomovém náletu, který předvedl do té doby nepředstavitelnou destruktivní sílu. Začal tím atomový věk, který posléze vyústil do neméně dramatického dění „studené války“.</w:t>
        <w:tab/>
        <w:t xml:space="preserve"> </w:t>
      </w:r>
    </w:p>
    <w:p>
      <w:pPr>
        <w:pStyle w:val="TextBody"/>
        <w:ind w:firstLine="720"/>
        <w:rPr/>
      </w:pPr>
      <w:r>
        <w:rPr/>
        <w:t>Pro ucelené pochopení vztahu čtyřicátých let a problematiky fotografie města je nezbytné připomenout konkrétní historické události, které dané období vymezovaly a zásadním způsobem ovlivňovaly. Jde o řadu politických rozhodnutí a činů, které určovaly podstatnou měrou společenské dění v celé jeho šíři, zejména pak v sociální, hospodářské a kulturní oblast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činy vzniku protektorátu Čechy a Morava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 xml:space="preserve">Nekontrolovatelně rostoucí vojenská síla fašistického Německa se stala problémem udržení míru v Evropě. Ten měla zaručit </w:t>
      </w:r>
      <w:r>
        <w:rPr>
          <w:i/>
          <w:iCs/>
        </w:rPr>
        <w:t>Mnichovská dohoda</w:t>
      </w:r>
      <w:r>
        <w:rPr/>
        <w:t xml:space="preserve"> z roku 1938, na níž se pod sílícím tlakem Hitlerových požadavků usnesly Francie, Anglie, Itálie a Německo. Výsledkem bylo nedobrovolné podstoupení značné části tehdejšího Československého státu tzv. Sudet, kde se nacházela početná německá menšina. Tento krok se stal porušením mezinárodních dohod a narušením naší státní suverenity, která se tím značně oslabila. Mnichovská dohoda o udržení míru za cenu připojení sudet k třetí říši se ukázala jako naprosto neúčinná. Německý tlak nadále sílil a přinutil vládu s prezidentem </w:t>
      </w:r>
      <w:r>
        <w:rPr>
          <w:b/>
          <w:bCs/>
        </w:rPr>
        <w:t>Edvardem Benešem</w:t>
      </w:r>
      <w:r>
        <w:rPr/>
        <w:t xml:space="preserve"> k emigraci do Londýna. Novým prezidentem byl zvolen </w:t>
      </w:r>
      <w:r>
        <w:rPr>
          <w:b/>
          <w:bCs/>
        </w:rPr>
        <w:t>Emil Hácha</w:t>
      </w:r>
      <w:r>
        <w:rPr/>
        <w:t xml:space="preserve">, který souhlasil s obsazením Čech a Moravy, pod hrozbou vojenského útoku. Ztráta pohraničních opevnění totiž znamenala minimální šanci na obranu před mohutnou silou Hitlerových vojsk. Konec iluzím o zastavení německého rozpínání a militarismu byl 15. březen 1939, kdy německá armáda překročila hranice a postupně zabrala celé území. Tím začala existence </w:t>
      </w:r>
      <w:r>
        <w:rPr>
          <w:i/>
          <w:iCs/>
        </w:rPr>
        <w:t>Protektorátu Čechy a Morava</w:t>
      </w:r>
      <w:r>
        <w:rPr/>
        <w:t xml:space="preserve">. Prezident Hácha spolu s vládou ztratily téměř všechny pravomoci. Skutečnou moc v protektorátu měl ve svých rukou Říšský protektor </w:t>
      </w:r>
      <w:r>
        <w:rPr>
          <w:b/>
          <w:bCs/>
        </w:rPr>
        <w:t>Konstantin von Neurath</w:t>
      </w:r>
      <w:r>
        <w:rPr/>
        <w:t xml:space="preserve"> a především státní sekretář </w:t>
      </w:r>
      <w:r>
        <w:rPr>
          <w:b/>
          <w:bCs/>
        </w:rPr>
        <w:t>Karl Hermann Frank</w:t>
      </w:r>
      <w:r>
        <w:rPr/>
        <w:t xml:space="preserve">. 1. září 1939 německá armáda nečekaně napadla Polsko a tím začala druhá světová válka. Po rychlém dobytí polského území se pro </w:t>
      </w:r>
      <w:r>
        <w:rPr>
          <w:b/>
          <w:bCs/>
        </w:rPr>
        <w:t xml:space="preserve">Hitlera </w:t>
      </w:r>
      <w:r>
        <w:rPr/>
        <w:t xml:space="preserve">staly snadnou kořistí další evropské státy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oba protektorátu 1939-1945</w:t>
      </w:r>
    </w:p>
    <w:p>
      <w:pPr>
        <w:pStyle w:val="TextBody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20"/>
        <w:rPr/>
      </w:pPr>
      <w:r>
        <w:rPr/>
        <w:t xml:space="preserve">Němci začali v protektorátu prosazovat myšlenky a plány fašistické totalitní politiky, jejíž součástí bylo zlikvidování národního povědomí postupným poněmčením vhodné části obyvatelstva a likvidace, nebo odsunutí jeho zbytku. Současně s tímto nelidským procesem začala germanizace kultury, kterou mělo urychlit uzavření českých vysokých škol, rušení mnohých institucí a řady zájmových spolků a sdružení. Začalo pronásledování každého, kdo mohl nějakým způsobem ohrožovat nacistické zřízení a podlamovat jeho autoritu. Mnoho lidí, v předtuše německých záměrů, odešlo ještě před válkou do ciziny, mnozí emigrovali až během okupace.  </w:t>
      </w:r>
    </w:p>
    <w:p>
      <w:pPr>
        <w:pStyle w:val="TextBody"/>
        <w:ind w:firstLine="708"/>
        <w:rPr/>
      </w:pPr>
      <w:r>
        <w:rPr/>
        <w:t xml:space="preserve">Vznikl domácí odboj v němž byly zapojené jak významné osoby tak lidé všech možných profesí, náboženských a politických vyznání. Část odboje spolupracovala s exilovou vládou v Londýně a pomohla ji připravit plán na likvidaci zastupujícího říšského protektora, kterým byl jmenován 27.9.1941 </w:t>
      </w:r>
      <w:r>
        <w:rPr>
          <w:b/>
          <w:bCs/>
        </w:rPr>
        <w:t>Reinhard Heydrich</w:t>
      </w:r>
      <w:r>
        <w:rPr/>
        <w:t xml:space="preserve">. Ten svými opatřeními znatelně zhoršil život českých obyvatel, protože zesílil pronásledování a zavedl v zemi stanné právo. Nastala vlna poprav, zatýkání a represálií. Židé začaly být systematicky deportováni do Terezínského gheta, do Osvětimi a jiných koncentračních táborů. Atentát, jenž měl být odplatou za prováděné represe, byl uskutečněn 7.5.1942 členy výsadkové skupiny v Praze a Heydrich byl při něm smrtelně zraněn. Zemřel necelý měsíc poté 4.6.1942. Reakce okupantů byla následkem atentátu rychlá a více než brutální. Předčila Heydrichova opatření a gestapo s jednotkami SS dostaly veliký prostor pro okamžité popravy, razie a mučení. V této době byly vyhlazeny a srovnány se zemí vesnice </w:t>
      </w:r>
      <w:r>
        <w:rPr>
          <w:i/>
          <w:iCs/>
        </w:rPr>
        <w:t>Ležáky a Lidice</w:t>
      </w:r>
      <w:r>
        <w:rPr/>
        <w:t>. Odpor Čechů byl téměř zlomen, poněvadž došlo k likvidaci většiny odbojových skupin.</w:t>
      </w:r>
    </w:p>
    <w:p>
      <w:pPr>
        <w:pStyle w:val="TextBody"/>
        <w:ind w:firstLine="708"/>
        <w:rPr/>
      </w:pPr>
      <w:r>
        <w:rPr/>
        <w:t xml:space="preserve">Od roku 1942 se válečná situace začala obracet v neprospěch Německa. Skončilo období bleskových útoků a rychlých vítězství. Anglie stále odolávala soustředěnému nátlaku a blokádě, postup Wermachtu v Sovětském svazu se zastavil a </w:t>
      </w:r>
      <w:r>
        <w:rPr>
          <w:i/>
          <w:iCs/>
        </w:rPr>
        <w:t>Romelův Afrikakorps</w:t>
      </w:r>
      <w:r>
        <w:rPr/>
        <w:t xml:space="preserve"> musel čelit společnému náporu Britů a Američanů. V následujících letech začaly německé armády ustupovat a byly nucené bojovat se stále mohutnější spojeneckou silou. Obrat ve vývoji války urychlilo vylodění spojenců na Sicílii, poté v Itálii a v červnu 1944 ve francouzské Normandii. S blížícím se koncem války se začal odboj logicky pozvedat. U nás vyvrcholil    5-9. května 1945 pražským povstáním. Velitelství americké armády muselo respektovat politická ujednání ohledně zastavení osvobozujícího postupu na demarkační linii a tak nemohlo, i přes malou vzdálenost od Prahy, vyhovět žádosti povstalců o pomoc. Do Prahy nakonec dorazila 9. května 1945 </w:t>
      </w:r>
      <w:r>
        <w:rPr>
          <w:i/>
          <w:iCs/>
        </w:rPr>
        <w:t>Rudá armáda</w:t>
      </w:r>
      <w:r>
        <w:rPr/>
        <w:t xml:space="preserve"> až ze vzdálenějších Drážďan, den po podepsání německé kapitulace s Českou národní radou. Byl to definitivní konec protektorátu Čechy a Morava a znovuobnovení Československa. </w:t>
      </w:r>
    </w:p>
    <w:p>
      <w:pPr>
        <w:pStyle w:val="TextBody"/>
        <w:ind w:firstLine="708"/>
        <w:rPr/>
      </w:pPr>
      <w:r>
        <w:rPr/>
        <w:t xml:space="preserve">Kultura v době protektorátu trpěla mnoha zákazy a nařízeními. Násilně skončilo 20 let svobodné tvorby ve vyspělé demokratické zemi jakou Československo bývalo před válkou. Přístup nacistů k české kultuře odpovídal shodě s politickými cíly třetí říše a její ideologií. Tou byla nadřazenost německé rasy nad ostatními národy a snaha zajistit pro ni světovládu. Prostředkem k tomu bylo zbavovat poražené země národního vědomí, asimilovat je a postupně germanizovat, nebo přemístit na jiná území či rovnou zlikvidovat. </w:t>
      </w:r>
      <w:r>
        <w:rPr>
          <w:i/>
          <w:iCs/>
        </w:rPr>
        <w:t>Sudetoněmecká strana</w:t>
      </w:r>
      <w:r>
        <w:rPr/>
        <w:t xml:space="preserve"> navrhovala zrušení českého školství, knihoven a tiskovin, neboť počítala s tím, že jediným platným jazykem bude němčina. K takto razantnímu a rychlému kroku však nedošlo, protože převládl názor státního sekretáře </w:t>
      </w:r>
      <w:r>
        <w:rPr>
          <w:b/>
          <w:bCs/>
        </w:rPr>
        <w:t>Karla Hermanna Franka</w:t>
      </w:r>
      <w:r>
        <w:rPr/>
        <w:t xml:space="preserve"> a říšského protektora </w:t>
      </w:r>
      <w:r>
        <w:rPr>
          <w:b/>
          <w:bCs/>
        </w:rPr>
        <w:t>Konstantina von Neuratha</w:t>
      </w:r>
      <w:r>
        <w:rPr/>
        <w:t xml:space="preserve"> o postupné asimilaci většiny českého obyvatelstva. Za těmito plány byla obava ze ztrát na velice produktivní válečné ekonomice, které by vyvolalo okamžité vyklizení a germanizace českého prostoru. </w:t>
      </w:r>
    </w:p>
    <w:p>
      <w:pPr>
        <w:pStyle w:val="TextBody"/>
        <w:ind w:firstLine="708"/>
        <w:rPr/>
      </w:pPr>
      <w:r>
        <w:rPr/>
        <w:t xml:space="preserve">Nadále tedy vycházela česká periodika a knihy i když se značnými komplikacemi a úsilím. Bylo nutné překonat, nebo nějakým způsobem obejít podmínky německých úřadů a cenzorů. Oficiálně vydávané knihy nesměly obsahovat zakázané autory, ani je připomínat. Obrazové publikace nemohly reprodukovat díla, která se neslučovala s nacistickým uměním. Proto se mnozí umělci uchylovali k nekonfliktním konvenčnějším tématům, u nichž nehrozil střet s všudypřítomnou cenzurou. </w:t>
      </w:r>
    </w:p>
    <w:p>
      <w:pPr>
        <w:pStyle w:val="TextBody"/>
        <w:ind w:firstLine="708"/>
        <w:rPr/>
      </w:pPr>
      <w:r>
        <w:rPr/>
        <w:t>Veliké množství periodik vycházejících ještě na začátku okupace bylo v následujících letech okupace buď úplně zrušeno, nebo byly sloučeny a pospojovány. V období let 1939-1945 bylo zastaveno vydávání více jak 1800 deníků, časopisů a věstníků.</w:t>
      </w:r>
    </w:p>
    <w:p>
      <w:pPr>
        <w:pStyle w:val="TextBody"/>
        <w:ind w:firstLine="708"/>
        <w:rPr/>
      </w:pPr>
      <w:r>
        <w:rPr/>
        <w:t xml:space="preserve">Kvalitní umění nevznikalo jen v ilegalitě, nebo obelháním cenzury. Přes všechny obtíže se ve válečných letech v Čechách zrodilo ryze moderní a specifické umění. Zformovala se jedna z nejvýznamnějších skupin v českém i světovém kontextu. Byla to </w:t>
      </w:r>
      <w:r>
        <w:rPr>
          <w:i/>
          <w:iCs/>
        </w:rPr>
        <w:t>Skupina 42</w:t>
      </w:r>
      <w:r>
        <w:rPr/>
        <w:t xml:space="preserve"> a vnesla do umění novou estetiku a nové významy v době, kdy umění spíše stagnovalo. K uměleckým uskupením vzniklým v letech války patřila dále skupina </w:t>
      </w:r>
      <w:r>
        <w:rPr>
          <w:i/>
          <w:iCs/>
        </w:rPr>
        <w:t>Sedm v říjnu</w:t>
      </w:r>
      <w:r>
        <w:rPr/>
        <w:t xml:space="preserve"> a </w:t>
      </w:r>
      <w:r>
        <w:rPr>
          <w:i/>
          <w:iCs/>
        </w:rPr>
        <w:t>skupina Ra</w:t>
      </w:r>
      <w:r>
        <w:rPr/>
        <w:t xml:space="preserve">. </w:t>
      </w:r>
      <w:r>
        <w:rPr>
          <w:i/>
          <w:iCs/>
        </w:rPr>
        <w:t>Skupina Sedm v říjnu</w:t>
      </w:r>
      <w:r>
        <w:rPr/>
        <w:t xml:space="preserve"> se na veřejnosti poprvé prezentovala výstavou v </w:t>
      </w:r>
      <w:r>
        <w:rPr>
          <w:i/>
          <w:iCs/>
        </w:rPr>
        <w:t>Topičově salonu</w:t>
      </w:r>
      <w:r>
        <w:rPr/>
        <w:t xml:space="preserve"> v říjnu 1939. Svým programem byla blízká generačnímu postoji hledání „nahého člověka“, tak jak byl formulován básníkem </w:t>
      </w:r>
      <w:r>
        <w:rPr>
          <w:b/>
          <w:bCs/>
        </w:rPr>
        <w:t>Kamilem Bednářem</w:t>
      </w:r>
      <w:r>
        <w:rPr/>
        <w:t xml:space="preserve"> ve stati </w:t>
      </w:r>
      <w:r>
        <w:rPr>
          <w:b/>
          <w:bCs/>
          <w:i/>
          <w:iCs/>
        </w:rPr>
        <w:t>„Slovo k mladým“</w:t>
      </w:r>
      <w:r>
        <w:rPr/>
        <w:t xml:space="preserve">. </w:t>
      </w:r>
      <w:r>
        <w:rPr>
          <w:i/>
          <w:iCs/>
        </w:rPr>
        <w:t>Ra</w:t>
      </w:r>
      <w:r>
        <w:rPr/>
        <w:t xml:space="preserve"> se zformovala okolo roku 1944 a poprvé veřejně vystoupila až po válce. Tvořily ji mladí umělci, kteří se volně hlásili k surrealistickému proudu.    </w:t>
      </w:r>
    </w:p>
    <w:p>
      <w:pPr>
        <w:pStyle w:val="TextBody"/>
        <w:ind w:firstLine="708"/>
        <w:rPr/>
      </w:pPr>
      <w:r>
        <w:rPr/>
        <w:t>Zvláštní postavení v protektorátní kultuře měl film. Způsobovala to jeho schopnost oslovit množství diváků najednou, což představovalo ideální nástroj pro německou propagandu a snahu o udržení určité atmosféry ve společnosti. Kina promítala tendenční a zkreslující týdeníky, které měli v lidech vyvolat falešnou představu o dění kolem nich. Hraný film musel čelit záměrům potlačujícím národní vědomí, ale i tak našel skuliny v omezeních, jimiž nepřímo tlumočil divákům vlastenecké postoje a národní cítění.</w:t>
      </w:r>
    </w:p>
    <w:p>
      <w:pPr>
        <w:pStyle w:val="TextBody"/>
        <w:ind w:firstLine="708"/>
        <w:rPr/>
      </w:pPr>
      <w:r>
        <w:rPr/>
        <w:t xml:space="preserve">Česká fotografie se za protektorátu dostala do obdobné situace jako film, výtvarné umění, divadlo a literatura. Nemohla pokračovat v progresivním vývoji období první republiky. Moderní směry byly naprosto neslučitelné s fašistickou ideologií a tak se staly ilegálními. Zbývalo málo místa na relativně svobodnou tvorbu. Tato skutečnost zasáhla do tvorby většiny fotografů. Někteří změnily směr své dosavadní práce. </w:t>
      </w:r>
      <w:r>
        <w:rPr>
          <w:b/>
          <w:bCs/>
        </w:rPr>
        <w:t>Josef Sudek</w:t>
      </w:r>
      <w:r>
        <w:rPr/>
        <w:t xml:space="preserve"> začal vytvářet cyklus </w:t>
      </w:r>
      <w:r>
        <w:rPr>
          <w:b/>
          <w:bCs/>
          <w:i/>
          <w:iCs/>
        </w:rPr>
        <w:t>„Okno mého ateliéru“</w:t>
      </w:r>
      <w:r>
        <w:rPr/>
        <w:t xml:space="preserve">, </w:t>
      </w:r>
      <w:r>
        <w:rPr>
          <w:b/>
          <w:bCs/>
        </w:rPr>
        <w:t>Miroslav Hák</w:t>
      </w:r>
      <w:r>
        <w:rPr/>
        <w:t xml:space="preserve"> začal objevovat poezii města. Jiní pokračovaly i přes daná rizika svou dosavadní cestou a tvořili nadále kvalitní díla. V roce 1941 vyšlo tajně album fotografií </w:t>
      </w:r>
      <w:r>
        <w:rPr>
          <w:b/>
          <w:bCs/>
        </w:rPr>
        <w:t>Jindřicha Štýrského</w:t>
      </w:r>
      <w:r>
        <w:rPr/>
        <w:t xml:space="preserve"> a textů </w:t>
      </w:r>
      <w:r>
        <w:rPr>
          <w:b/>
          <w:bCs/>
        </w:rPr>
        <w:t>Jindřicha Heislera</w:t>
      </w:r>
      <w:r>
        <w:rPr/>
        <w:t xml:space="preserve">            </w:t>
      </w:r>
      <w:r>
        <w:rPr>
          <w:b/>
          <w:bCs/>
          <w:i/>
          <w:iCs/>
        </w:rPr>
        <w:t>„Na jehlách těchto dní“</w:t>
      </w:r>
      <w:r>
        <w:rPr/>
        <w:t xml:space="preserve">. V témže roce vydali </w:t>
      </w:r>
      <w:r>
        <w:rPr>
          <w:b/>
          <w:bCs/>
        </w:rPr>
        <w:t>Jindřich Heisler</w:t>
      </w:r>
      <w:r>
        <w:rPr/>
        <w:t xml:space="preserve"> a </w:t>
      </w:r>
      <w:r>
        <w:rPr>
          <w:b/>
          <w:bCs/>
        </w:rPr>
        <w:t xml:space="preserve">Toyen </w:t>
      </w:r>
      <w:r>
        <w:rPr/>
        <w:t xml:space="preserve">v ilegální edici surrealismu knihu </w:t>
      </w:r>
      <w:r>
        <w:rPr>
          <w:b/>
          <w:bCs/>
          <w:i/>
          <w:iCs/>
        </w:rPr>
        <w:t>„Z kasemat spánku“</w:t>
      </w:r>
      <w:r>
        <w:rPr/>
        <w:t xml:space="preserve"> v níž kombinovali text a fotografie. O rok později vydali budoucí členové </w:t>
      </w:r>
      <w:r>
        <w:rPr>
          <w:i/>
          <w:iCs/>
        </w:rPr>
        <w:t>skupiny Ra</w:t>
      </w:r>
      <w:r>
        <w:rPr/>
        <w:t xml:space="preserve"> ilegálně album </w:t>
      </w:r>
      <w:r>
        <w:rPr>
          <w:b/>
          <w:bCs/>
          <w:i/>
          <w:iCs/>
        </w:rPr>
        <w:t>„Roztrhané panenky“</w:t>
      </w:r>
      <w:r>
        <w:rPr/>
        <w:t xml:space="preserve">, které obsahovalo i snímky </w:t>
      </w:r>
      <w:r>
        <w:rPr>
          <w:b/>
          <w:bCs/>
        </w:rPr>
        <w:t>Miloše Korečka</w:t>
      </w:r>
      <w:r>
        <w:rPr/>
        <w:t xml:space="preserve">, </w:t>
      </w:r>
      <w:r>
        <w:rPr>
          <w:b/>
          <w:bCs/>
        </w:rPr>
        <w:t>Viléma Reichmanna</w:t>
      </w:r>
      <w:r>
        <w:rPr/>
        <w:t xml:space="preserve">, </w:t>
      </w:r>
      <w:r>
        <w:rPr>
          <w:b/>
          <w:bCs/>
        </w:rPr>
        <w:t>Václava Zikmunda</w:t>
      </w:r>
      <w:r>
        <w:rPr/>
        <w:t xml:space="preserve"> a </w:t>
      </w:r>
      <w:r>
        <w:rPr>
          <w:b/>
          <w:bCs/>
        </w:rPr>
        <w:t>Jaroslava Puchmertla</w:t>
      </w:r>
      <w:r>
        <w:rPr/>
        <w:t xml:space="preserve">. Unikátní dokumentární soubor vytvořil během svého totálního nasazení </w:t>
      </w:r>
      <w:r>
        <w:rPr>
          <w:b/>
          <w:bCs/>
        </w:rPr>
        <w:t>Zdeněk Tmej</w:t>
      </w:r>
      <w:r>
        <w:rPr/>
        <w:t xml:space="preserve">. </w:t>
      </w:r>
      <w:r>
        <w:rPr>
          <w:b/>
          <w:bCs/>
        </w:rPr>
        <w:t>Vilém Kříž</w:t>
      </w:r>
      <w:r>
        <w:rPr/>
        <w:t xml:space="preserve"> vydal album originálních fotografií </w:t>
      </w:r>
      <w:r>
        <w:rPr>
          <w:b/>
          <w:bCs/>
          <w:i/>
          <w:iCs/>
        </w:rPr>
        <w:t>„Opuštění ožívají“</w:t>
      </w:r>
      <w:r>
        <w:rPr/>
        <w:t xml:space="preserve">. Moderní česká fotografie tedy existovala i přes nesnadné okolnosti. Legálně vyšla roku 1943 alba originálních a signovaných zvětšenin </w:t>
      </w:r>
      <w:r>
        <w:rPr>
          <w:b/>
          <w:bCs/>
        </w:rPr>
        <w:t>Josefa Ehma, Jaromíra Funkeho, Miroslava Háka, Karla Plicky</w:t>
      </w:r>
      <w:r>
        <w:rPr/>
        <w:t xml:space="preserve"> a </w:t>
      </w:r>
      <w:r>
        <w:rPr>
          <w:b/>
          <w:bCs/>
        </w:rPr>
        <w:t>Josefa Sudka</w:t>
      </w:r>
      <w:r>
        <w:rPr/>
        <w:t xml:space="preserve"> pod názvem </w:t>
      </w:r>
      <w:r>
        <w:rPr>
          <w:b/>
          <w:bCs/>
          <w:i/>
          <w:iCs/>
        </w:rPr>
        <w:t>„Moderní česká fotografie“</w:t>
      </w:r>
      <w:r>
        <w:rPr/>
        <w:t xml:space="preserve"> s textem </w:t>
      </w:r>
      <w:r>
        <w:rPr>
          <w:b/>
          <w:bCs/>
        </w:rPr>
        <w:t>Karla Teiga</w:t>
      </w:r>
      <w:r>
        <w:rPr/>
        <w:t>. V září stejného roku byla otevřena v </w:t>
      </w:r>
      <w:r>
        <w:rPr>
          <w:i/>
          <w:iCs/>
        </w:rPr>
        <w:t>Topičově salonu</w:t>
      </w:r>
      <w:r>
        <w:rPr/>
        <w:t xml:space="preserve"> výstava S</w:t>
      </w:r>
      <w:r>
        <w:rPr>
          <w:i/>
          <w:iCs/>
        </w:rPr>
        <w:t>kupiny 42</w:t>
      </w:r>
      <w:r>
        <w:rPr/>
        <w:t xml:space="preserve">. Během roku 1944 byla soukromě vydaná strojopisná publikace </w:t>
      </w:r>
      <w:r>
        <w:rPr>
          <w:i/>
          <w:iCs/>
        </w:rPr>
        <w:t>Skupiny Ra</w:t>
      </w:r>
      <w:r>
        <w:rPr/>
        <w:t xml:space="preserve"> </w:t>
      </w:r>
      <w:r>
        <w:rPr>
          <w:b/>
          <w:bCs/>
          <w:i/>
          <w:iCs/>
        </w:rPr>
        <w:t>„Výhružný kompas</w:t>
      </w:r>
      <w:r>
        <w:rPr/>
        <w:t xml:space="preserve">“,  obsahující i fotografie tzv. </w:t>
      </w:r>
      <w:r>
        <w:rPr>
          <w:i/>
          <w:iCs/>
        </w:rPr>
        <w:t>řádění Václava Zikmunda</w:t>
      </w:r>
      <w:r>
        <w:rPr/>
        <w:t xml:space="preserve"> a ilegálně vydaný surrealistický sborník </w:t>
      </w:r>
      <w:r>
        <w:rPr>
          <w:b/>
          <w:bCs/>
          <w:i/>
          <w:iCs/>
        </w:rPr>
        <w:t>„Záchody“</w:t>
      </w:r>
      <w:r>
        <w:rPr/>
        <w:t xml:space="preserve"> se záběry </w:t>
      </w:r>
      <w:r>
        <w:rPr>
          <w:b/>
          <w:bCs/>
        </w:rPr>
        <w:t>Josefa Proška</w:t>
      </w:r>
      <w:r>
        <w:rPr/>
        <w:t xml:space="preserve">. V letech protektorátu začal pracovat </w:t>
      </w:r>
      <w:r>
        <w:rPr>
          <w:b/>
          <w:bCs/>
        </w:rPr>
        <w:t>Jiří Sever</w:t>
      </w:r>
      <w:r>
        <w:rPr/>
        <w:t xml:space="preserve"> na svých surrealisticky laděných cyklech z prostředí města. </w:t>
      </w:r>
    </w:p>
    <w:p>
      <w:pPr>
        <w:pStyle w:val="TextBody"/>
        <w:ind w:firstLine="708"/>
        <w:rPr/>
      </w:pPr>
      <w:r>
        <w:rPr/>
        <w:t xml:space="preserve">Doba okupace se stala časem, kdy se rozmohla vlastivědná fotografie. Byla jakýmsi nevyhlášeným programem a věnovali se jí autoři leckdy zcela opačných proudů a směrů. Fotografové se často zaměřovali na pamětihodnosti, krajinu, města a často je zobrazovali tak, aby latentně připomínaly slavné národní dějiny. Budoucnost byla nejistá a obrat k minulosti a ke krásám vlasti znamenal určitou naději a hrdost, která měla být jinak okupanty vykořeněna.  I když se jednalo o tzv. klasickou fotografii, vzniklo tímto způsobem několik nadprůměrných ucelených souborů a publikací, mezi něž určitě patří např. </w:t>
      </w:r>
      <w:r>
        <w:rPr>
          <w:b/>
          <w:bCs/>
        </w:rPr>
        <w:t>Plickova</w:t>
      </w:r>
      <w:r>
        <w:rPr/>
        <w:t xml:space="preserve"> </w:t>
      </w:r>
      <w:r>
        <w:rPr>
          <w:b/>
          <w:bCs/>
          <w:i/>
          <w:iCs/>
        </w:rPr>
        <w:t>„Praha ve fotografii“,</w:t>
      </w:r>
      <w:r>
        <w:rPr/>
        <w:t xml:space="preserve"> nebo </w:t>
      </w:r>
      <w:r>
        <w:rPr>
          <w:b/>
          <w:bCs/>
          <w:i/>
          <w:iCs/>
        </w:rPr>
        <w:t>„Documenta Bohemiae Arts Phototypica“</w:t>
      </w:r>
      <w:r>
        <w:rPr/>
        <w:t xml:space="preserve"> od </w:t>
      </w:r>
      <w:r>
        <w:rPr>
          <w:b/>
          <w:bCs/>
        </w:rPr>
        <w:t>Františka Illka, Alexandra Paula</w:t>
      </w:r>
      <w:r>
        <w:rPr/>
        <w:t xml:space="preserve"> a </w:t>
      </w:r>
      <w:r>
        <w:rPr>
          <w:b/>
          <w:bCs/>
        </w:rPr>
        <w:t>Karla Šourka</w:t>
      </w:r>
      <w:r>
        <w:rPr/>
        <w:t xml:space="preserve">. Národopisně zaměřená fotografie se ve velikém množství objevovala i           v časopisech (fotografických i ostatních) a zvláště po roce 1942, kdy se poměry v protektorátu výrazně zhoršily. Mimo jiné vstoupil v platnost zákaz fotografování na řadě veřejných míst, schválený okupační mocí. To mělo vliv i na fotografii města, která byla často publikována v časopisech a jiných periodikách, nejvíce však právě do roku 1942. V dalších letech se až do osvobození objevovala výrazně méně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bdobí od roku 1945 do února 1948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 xml:space="preserve">Po osvobození a definitivním konci války (8.5.1945) se ukázalo, že život v zemi ovlivnilo několik důležitých skutečností. Dohodami, které proběhly mezi spojeneckými mocnostmi a Sovětským svazem ještě v průběhu války se ustanovily sféry vlivu v následně osvobozované Evropě. Rudá armáda, díky otevření západní fronty a vydatné materiální pomoci postupovala rychle vpřed a osvobodila celou východní a větší část střední Evropy. To mělo za následek posílení levice a importování komunistických představ o podobě a fungování státu. </w:t>
      </w:r>
      <w:r>
        <w:rPr>
          <w:i/>
          <w:iCs/>
        </w:rPr>
        <w:t>KSČ</w:t>
      </w:r>
      <w:r>
        <w:rPr/>
        <w:t xml:space="preserve"> si osobovala největší zásluhy na organizování domácího odboje a její rychlé poválečné zformování a silné vazby na Stalinův režim ji dodávaly velikou politickou sílu. Měla za sebou politická jednání s exilovou vládou, která probíhala už koncem války v Moskvě. Prezident </w:t>
      </w:r>
      <w:r>
        <w:rPr>
          <w:b/>
          <w:bCs/>
        </w:rPr>
        <w:t>Beneš</w:t>
      </w:r>
      <w:r>
        <w:rPr/>
        <w:t xml:space="preserve"> předpokládal nutnost poválečné spolupráce se Sovětským svazem a </w:t>
      </w:r>
      <w:r>
        <w:rPr>
          <w:i/>
          <w:iCs/>
        </w:rPr>
        <w:t>KSČ</w:t>
      </w:r>
      <w:r>
        <w:rPr/>
        <w:t xml:space="preserve">. Jednání vyústila dohodou o utvoření </w:t>
      </w:r>
      <w:r>
        <w:rPr>
          <w:i/>
          <w:iCs/>
        </w:rPr>
        <w:t>Národní fronty</w:t>
      </w:r>
      <w:r>
        <w:rPr/>
        <w:t xml:space="preserve">, jako společné platformy politických stran. Poté následovala jednání v Košicích, kde byl přijat společný vládní program. </w:t>
      </w:r>
      <w:r>
        <w:rPr>
          <w:i/>
          <w:iCs/>
        </w:rPr>
        <w:t>KSČ</w:t>
      </w:r>
      <w:r>
        <w:rPr/>
        <w:t xml:space="preserve"> se tak otevřel nový politický prostor, jenž dokázala využít ve svůj prospěch. </w:t>
      </w:r>
    </w:p>
    <w:p>
      <w:pPr>
        <w:pStyle w:val="TextBody"/>
        <w:rPr/>
      </w:pPr>
      <w:r>
        <w:rPr/>
        <w:tab/>
        <w:t>Poválečná svoboda přinesla nadšené budování a obnovování toho, co válka zničila a poškodila. Nastal odsun německé menšiny z celé republiky do rozděleného Německa. Zabavoval se majetek kolaborantů a zrádců, který potom propadl státu. Tato opatření byla součástí tzv.</w:t>
      </w:r>
      <w:r>
        <w:rPr>
          <w:i/>
          <w:iCs/>
        </w:rPr>
        <w:t>Benešových dekretů</w:t>
      </w:r>
      <w:r>
        <w:rPr/>
        <w:t xml:space="preserve">. Socialistické tendence nabíraly na síle a už v říjnu 1945 potvrdil prezident </w:t>
      </w:r>
      <w:r>
        <w:rPr>
          <w:b/>
          <w:bCs/>
        </w:rPr>
        <w:t>Beneš</w:t>
      </w:r>
      <w:r>
        <w:rPr/>
        <w:t xml:space="preserve"> svým podpisem dekrety o znárodnění dolů, hutí, bank, pojišťoven a všech ostatních podniků nad 150 zaměstnanců. Začátkem následujícího roku byly vyhlášeny první národní závody. Státní hospodářství začala kontrolovat politická moc, v níž hrály komunisté stále větší roly. V prvních poválečných parlamentních volbách zvítězili a stali se nejsilnější stranou ve státě, v čele s </w:t>
      </w:r>
      <w:r>
        <w:rPr>
          <w:b/>
          <w:bCs/>
        </w:rPr>
        <w:t>Klementem Gottwaldem</w:t>
      </w:r>
      <w:r>
        <w:rPr/>
        <w:t xml:space="preserve"> jako novým předsedou vlády. Hospodářskou situaci v zemi měl zlepšit tzv. </w:t>
      </w:r>
      <w:r>
        <w:rPr>
          <w:i/>
          <w:iCs/>
        </w:rPr>
        <w:t>Marshallův plán pomoci</w:t>
      </w:r>
      <w:r>
        <w:rPr/>
        <w:t xml:space="preserve"> pro válkou poničenou Evropu, ale Československá vláda musela pod tlakem Stalina tuto americkou nabídku odmítnout. Tento krok odřízl naši zem od výrazné materiální a technické pomoci, která dokázala zvednout ekonomiku západní Evropy. Navíc v roce 1947 nastalo katastrofální sucho a postihlo celou zemědělskou produkci. Zrušení přídělů potravin, které mezi lidi rozděloval systém lístků, bylo v nedohlednu. Situace v celém státě se zhoršovala a politické střety nabývaly na intenzitě. Krize vyústila do generální stávky a dělnictvo, od dřívějška posilované organizovanou komunistickou agitací vytvořilo ozbrojené </w:t>
      </w:r>
      <w:r>
        <w:rPr>
          <w:i/>
          <w:iCs/>
        </w:rPr>
        <w:t>Lidové milice</w:t>
      </w:r>
      <w:r>
        <w:rPr/>
        <w:t xml:space="preserve">. Vážně nemocný </w:t>
      </w:r>
      <w:r>
        <w:rPr>
          <w:b/>
          <w:bCs/>
        </w:rPr>
        <w:t>Beneš</w:t>
      </w:r>
      <w:r>
        <w:rPr/>
        <w:t xml:space="preserve"> přijal pod tlakem demisi nekomunistických ministrů a musel pověřit </w:t>
      </w:r>
      <w:r>
        <w:rPr>
          <w:b/>
          <w:bCs/>
        </w:rPr>
        <w:t>Klementa Gottwalda</w:t>
      </w:r>
      <w:r>
        <w:rPr/>
        <w:t xml:space="preserve"> jmenováním nové vlády. </w:t>
      </w:r>
      <w:r>
        <w:rPr>
          <w:i/>
          <w:iCs/>
        </w:rPr>
        <w:t>KSČ</w:t>
      </w:r>
      <w:r>
        <w:rPr/>
        <w:t xml:space="preserve"> se tak podařilo za velmi sporných okolností převzít politickou i faktickou moc ve státě, jehož zákonodárnými i výkonnými strukturami za vydatné pomoci Moskvy usilovně prorůstala od konce války. </w:t>
      </w:r>
    </w:p>
    <w:p>
      <w:pPr>
        <w:pStyle w:val="TextBody"/>
        <w:rPr/>
      </w:pPr>
      <w:r>
        <w:rPr/>
        <w:tab/>
        <w:t xml:space="preserve">Kulturní život se po osvobození značně uvolnil a začal se obnovovat v plném rozsahu. Natáčeli se nové filmy, otevřela se uzavřená divadla, obnovila se výstavní činnost a vysoké školy mohli zahájit výuku. Z emigrace se vracela spolu s ostatními i řada umělců. Navázat však opět na meziválečné umění a jeho proudy bylo možné jen v menší míře. Válka nastolila nové otázky, prohloubila protilehlé umělecké směřování a podnítila ideologické spory, které zasahovaly i do oblasti umění. </w:t>
      </w:r>
      <w:r>
        <w:rPr>
          <w:i/>
          <w:iCs/>
        </w:rPr>
        <w:t>KSČ</w:t>
      </w:r>
      <w:r>
        <w:rPr/>
        <w:t xml:space="preserve"> začala prosazovat svou kulturní politiku inspirovanou Sovětským svazem. Její snahou bylo zestátnění většiny kulturních aktivit a kulturních institucí včetně soukromých nakladatelství, nebo filmových ateliérů. Prakticky se tato snaha projevila dekrety o zestátnění kinematografie a filmového průmyslu. Už v květnu 1945 se v Praze uskutečnil projev </w:t>
      </w:r>
      <w:r>
        <w:rPr>
          <w:b/>
          <w:bCs/>
        </w:rPr>
        <w:t>Zdeňka Nejedlého</w:t>
      </w:r>
      <w:r>
        <w:rPr/>
        <w:t xml:space="preserve">, který se stal první formulací kulturní politiky </w:t>
      </w:r>
      <w:r>
        <w:rPr>
          <w:i/>
          <w:iCs/>
        </w:rPr>
        <w:t>KSČ</w:t>
      </w:r>
      <w:r>
        <w:rPr/>
        <w:t xml:space="preserve"> po druhé světové válce a byl oficiálně publikován. Kulturní a propagační komise při ústředním sekretariátě </w:t>
      </w:r>
      <w:r>
        <w:rPr>
          <w:i/>
          <w:iCs/>
        </w:rPr>
        <w:t>KSČ</w:t>
      </w:r>
      <w:r>
        <w:rPr/>
        <w:t xml:space="preserve"> totiž svolala manifestaci kulturních pracovníků, na které kromě tehdejšího ministra školství a osvěty Nejedlého promluvil i ministr informací </w:t>
      </w:r>
      <w:r>
        <w:rPr>
          <w:b/>
          <w:bCs/>
        </w:rPr>
        <w:t>Václav Kopecký</w:t>
      </w:r>
      <w:r>
        <w:rPr/>
        <w:t xml:space="preserve">. Naproti tomu první poválečná studie </w:t>
      </w:r>
      <w:r>
        <w:rPr>
          <w:b/>
          <w:bCs/>
        </w:rPr>
        <w:t>Karla Teiga</w:t>
      </w:r>
      <w:r>
        <w:rPr/>
        <w:t xml:space="preserve"> s názvem </w:t>
      </w:r>
      <w:r>
        <w:rPr>
          <w:b/>
          <w:bCs/>
          <w:i/>
          <w:iCs/>
        </w:rPr>
        <w:t>„Entartete Kunst“</w:t>
      </w:r>
      <w:r>
        <w:rPr/>
        <w:t xml:space="preserve"> byla vyrovnáním s nacionálně socialistickou ideologií. „Stať Entartete Kunst je nejen obranou avantgardy proti šovinismu, moralismu i konservativismu, ale také skrytou polemikou s oficiální kulturní politikou </w:t>
      </w:r>
      <w:r>
        <w:rPr>
          <w:i/>
          <w:iCs/>
        </w:rPr>
        <w:t>KSČ</w:t>
      </w:r>
      <w:r>
        <w:rPr/>
        <w:t>“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. Teoretik </w:t>
      </w:r>
      <w:r>
        <w:rPr>
          <w:i/>
          <w:iCs/>
        </w:rPr>
        <w:t>Skupiny 42</w:t>
      </w:r>
      <w:r>
        <w:rPr/>
        <w:t xml:space="preserve"> </w:t>
      </w:r>
      <w:r>
        <w:rPr>
          <w:b/>
          <w:bCs/>
        </w:rPr>
        <w:t>Jindřich Chalupecký</w:t>
      </w:r>
      <w:r>
        <w:rPr/>
        <w:t xml:space="preserve"> ve svém textu </w:t>
      </w:r>
      <w:r>
        <w:rPr>
          <w:b/>
          <w:bCs/>
          <w:i/>
          <w:iCs/>
        </w:rPr>
        <w:t>„Konec moderní doby“</w:t>
      </w:r>
      <w:r>
        <w:rPr/>
        <w:t xml:space="preserve"> usiloval o smíření západní modernosti a socialismu</w:t>
      </w:r>
      <w:r>
        <w:rPr>
          <w:i/>
          <w:iCs/>
        </w:rPr>
        <w:t>. „Nejdiskutovanějším tématem se v této době stal nový směr kulturně-politické orientace, přejímání či odmítání tradice západní kultury a postavení umělce v nové socialistické společnosti. Stať je vyhlášením konce moderny, kritikou surrealismu a avantgardy. Rozvíjí hlavní traumatická dilemata dobové diskuse a pokouší se o jejich syntézu v budoucnosti“</w:t>
      </w:r>
      <w:r>
        <w:rPr>
          <w:rStyle w:val="FootnoteCharacters"/>
          <w:rStyle w:val="FootnoteAnchor"/>
          <w:i/>
          <w:iCs/>
        </w:rPr>
        <w:footnoteReference w:customMarkFollows="1" w:id="3"/>
        <w:t>2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</w:rPr>
        <w:t>Jindřich Chalupecký</w:t>
      </w:r>
      <w:r>
        <w:rPr/>
        <w:t xml:space="preserve"> redigoval v letech 1946-48 čtvrtletník pro umění a filosofii </w:t>
      </w:r>
      <w:r>
        <w:rPr>
          <w:b/>
          <w:bCs/>
          <w:i/>
          <w:iCs/>
        </w:rPr>
        <w:t>Listy</w:t>
      </w:r>
      <w:r>
        <w:rPr/>
        <w:t xml:space="preserve"> v němž publikoval mnoho kritických úvah o společenských proměnách</w:t>
      </w:r>
      <w:r>
        <w:rPr>
          <w:i/>
          <w:iCs/>
        </w:rPr>
        <w:t>. „V této době dochází k radikalizaci názorů na nové pojetí umění, která předznamenává celý další poválečný vývoj. Ve své eseji polemizuje o správnosti nastoupeného kulturně-politického směru, odmítá názor o výhradní služebnosti umění a jeho zneužívání pro ideologický boj“</w:t>
      </w:r>
      <w:r>
        <w:rPr>
          <w:rStyle w:val="FootnoteCharacters"/>
          <w:rStyle w:val="FootnoteAnchor"/>
          <w:i/>
          <w:iCs/>
        </w:rPr>
        <w:footnoteReference w:customMarkFollows="1" w:id="4"/>
        <w:t>3</w:t>
      </w:r>
      <w:r>
        <w:rPr/>
        <w:t>.</w:t>
      </w:r>
    </w:p>
    <w:p>
      <w:pPr>
        <w:pStyle w:val="TextBody"/>
        <w:rPr/>
      </w:pPr>
      <w:r>
        <w:rPr/>
        <w:tab/>
        <w:t xml:space="preserve">Dění v oblasti fotografie bylo po válce aktivní a různorodé. Začala vycházet řada fotografických knih, nejvíce tzv.Pragensií. Autoři </w:t>
      </w:r>
      <w:r>
        <w:rPr>
          <w:b/>
          <w:bCs/>
        </w:rPr>
        <w:t>Sudek, Ehm, Jeníček</w:t>
      </w:r>
      <w:r>
        <w:rPr/>
        <w:t xml:space="preserve"> a mnozí další na nich pracovali i v době trvání protektorátu. Pražské povstání bylo zdokumentováno mnoha fotografy a tak z jejich prací vzniklo několik publikací na toto téma. Snímky z povstání byly představeny také na výstavách. V roce 1946 byla ve výstavní síni </w:t>
      </w:r>
      <w:r>
        <w:rPr>
          <w:i/>
          <w:iCs/>
        </w:rPr>
        <w:t>Svazu českého díla</w:t>
      </w:r>
      <w:r>
        <w:rPr/>
        <w:t xml:space="preserve"> v Praze otevřena výstava </w:t>
      </w:r>
      <w:r>
        <w:rPr>
          <w:b/>
          <w:bCs/>
          <w:i/>
          <w:iCs/>
        </w:rPr>
        <w:t>„Pražské povstání“</w:t>
      </w:r>
      <w:r>
        <w:rPr/>
        <w:t xml:space="preserve">, kterou sestavili </w:t>
      </w:r>
      <w:r>
        <w:rPr>
          <w:b/>
          <w:bCs/>
        </w:rPr>
        <w:t>Jiří Jeníček</w:t>
      </w:r>
      <w:r>
        <w:rPr/>
        <w:t xml:space="preserve"> a </w:t>
      </w:r>
      <w:r>
        <w:rPr>
          <w:b/>
          <w:bCs/>
        </w:rPr>
        <w:t>Erich Einhorn</w:t>
      </w:r>
      <w:r>
        <w:rPr/>
        <w:t xml:space="preserve">. Po roce 1945 vyšly i knihy s ojedinělým, nebo specifickým námětem. V prosinci 1945 vydalo </w:t>
      </w:r>
      <w:r>
        <w:rPr>
          <w:i/>
          <w:iCs/>
        </w:rPr>
        <w:t>nakladatelství Zádruha</w:t>
      </w:r>
      <w:r>
        <w:rPr/>
        <w:t xml:space="preserve"> knihu dokumentárních záběrů </w:t>
      </w:r>
      <w:r>
        <w:rPr>
          <w:b/>
          <w:bCs/>
        </w:rPr>
        <w:t>Zdeňka Tmeje</w:t>
      </w:r>
      <w:r>
        <w:rPr/>
        <w:t xml:space="preserve"> </w:t>
      </w:r>
      <w:r>
        <w:rPr>
          <w:b/>
          <w:bCs/>
          <w:i/>
          <w:iCs/>
        </w:rPr>
        <w:t>„Abeceda duševního prázdna“</w:t>
      </w:r>
      <w:r>
        <w:rPr/>
        <w:t xml:space="preserve"> o životě totálně nasazených mužů. Téhož roku vyšla v </w:t>
      </w:r>
      <w:r>
        <w:rPr>
          <w:i/>
          <w:iCs/>
        </w:rPr>
        <w:t>České grafické unii</w:t>
      </w:r>
      <w:r>
        <w:rPr/>
        <w:t xml:space="preserve"> fotografická publikace </w:t>
      </w:r>
      <w:r>
        <w:rPr>
          <w:b/>
          <w:bCs/>
        </w:rPr>
        <w:t>Vladimíra Hipmanna</w:t>
      </w:r>
      <w:r>
        <w:rPr/>
        <w:t xml:space="preserve"> </w:t>
      </w:r>
      <w:r>
        <w:rPr>
          <w:b/>
          <w:bCs/>
          <w:i/>
          <w:iCs/>
        </w:rPr>
        <w:t>„Práce je živá“</w:t>
      </w:r>
      <w:r>
        <w:rPr/>
        <w:t xml:space="preserve"> s tematikou manuální práce v továrnách, na stavbách apod. </w:t>
      </w:r>
    </w:p>
    <w:p>
      <w:pPr>
        <w:pStyle w:val="TextBody"/>
        <w:ind w:firstLine="708"/>
        <w:rPr/>
      </w:pPr>
      <w:r>
        <w:rPr/>
        <w:t xml:space="preserve">Většina fotografických časopisů za války zanikla a po roce 1945 vycházely jen tři z původních osmi. </w:t>
      </w:r>
      <w:r>
        <w:rPr>
          <w:i/>
          <w:iCs/>
        </w:rPr>
        <w:t>Věstník fotografů</w:t>
      </w:r>
      <w:r>
        <w:rPr/>
        <w:t xml:space="preserve">, přejmenovaný v roce 1947 na </w:t>
      </w:r>
      <w:r>
        <w:rPr>
          <w:i/>
          <w:iCs/>
        </w:rPr>
        <w:t>Zpravodaj fotografů</w:t>
      </w:r>
      <w:r>
        <w:rPr/>
        <w:t xml:space="preserve">, byl jediným původním časopisem, jehož vydávání se obnovilo. V říjnu 1945 vyšlo první číslo </w:t>
      </w:r>
      <w:r>
        <w:rPr>
          <w:i/>
          <w:iCs/>
        </w:rPr>
        <w:t>Fotografie</w:t>
      </w:r>
      <w:r>
        <w:rPr/>
        <w:t xml:space="preserve"> ve vydavatelství Práce. Počátkem roku 1946 začal vycházet časopis </w:t>
      </w:r>
      <w:r>
        <w:rPr>
          <w:i/>
          <w:iCs/>
        </w:rPr>
        <w:t>Československá fotografie</w:t>
      </w:r>
      <w:r>
        <w:rPr/>
        <w:t xml:space="preserve">, který do jisté míry nahradil </w:t>
      </w:r>
      <w:r>
        <w:rPr>
          <w:i/>
          <w:iCs/>
        </w:rPr>
        <w:t>Fotografický obzor</w:t>
      </w:r>
      <w:r>
        <w:rPr/>
        <w:t xml:space="preserve">. </w:t>
      </w:r>
    </w:p>
    <w:p>
      <w:pPr>
        <w:pStyle w:val="TextBody"/>
        <w:ind w:firstLine="708"/>
        <w:rPr/>
      </w:pPr>
      <w:r>
        <w:rPr/>
        <w:t xml:space="preserve">V rozmezí let 1945-48 se také uskutečnilo několik zahraničních výstav. V roce 1946 to byla výstava </w:t>
      </w:r>
      <w:r>
        <w:rPr>
          <w:i/>
          <w:iCs/>
        </w:rPr>
        <w:t>Československé fotografie</w:t>
      </w:r>
      <w:r>
        <w:rPr/>
        <w:t xml:space="preserve"> ve Stockholmu, později reprízovaná v Göteborgu, Oslu a Kodani. Ve Vídni se roku 1947 otevřela výstava Moderní fotografie v Československu z prací </w:t>
      </w:r>
      <w:r>
        <w:rPr>
          <w:b/>
          <w:bCs/>
        </w:rPr>
        <w:t>Funkeho, Wiškovského, Štýrského, Háka, Sudka, Ehma, Severa, Reichmanna, Korečka, Hontyho, Hajdúcha</w:t>
      </w:r>
      <w:r>
        <w:rPr/>
        <w:t xml:space="preserve"> a dalších autorů. </w:t>
      </w:r>
      <w:r>
        <w:rPr>
          <w:i/>
          <w:iCs/>
        </w:rPr>
        <w:t>„Pražské nakladatelství Orbis k této expozici, která byla později reprízovaná v Curychu, vydalo katalog Das moderne lichtbild in der Čechoslovakei (tak se dobově přepisoval název republiky) s 24 reprodukcemi a textem Karla Teigeho, podávajícím nárys vývoje československé fotografie. Tato stať byla pod názvem Cesty československé fotografie publikována v dubnu 1948 v časopise Blok“.</w:t>
      </w:r>
      <w:r>
        <w:rPr>
          <w:rStyle w:val="FootnoteCharacters"/>
          <w:rStyle w:val="FootnoteAnchor"/>
          <w:i/>
          <w:iCs/>
        </w:rPr>
        <w:footnoteReference w:customMarkFollows="1" w:id="5"/>
        <w:t>4</w:t>
      </w:r>
      <w:r>
        <w:rPr/>
        <w:t xml:space="preserve"> Město se v poválečné fotografii stalo jedním z hlavních témat v různorodé tvorbě mnoha fotografů. Byly vydány reprezentativní obrazové knihy (</w:t>
      </w:r>
      <w:r>
        <w:rPr>
          <w:b/>
          <w:bCs/>
        </w:rPr>
        <w:t>Sudek, Jeníček</w:t>
      </w:r>
      <w:r>
        <w:rPr/>
        <w:t xml:space="preserve">), pokračoval zájem o periferii a civilismus </w:t>
      </w:r>
      <w:r>
        <w:rPr>
          <w:b/>
          <w:bCs/>
        </w:rPr>
        <w:t>(Hák, Chochola</w:t>
      </w:r>
      <w:r>
        <w:rPr/>
        <w:t xml:space="preserve">). Město se objevovalo v časopisech, v dokumentárních a reportážních záběre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lomový rok 1948 a začátek 50.let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 xml:space="preserve">V únoru 1948 získala </w:t>
      </w:r>
      <w:r>
        <w:rPr>
          <w:i/>
          <w:iCs/>
        </w:rPr>
        <w:t>KSČ</w:t>
      </w:r>
      <w:r>
        <w:rPr/>
        <w:t xml:space="preserve"> úplnou moc a Československo se stalo další ze zemí střední a východní Evropy, kde převládl Stalinský model komunistického státu. V červnu 1948 podepsal prezident </w:t>
      </w:r>
      <w:r>
        <w:rPr>
          <w:b/>
          <w:bCs/>
        </w:rPr>
        <w:t>Beneš</w:t>
      </w:r>
      <w:r>
        <w:rPr/>
        <w:t xml:space="preserve"> abdikaci a odstoupil ze své funkce. Už 19. června byl zvolen novým prezidentem </w:t>
      </w:r>
      <w:r>
        <w:rPr>
          <w:b/>
          <w:bCs/>
        </w:rPr>
        <w:t>Klement Gottwald</w:t>
      </w:r>
      <w:r>
        <w:rPr/>
        <w:t xml:space="preserve">. Evropa se rozdělila na dva bloky-východní, kontrolovaný Sovětským svazem a západní podporovaný Spojenými státy. Napříč kontinentem se podle slov Winstona Churchila spustila železná opona. V zápětí po únoru nastali politické čistky a </w:t>
      </w:r>
      <w:r>
        <w:rPr>
          <w:i/>
          <w:iCs/>
        </w:rPr>
        <w:t>KSČ</w:t>
      </w:r>
      <w:r>
        <w:rPr/>
        <w:t xml:space="preserve"> zahájila proces likvidace jejích odpůrců. Zanedlouho začaly první politické procesy, zatýkání, mučení, a popravy. Ideje komunismu se v realitě změnily v tuhý totalitní režim, který potlačoval lidská práva a svobodu podnikání. Nastalo znárodňování zbylých závodů a menších průmyslových podniků. Drobní živnostníci přišly o své živnosti a soukromé zemědělství nahradilo družstevní hospodaření. </w:t>
      </w:r>
      <w:r>
        <w:rPr>
          <w:i/>
          <w:iCs/>
        </w:rPr>
        <w:t>KSČ</w:t>
      </w:r>
      <w:r>
        <w:rPr/>
        <w:t xml:space="preserve"> začala s budováním socialismu a vyhlásila první pětiletý plán, zdůrazňující hlavní úlohu těžkého průmyslu a strojírenství. Během roku 1948 se ještě stačila projevit nespokojenost s daným vývojem. Došlo k demonstracím studentů a v době konání posledního </w:t>
      </w:r>
      <w:r>
        <w:rPr>
          <w:i/>
          <w:iCs/>
        </w:rPr>
        <w:t>XI. Všesokolského sletu</w:t>
      </w:r>
      <w:r>
        <w:rPr/>
        <w:t xml:space="preserve"> k průvodu sokolů, jenž se stal protikomunistickou manifestací. Podobný charakter měl pohřeb </w:t>
      </w:r>
      <w:r>
        <w:rPr>
          <w:b/>
          <w:bCs/>
        </w:rPr>
        <w:t>Edvarda Beneše</w:t>
      </w:r>
      <w:r>
        <w:rPr/>
        <w:t xml:space="preserve">, který zemřel 3. září 1948. </w:t>
      </w:r>
    </w:p>
    <w:p>
      <w:pPr>
        <w:pStyle w:val="TextBody"/>
        <w:rPr/>
      </w:pPr>
      <w:r>
        <w:rPr/>
        <w:tab/>
        <w:t xml:space="preserve">Nezávislé spolky a sdružení se rušily, nebo byly slučovány pod jednotné vedení svazů ovládané státní mocí. Katolická církev a jiné náboženské skupiny byly tvrdě pronásledovány. Kultura se opět po třech letech svobody dostala do vymezených kolejí a následovala linii socialistického realismu, jehož tendence se objevovaly už v předcházejících letech. Na počátku roku 1946 vzniklo volné sdružení Dohoda českých výtvarných umělců-realistů. </w:t>
      </w:r>
      <w:r>
        <w:rPr>
          <w:i/>
          <w:iCs/>
        </w:rPr>
        <w:t>„Vydalo dva ročníky časopisu lidové výtvarné kultury Skutečnost, v kterém byly propagovány tradiční kulturní hodnoty s důrazem na národně-socialistické a lidově-demokratické ideje a především realistický výtvarný názor v opozici k modernímu umění“.</w:t>
      </w:r>
      <w:r>
        <w:rPr>
          <w:rStyle w:val="FootnoteCharacters"/>
          <w:rStyle w:val="FootnoteAnchor"/>
          <w:i/>
          <w:iCs/>
        </w:rPr>
        <w:footnoteReference w:customMarkFollows="1" w:id="6"/>
        <w:t>5</w:t>
      </w:r>
      <w:r>
        <w:rPr>
          <w:i/>
          <w:iCs/>
        </w:rPr>
        <w:t xml:space="preserve"> </w:t>
      </w:r>
      <w:r>
        <w:rPr/>
        <w:t xml:space="preserve"> Ke konci března 1948 byla během příprav na sjezd národní kultury ustanovena celostátní organizace </w:t>
      </w:r>
      <w:r>
        <w:rPr>
          <w:b/>
          <w:bCs/>
          <w:i/>
          <w:iCs/>
        </w:rPr>
        <w:t>Svaz československých výtvarných umělců (SČSVU)</w:t>
      </w:r>
      <w:r>
        <w:rPr/>
        <w:t xml:space="preserve">. </w:t>
      </w:r>
      <w:r>
        <w:rPr>
          <w:i/>
          <w:iCs/>
        </w:rPr>
        <w:t>„Svaz soustředil odborové, hospodářské a ideologické funkce postupně rušených spolků a ostatních výtvarnických organizací. Svým provoláním se přihlásil k poúnorové politice a vytýčil některé zásady umělecké tvorby, platné pro celé další desetiletí“.</w:t>
      </w:r>
      <w:r>
        <w:rPr>
          <w:rStyle w:val="FootnoteCharacters"/>
          <w:rStyle w:val="FootnoteAnchor"/>
          <w:i/>
          <w:iCs/>
        </w:rPr>
        <w:footnoteReference w:customMarkFollows="1" w:id="7"/>
        <w:t>6</w:t>
      </w:r>
      <w:r>
        <w:rPr/>
        <w:t xml:space="preserve"> Směr kultury byl vytyčen a umělci, kteří se nemohli, nebo nechtěli přizpůsobit museli tvořit ilegálně, nebo zvolit emigraci. Emigrantů přibývalo nejen z řad umělců a tak nastala situace podobná té v době protektorátu. Fotografie doznala po roce 1948 značné proměny a její „autentičnost“ byla zneužita ve prospěch komunistické propagandy. Stále více se objevovaly nahrané a kašírované snímky, imitující jinak méně líbivou skutečnost. Moderní fotografie se stala nebezpečným přežitkem staré doby, nesrozumitelným a dekadentním individualismem. Ilustruje to úvodník prvního čísla měsíčníku </w:t>
      </w:r>
      <w:r>
        <w:rPr>
          <w:i/>
          <w:iCs/>
        </w:rPr>
        <w:t>Nová fotografie</w:t>
      </w:r>
      <w:r>
        <w:rPr/>
        <w:t xml:space="preserve">, vydávaný </w:t>
      </w:r>
      <w:r>
        <w:rPr>
          <w:i/>
          <w:iCs/>
        </w:rPr>
        <w:t>Ústřední radou odborů</w:t>
      </w:r>
      <w:r>
        <w:rPr/>
        <w:t xml:space="preserve">. Jeho autor uvedl, </w:t>
      </w:r>
      <w:r>
        <w:rPr>
          <w:i/>
          <w:iCs/>
        </w:rPr>
        <w:t>„že časopis bude klást hlavní důraz na ideovou, třídně stranickou složku díla a na odhalování reakční povahy bezideové, formalistické a společensky indiferentní měšťácké fotografie“.</w:t>
      </w:r>
      <w:r>
        <w:rPr>
          <w:rStyle w:val="FootnoteCharacters"/>
          <w:rStyle w:val="FootnoteAnchor"/>
          <w:i/>
          <w:iCs/>
        </w:rPr>
        <w:footnoteReference w:customMarkFollows="1" w:id="8"/>
        <w:t>7</w:t>
      </w:r>
      <w:r>
        <w:rPr/>
        <w:t xml:space="preserve"> Než se stačily naplno projevit socialisticko-realistické požadavky, bylo ještě v roce 1948 vydáno několik hodnotných fotografických publikací (od </w:t>
      </w:r>
      <w:r>
        <w:rPr>
          <w:b/>
          <w:bCs/>
        </w:rPr>
        <w:t>Sudka, Jeníčka, Ehma, Ludwiga</w:t>
      </w:r>
      <w:r>
        <w:rPr/>
        <w:t>) a otištěny významné teoretické články (</w:t>
      </w:r>
      <w:r>
        <w:rPr>
          <w:b/>
          <w:bCs/>
        </w:rPr>
        <w:t>Wiškovského</w:t>
      </w:r>
      <w:r>
        <w:rPr/>
        <w:t xml:space="preserve"> </w:t>
      </w:r>
      <w:r>
        <w:rPr>
          <w:b/>
          <w:bCs/>
          <w:i/>
          <w:iCs/>
        </w:rPr>
        <w:t>„K psychologii fotografického účinu“, „Fotografie jako projev“</w:t>
      </w:r>
      <w:r>
        <w:rPr/>
        <w:t xml:space="preserve">). V Ústředním svazu československých výtvarných umělců, byla v roce 1949 založena fotografická sekce, k jejímž prvním členům patřili </w:t>
      </w:r>
      <w:r>
        <w:rPr>
          <w:b/>
          <w:bCs/>
        </w:rPr>
        <w:t xml:space="preserve">Josef Sudek, Tibor Honty, Josef Ehm, Josef Prošek </w:t>
      </w:r>
      <w:r>
        <w:rPr/>
        <w:t>a</w:t>
      </w:r>
      <w:r>
        <w:rPr>
          <w:b/>
          <w:bCs/>
        </w:rPr>
        <w:t xml:space="preserve"> Jindřich Brok</w:t>
      </w:r>
      <w:r>
        <w:rPr/>
        <w:t xml:space="preserve">. O rok později vznikl z dosavadního Československého fotografického svazu Československý svaz socialistické fotografie, </w:t>
      </w:r>
      <w:r>
        <w:rPr>
          <w:i/>
          <w:iCs/>
        </w:rPr>
        <w:t>„který měl koordinovat činnost všech ostatních fotografických složek, vychovávat fotografické pracovníky, řídit ediční politiku v oblasti fotografické literatury, dozírat nad všemi soutěžemi a výstavami, pořádat přednášky apod.“.</w:t>
      </w:r>
      <w:r>
        <w:rPr>
          <w:rStyle w:val="FootnoteCharacters"/>
          <w:rStyle w:val="FootnoteAnchor"/>
          <w:i/>
          <w:iCs/>
        </w:rPr>
        <w:footnoteReference w:customMarkFollows="1" w:id="9"/>
        <w:t>8</w:t>
      </w:r>
      <w:r>
        <w:rPr>
          <w:i/>
          <w:iCs/>
        </w:rPr>
        <w:t xml:space="preserve"> </w:t>
      </w:r>
      <w:r>
        <w:rPr/>
        <w:t xml:space="preserve">       </w:t>
      </w:r>
    </w:p>
    <w:p>
      <w:pPr>
        <w:pStyle w:val="TextBody"/>
        <w:ind w:firstLine="720"/>
        <w:rPr/>
      </w:pPr>
      <w:r>
        <w:rPr/>
        <w:t xml:space="preserve">Fotografie města se v letech po únoru 1948 nijak výrazněji neproměnila. Stala se opět jedním z nejméně konfliktních témat. Také ji zasáhla vlna budovatelského pathosu, ale nadále udržovala vysokou úroveň, zásluhou autorů jakými byli </w:t>
      </w:r>
      <w:r>
        <w:rPr>
          <w:b/>
          <w:bCs/>
        </w:rPr>
        <w:t>Sudek, Chochola, Ehm,</w:t>
      </w:r>
      <w:r>
        <w:rPr/>
        <w:t xml:space="preserve"> nebo </w:t>
      </w:r>
      <w:r>
        <w:rPr>
          <w:b/>
          <w:bCs/>
        </w:rPr>
        <w:t>Jírů</w:t>
      </w:r>
      <w:r>
        <w:rPr/>
        <w:t xml:space="preserve">. Začátkem 50 let začala </w:t>
      </w:r>
      <w:r>
        <w:rPr>
          <w:b/>
          <w:bCs/>
        </w:rPr>
        <w:t>Emila Medková</w:t>
      </w:r>
      <w:r>
        <w:rPr/>
        <w:t xml:space="preserve"> rozvíjet imaginaci nejvšednějších motivů městského prostředí, blízkou estetice </w:t>
      </w:r>
      <w:r>
        <w:rPr>
          <w:i/>
          <w:iCs/>
        </w:rPr>
        <w:t>Skupiny 42</w:t>
      </w:r>
      <w:r>
        <w:rPr/>
        <w:t>. S ohledem na politické poměry, byla její tvůrčí aktivita neoficiální a dlouho nepublikovatelná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kol.autorů: České umění 1938-1989, programy, texty, dokumenty. ACADEMIA 2001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kol.autorů: České umění 1938-1989, programy, texty, dokumenty. ACADEMIA 2001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kol.autorů: České umění 1938-1989, programy, texty, dokumenty. ACADEMIA 2001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 xml:space="preserve">Vladimír Birgus – Pavel Scheufler: </w:t>
      </w:r>
      <w:r>
        <w:rPr>
          <w:i/>
        </w:rPr>
        <w:t xml:space="preserve">Fotografie v českých zemích 1839-1999, </w:t>
      </w:r>
      <w:r>
        <w:rPr/>
        <w:t>GRADA PUBLISHING 1999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kol.autorů: České umění 1938-1989, programy, texty, dokumenty. ACADEMIA 2001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kol.autorů: České umění 1938-1989, programy, texty, dokumenty. ACADEMIA 2001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 xml:space="preserve">Vladimír Birgus – Pavel Scheufler: </w:t>
      </w:r>
      <w:r>
        <w:rPr>
          <w:i/>
        </w:rPr>
        <w:t xml:space="preserve">Fotografie v českých zemích 1839-1999, </w:t>
      </w:r>
      <w:r>
        <w:rPr/>
        <w:t>GRADA PUBLISHING 1999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 xml:space="preserve">Vladimír Birgus – Pavel Scheufler: </w:t>
      </w:r>
      <w:r>
        <w:rPr>
          <w:i/>
        </w:rPr>
        <w:t xml:space="preserve">Fotografie v českých zemích 1839-1999, </w:t>
      </w:r>
      <w:r>
        <w:rPr/>
        <w:t>GRADA PUBLISHING 199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ÚVOD – Vymezení 40.let podstatnými událostmi, které určovali dění v Čechách i ve svět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b/>
      <w:sz w:val="40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7:50:00Z</dcterms:created>
  <dc:creator>JAN</dc:creator>
  <dc:description/>
  <dc:language>en-US</dc:language>
  <cp:lastModifiedBy>Karel Spoutil</cp:lastModifiedBy>
  <cp:lastPrinted>2003-09-10T21:10:00Z</cp:lastPrinted>
  <dcterms:modified xsi:type="dcterms:W3CDTF">2003-09-16T08:56:00Z</dcterms:modified>
  <cp:revision>74</cp:revision>
  <dc:subject/>
  <dc:title>ÚVOD</dc:title>
</cp:coreProperties>
</file>