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32"/>
          <w:szCs w:val="32"/>
          <w:u w:val="single"/>
        </w:rPr>
      </w:pPr>
      <w:r>
        <w:rPr>
          <w:b/>
          <w:bCs/>
          <w:sz w:val="32"/>
          <w:szCs w:val="32"/>
          <w:u w:val="single"/>
        </w:rPr>
        <w:t>Autoři v datech:</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b/>
          <w:b/>
          <w:bCs/>
          <w:sz w:val="16"/>
          <w:szCs w:val="16"/>
        </w:rPr>
      </w:pPr>
      <w:r>
        <w:rPr>
          <w:b/>
          <w:bCs/>
          <w:sz w:val="16"/>
          <w:szCs w:val="16"/>
        </w:rPr>
        <w:t>EHM JOSEF:</w:t>
      </w:r>
    </w:p>
    <w:p>
      <w:pPr>
        <w:pStyle w:val="Normal"/>
        <w:spacing w:lineRule="auto" w:line="360"/>
        <w:jc w:val="both"/>
        <w:rPr>
          <w:i/>
          <w:i/>
          <w:iCs/>
          <w:sz w:val="16"/>
          <w:szCs w:val="16"/>
        </w:rPr>
      </w:pPr>
      <w:r>
        <w:rPr>
          <w:i/>
          <w:iCs/>
          <w:sz w:val="16"/>
          <w:szCs w:val="16"/>
        </w:rPr>
        <w:t>1.8.1909 Habartov, okr.Sokolov – 8.11.1989 Praha</w:t>
      </w:r>
    </w:p>
    <w:p>
      <w:pPr>
        <w:pStyle w:val="TextBodyIndent"/>
        <w:spacing w:lineRule="auto" w:line="360"/>
        <w:ind w:left="0" w:hanging="0"/>
        <w:jc w:val="both"/>
        <w:rPr>
          <w:sz w:val="16"/>
          <w:szCs w:val="16"/>
        </w:rPr>
      </w:pPr>
      <w:r>
        <w:rPr>
          <w:sz w:val="16"/>
          <w:szCs w:val="16"/>
        </w:rPr>
        <w:t>Vyučen fotografem u Karla Podlipného v Poděbradech (1928), praktikoval v několika ateliérech a ve Fotochemě v Hradci Králové. Pedagog SGŠ Praha (1934-1946). 1939-41 progresivně redigoval časopis FO. Od 1949 člen SVU Mánes, zakládající člen f. sekce SČVU. Pedagog SPŠG Praha (1960-67) a FAMU (1965-67). Pořádal též besedy a kursy pro fotoamatéry. Předseda čs. Komitétu FIAP (1969-1985). HonEFIAP (1970). Člen SČVU.</w:t>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b/>
          <w:b/>
          <w:sz w:val="16"/>
          <w:szCs w:val="16"/>
        </w:rPr>
      </w:pPr>
      <w:r>
        <w:rPr>
          <w:b/>
          <w:sz w:val="16"/>
          <w:szCs w:val="16"/>
        </w:rPr>
        <w:t>FUNKE JAROMÍR</w:t>
      </w:r>
    </w:p>
    <w:p>
      <w:pPr>
        <w:pStyle w:val="TextBodyIndent"/>
        <w:spacing w:lineRule="auto" w:line="360"/>
        <w:ind w:left="0" w:hanging="0"/>
        <w:jc w:val="both"/>
        <w:rPr>
          <w:i/>
          <w:i/>
          <w:sz w:val="16"/>
          <w:szCs w:val="16"/>
        </w:rPr>
      </w:pPr>
      <w:r>
        <w:rPr>
          <w:i/>
          <w:sz w:val="16"/>
          <w:szCs w:val="16"/>
        </w:rPr>
        <w:t>1.8.1896 Skuteč – 22.3.1945 Praha</w:t>
      </w:r>
    </w:p>
    <w:p>
      <w:pPr>
        <w:pStyle w:val="TextBodyIndent"/>
        <w:spacing w:lineRule="auto" w:line="360"/>
        <w:ind w:left="0" w:hanging="0"/>
        <w:jc w:val="both"/>
        <w:rPr>
          <w:sz w:val="16"/>
          <w:szCs w:val="16"/>
        </w:rPr>
      </w:pPr>
      <w:r>
        <w:rPr>
          <w:sz w:val="16"/>
          <w:szCs w:val="16"/>
        </w:rPr>
        <w:t>Od dětství do 1935 žil převážně v Kolíně nad Labem, pak v Praze. V 1919 přerušil studium medicíny a na přání otce vystudoval právnickou fakultu UK v Praze, nepřihlásil se však k závěrečné zkoušce. Kratší dobu studoval též estetiku (prof. J.Mukařovský). Od 1920 se intenzivně věnoval f. Člen KFA v Kolíně, Fotoklubu Praha (1922-24), ČFS (1924-asi1930), f.sekce SVU Mánes (od 1936), film – foto skupiny Levé fronty a dalších organizací a spolků. Vyučoval f.od 1931 v Bratislavě, od 1935 na SGŠ v Praze. 1944 nasazen jako pomocný dělník v družstvu DORKA. Zemřel jako nepřímá oběť 2.světové války.</w:t>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b/>
          <w:b/>
          <w:sz w:val="16"/>
          <w:szCs w:val="16"/>
        </w:rPr>
      </w:pPr>
      <w:r>
        <w:rPr>
          <w:b/>
          <w:sz w:val="16"/>
          <w:szCs w:val="16"/>
        </w:rPr>
        <w:t>HÁJEK KAREL</w:t>
      </w:r>
    </w:p>
    <w:p>
      <w:pPr>
        <w:pStyle w:val="TextBodyIndent"/>
        <w:spacing w:lineRule="auto" w:line="360"/>
        <w:ind w:left="0" w:hanging="0"/>
        <w:jc w:val="both"/>
        <w:rPr>
          <w:i/>
          <w:i/>
          <w:sz w:val="16"/>
          <w:szCs w:val="16"/>
        </w:rPr>
      </w:pPr>
      <w:r>
        <w:rPr>
          <w:i/>
          <w:sz w:val="16"/>
          <w:szCs w:val="16"/>
        </w:rPr>
        <w:t>22.1.1900 Lazenice, okr. Jindřichův Hradec – 31.3.1978 Praha.</w:t>
      </w:r>
    </w:p>
    <w:p>
      <w:pPr>
        <w:pStyle w:val="TextBodyIndent"/>
        <w:spacing w:lineRule="auto" w:line="360"/>
        <w:ind w:left="0" w:hanging="0"/>
        <w:jc w:val="both"/>
        <w:rPr>
          <w:sz w:val="16"/>
          <w:szCs w:val="16"/>
        </w:rPr>
      </w:pPr>
      <w:r>
        <w:rPr>
          <w:sz w:val="16"/>
          <w:szCs w:val="16"/>
        </w:rPr>
        <w:t>Po měšťanské škole se vyučil zámečníkem. Za 1.světové války vojákem ve Vídni a jižních Tyrolích. Po přesídlení do Prahy pracoval jako dělník v Ringhofferových závodech v Praze Smíchově (1918-26) a jako řidič pražských elektrických drah (1926-32). Od 1932 fotoreportérem nakl. Melantrich. Od 1945 redaktorem Světa v obrazech, člen SČSVU, od 1950 vedl sekci fotoreportérů SČN.</w:t>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b/>
          <w:b/>
          <w:sz w:val="16"/>
          <w:szCs w:val="16"/>
        </w:rPr>
      </w:pPr>
      <w:r>
        <w:rPr>
          <w:b/>
          <w:sz w:val="16"/>
          <w:szCs w:val="16"/>
        </w:rPr>
        <w:t>HÁK MIROSLAV:</w:t>
      </w:r>
    </w:p>
    <w:p>
      <w:pPr>
        <w:pStyle w:val="TextBodyIndent"/>
        <w:spacing w:lineRule="auto" w:line="360"/>
        <w:ind w:left="0" w:hanging="0"/>
        <w:jc w:val="both"/>
        <w:rPr>
          <w:i/>
          <w:i/>
          <w:sz w:val="16"/>
          <w:szCs w:val="16"/>
        </w:rPr>
      </w:pPr>
      <w:r>
        <w:rPr>
          <w:i/>
          <w:sz w:val="16"/>
          <w:szCs w:val="16"/>
        </w:rPr>
        <w:t>9.5.1911 Nová Paka – 29.6.1978 Praha.</w:t>
      </w:r>
    </w:p>
    <w:p>
      <w:pPr>
        <w:pStyle w:val="TextBodyIndent"/>
        <w:spacing w:lineRule="auto" w:line="360"/>
        <w:ind w:left="0" w:hanging="0"/>
        <w:jc w:val="both"/>
        <w:rPr>
          <w:sz w:val="16"/>
          <w:szCs w:val="16"/>
        </w:rPr>
      </w:pPr>
      <w:r>
        <w:rPr>
          <w:sz w:val="16"/>
          <w:szCs w:val="16"/>
        </w:rPr>
        <w:t>Vyučil se fotografem v novopackém ateliéru svého otce. 1928-29 pracoval jako laborant a retušér v Langhansově ateliéru v Praze. Od 1931 u firmy Horn v Bratislavě. Od 1937 členem souboru divadla E.F.Buriana. Od 1942 člene Skupiny 42. 1942-44 pracoval v obrazové redakci Věstníku fotografů. Koncem války se Hák vrátil do Nové Paky, protože jeho pozice v Praze byla nejistá (smíšené manželství, spolupráce s divadlem D). V Nové Pace převzal otcovu živnost, pracovní knížka ho ochránila před nasazením do říše. První manželka byla internována v koncentračním táboře, pocit viny Háka provázel až do konce života. Po válce střídal pobyty v Nové Pace a Praze, kam natrvalo přesídlil 1946. Měl ateliér na Žižkově, 1947 se však vzdal fotografické živnosti a spolupracoval s čs. filmem. V Čs. Filmovém nakladatelství vychází jeho první ze dvou Hákových monografií. Od 1948 byl členem SVU Mánes. 1954-67 zaměstnán jako fotograf v Ústavu pro teorii a dějiny umění ČSAV, kde vykonával řemeslné práce. Od 1958 členem skupiny Bilance. Od smrti druhé manželky 1964 se Hák stále více izoloval do vnějšího světa, po odchodu z ČSAV pracoval ještě na prezidiu akademie na portrétech vědců, práce však zanechal a předčasně odešel do důchodu. 1967 přestal fotografovat a byl vážně nemocen, v 70.letech prodělal oční operaci.</w:t>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b/>
          <w:b/>
          <w:sz w:val="16"/>
          <w:szCs w:val="16"/>
        </w:rPr>
      </w:pPr>
      <w:r>
        <w:rPr>
          <w:b/>
          <w:sz w:val="16"/>
          <w:szCs w:val="16"/>
        </w:rPr>
        <w:t>CHOCHOLA VÁCLAV</w:t>
      </w:r>
    </w:p>
    <w:p>
      <w:pPr>
        <w:pStyle w:val="TextBodyIndent"/>
        <w:spacing w:lineRule="auto" w:line="360"/>
        <w:ind w:left="0" w:hanging="0"/>
        <w:jc w:val="both"/>
        <w:rPr>
          <w:i/>
          <w:i/>
          <w:sz w:val="16"/>
          <w:szCs w:val="16"/>
        </w:rPr>
      </w:pPr>
      <w:r>
        <w:rPr>
          <w:i/>
          <w:sz w:val="16"/>
          <w:szCs w:val="16"/>
        </w:rPr>
        <w:t xml:space="preserve">30.1.1923 Praha </w:t>
      </w:r>
    </w:p>
    <w:p>
      <w:pPr>
        <w:pStyle w:val="TextBodyIndent"/>
        <w:spacing w:lineRule="auto" w:line="360"/>
        <w:ind w:left="0" w:hanging="0"/>
        <w:jc w:val="both"/>
        <w:rPr>
          <w:sz w:val="16"/>
          <w:szCs w:val="16"/>
        </w:rPr>
      </w:pPr>
      <w:r>
        <w:rPr>
          <w:sz w:val="16"/>
          <w:szCs w:val="16"/>
        </w:rPr>
        <w:t>Po studiích na reálném gymnáziu v Praze-Karlíně se vyučil fotografem v atel. Otto Erban (1941-45). Fotografuje od 1940, ve stejném roce publikoval své první snímky. Dodnes spolupracuje s redakcemi periodik. V letech 1943-48 byl externím fotografem ND, spolupracoval též s progresivní scénou Větrník. Od 1949 člen SČSVU, samostatný fotograf. Delší zahraniční cesty do Vietnamu (s D. Hochovou 1961) a Francie (1968-69) v 60.letech byl i v Číně, Rakousku, Švýcarsku a 1980 na Kubě. Žije v Praze.</w:t>
      </w:r>
    </w:p>
    <w:p>
      <w:pPr>
        <w:pStyle w:val="TextBodyIndent"/>
        <w:spacing w:lineRule="auto" w:line="360"/>
        <w:ind w:left="0" w:hanging="0"/>
        <w:jc w:val="both"/>
        <w:rPr>
          <w:sz w:val="16"/>
          <w:szCs w:val="16"/>
        </w:rPr>
      </w:pPr>
      <w:r>
        <w:rPr>
          <w:sz w:val="16"/>
          <w:szCs w:val="16"/>
        </w:rPr>
        <w:t>Ch. autorský profil se utvářel v době války. Autor navázal na fotožurnalismus 30.let, opustil však jeho líbivou tvář a nemohl navázat ani na sociálně kritickou f., na nové úrovni se vrátil k žánrovému pojetí. Vedle sportu začal záhy fotografovat i divadlo a postupně u něj převážil zájem o kulturní dění. Seznámil se s některými členy Skupiny 42 a částí své tvorby se zařadil do okruhu skupinové estetické tvorby „imaginativního civilismu“. Dodnes je část Chocholovy tvorby věnována velkoměstské periferii.</w:t>
      </w:r>
    </w:p>
    <w:p>
      <w:pPr>
        <w:pStyle w:val="TextBodyIndent"/>
        <w:spacing w:lineRule="auto" w:line="360"/>
        <w:ind w:left="0" w:hanging="0"/>
        <w:jc w:val="both"/>
        <w:rPr>
          <w:b/>
          <w:b/>
          <w:sz w:val="16"/>
          <w:szCs w:val="16"/>
        </w:rPr>
      </w:pPr>
      <w:r>
        <w:rPr>
          <w:b/>
          <w:sz w:val="16"/>
          <w:szCs w:val="16"/>
        </w:rPr>
      </w:r>
    </w:p>
    <w:p>
      <w:pPr>
        <w:pStyle w:val="TextBodyIndent"/>
        <w:spacing w:lineRule="auto" w:line="360"/>
        <w:ind w:left="0" w:hanging="0"/>
        <w:jc w:val="both"/>
        <w:rPr>
          <w:b/>
          <w:b/>
          <w:sz w:val="16"/>
          <w:szCs w:val="16"/>
        </w:rPr>
      </w:pPr>
      <w:r>
        <w:rPr>
          <w:b/>
          <w:sz w:val="16"/>
          <w:szCs w:val="16"/>
        </w:rPr>
        <w:t>ILLEK FRANTIŠEK</w:t>
      </w:r>
    </w:p>
    <w:p>
      <w:pPr>
        <w:pStyle w:val="TextBodyIndent"/>
        <w:spacing w:lineRule="auto" w:line="360"/>
        <w:ind w:left="0" w:hanging="0"/>
        <w:jc w:val="both"/>
        <w:rPr>
          <w:i/>
          <w:i/>
          <w:sz w:val="16"/>
          <w:szCs w:val="16"/>
        </w:rPr>
      </w:pPr>
      <w:r>
        <w:rPr>
          <w:i/>
          <w:sz w:val="16"/>
          <w:szCs w:val="16"/>
        </w:rPr>
        <w:t>14.9.1904 Kout u Domažlic – 17.6.1969 Praha</w:t>
      </w:r>
    </w:p>
    <w:p>
      <w:pPr>
        <w:pStyle w:val="TextBodyIndent"/>
        <w:spacing w:lineRule="auto" w:line="360"/>
        <w:ind w:left="0" w:hanging="0"/>
        <w:jc w:val="both"/>
        <w:rPr/>
      </w:pPr>
      <w:r>
        <w:rPr>
          <w:sz w:val="16"/>
          <w:szCs w:val="16"/>
        </w:rPr>
        <w:t>Vyučen fotografem u Václava Horna v Plzni 1918-22.  Zaměstnán v agentuře Centropress jako reportér, od 1927 vedoucí fotoatel. zde se seznámil s P.Altschulem a A. Paulem, s nimiž 1931 založil Press Photo Service (název do 1939). P.Altschul odešel 1934, rozchod s Paulem 1956. Od 1949 člen SČSVU, od 1956 samostatný fotograf.</w:t>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b/>
          <w:b/>
          <w:sz w:val="16"/>
          <w:szCs w:val="16"/>
        </w:rPr>
      </w:pPr>
      <w:r>
        <w:rPr>
          <w:b/>
          <w:sz w:val="16"/>
          <w:szCs w:val="16"/>
        </w:rPr>
        <w:t>JENÍČEK JIŘÍ</w:t>
      </w:r>
    </w:p>
    <w:p>
      <w:pPr>
        <w:pStyle w:val="TextBodyIndent"/>
        <w:spacing w:lineRule="auto" w:line="360"/>
        <w:ind w:left="0" w:hanging="0"/>
        <w:jc w:val="both"/>
        <w:rPr>
          <w:i/>
          <w:i/>
          <w:sz w:val="16"/>
          <w:szCs w:val="16"/>
        </w:rPr>
      </w:pPr>
      <w:r>
        <w:rPr>
          <w:i/>
          <w:sz w:val="16"/>
          <w:szCs w:val="16"/>
        </w:rPr>
        <w:t>8.3.1895 Beroun – 22.2.1963 Praha</w:t>
      </w:r>
    </w:p>
    <w:p>
      <w:pPr>
        <w:pStyle w:val="TextBodyIndent"/>
        <w:spacing w:lineRule="auto" w:line="360"/>
        <w:ind w:left="0" w:hanging="0"/>
        <w:jc w:val="both"/>
        <w:rPr>
          <w:sz w:val="16"/>
          <w:szCs w:val="16"/>
        </w:rPr>
      </w:pPr>
      <w:r>
        <w:rPr>
          <w:sz w:val="16"/>
          <w:szCs w:val="16"/>
        </w:rPr>
        <w:t>Vystudoval reálku v Praze (1914). 1915-16 mimořádný posluchač UK v Praze, 1916 povolán na vojnu, od 1918  vojákem z povolání. Fotografoval od 1909 nebo 1910, s vyššími ambicemi od 1924. Od 1921 působil na Slovensku, v Rožmberku a v Trnavě, zde se výrazně podílel na činnosti místních KFA a byl ve styku se SČKFA a časopisy v Praze. Záhy se stal přívržencem D.J.Růžičky. Od 1928( dle A. Fárové 1929) v Praze. Vstoupil do ČKFA a brzy byl funkcionářem výboru a členem redakční rady FO (do 1934). Po rozporech vzbuzených jeho temperamentní přednáškou a publicistickou činností, přestoupil 1934 do vinohradského KFA a musel odstoupit z redakční rady FO, 1935 vyvrcholil spor s ČKFA a FO u soudu a veřejnou omluvou výboru Jeníčkovi.  Neúčastnil se výstav vinohradského klubu 1936 (patrně přestal být členem) a podle A. Fárové byl přijat do SVU Mánes(nevystavoval však na výstavě šesti členů Mánesa 1938, podle Linharta mu bránili v členství vojenské povinnosti). Významně se podílel na přípravě a propagaci mezinárodní výstavy f. v Mánesu 1936, zároveň však byl členem jury 1.internationale kunstphotographische Aussterllung in Karlsbad 1936. 1936-48 se věnoval též režii krátkých filmů o armádě aj., rostl jeho zájem o f. památek, jeho publicistická činnost ústila po válce ve vydání knih o f. a filmu. Za války fotografoval Prahu a nepublikoval, koncem 40.let odešel do penze na venkov, po smrti manželky přestal fotografovat. Znovu se oženil a vrátil do Prahy, asi 1955 začal znovu fotografovat Prahu na kinofilm. Od 2.pol.50.let opět jednou z nejvlivnějších osobností amat.f., zároveň byl členem SČSVU, jako jeden z mála stranil momentní f.</w:t>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b/>
          <w:b/>
          <w:sz w:val="16"/>
          <w:szCs w:val="16"/>
        </w:rPr>
      </w:pPr>
      <w:r>
        <w:rPr>
          <w:b/>
          <w:sz w:val="16"/>
          <w:szCs w:val="16"/>
        </w:rPr>
        <w:t>JÍRŮ VÁCLAV</w:t>
      </w:r>
    </w:p>
    <w:p>
      <w:pPr>
        <w:pStyle w:val="TextBodyIndent"/>
        <w:spacing w:lineRule="auto" w:line="360"/>
        <w:ind w:left="0" w:hanging="0"/>
        <w:jc w:val="both"/>
        <w:rPr>
          <w:i/>
          <w:i/>
          <w:sz w:val="16"/>
          <w:szCs w:val="16"/>
        </w:rPr>
      </w:pPr>
      <w:r>
        <w:rPr>
          <w:i/>
          <w:sz w:val="16"/>
          <w:szCs w:val="16"/>
        </w:rPr>
        <w:t>31.7.1910 Doubravany, okres Jičín – 128.6.1980 Praha</w:t>
      </w:r>
    </w:p>
    <w:p>
      <w:pPr>
        <w:pStyle w:val="TextBodyIndent"/>
        <w:spacing w:lineRule="auto" w:line="360"/>
        <w:ind w:left="0" w:hanging="0"/>
        <w:jc w:val="both"/>
        <w:rPr>
          <w:sz w:val="16"/>
          <w:szCs w:val="16"/>
        </w:rPr>
      </w:pPr>
      <w:r>
        <w:rPr>
          <w:sz w:val="16"/>
          <w:szCs w:val="16"/>
        </w:rPr>
        <w:t xml:space="preserve">1926 se stal členem 1.čes.klubu fotografů – amatérů v Nekázance. Od 1927 spolupracoval s tiskem. Od 1934 pracoval jako fotograf též pro pražská divadla (zejména divadlo Vlasty Buriana, kde byl externím zaměstnancem). 22.2 1940 byl zatčen gestapem pro účast na hnutí odporu proti Němcům. Původní rozsudek smrti byl 1941 změněn na doživotní vězení. Byl držen ve věznicích a koncentračních táborech až do konce války. Od 1945 byl členem SČSN, od 1948 členem SČSVU, od 1950 členem Sdružení výtvarníků Turkyně. 1954-57 byl ředitelem Tiskové, ediční a propagační služby (TEPS), kde 1957 založil revue Fotografie 57 (ročenka, po dvou číslech 1958 vychází od 1959 pravidelně jako čtvrtletník. Dále je uváděn jako Revue Fotografie). RF vycházela od1960 ve vyd. Orbis a od 1977 vydávána v TA Orbis. J.časopis řídil do 1972 a prakticky se podílel na spolupráci s redakcí až do své smrti 1980. J. též působil 1951-57 jako předseda redakční rady měsíčníků ČsF (1950-52 Nová f.).1957-59 byl předsedou pracovní komice pro f.při MŠK. 1972-80 byl opakovaně zvolen předsedou SČF. </w:t>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b/>
          <w:b/>
          <w:sz w:val="16"/>
          <w:szCs w:val="16"/>
        </w:rPr>
      </w:pPr>
      <w:r>
        <w:rPr>
          <w:b/>
          <w:sz w:val="16"/>
          <w:szCs w:val="16"/>
        </w:rPr>
        <w:t>KŘÍŽ VILÉM</w:t>
      </w:r>
    </w:p>
    <w:p>
      <w:pPr>
        <w:pStyle w:val="TextBodyIndent"/>
        <w:spacing w:lineRule="auto" w:line="360"/>
        <w:ind w:left="0" w:hanging="0"/>
        <w:jc w:val="both"/>
        <w:rPr>
          <w:i/>
          <w:i/>
          <w:sz w:val="16"/>
          <w:szCs w:val="16"/>
        </w:rPr>
      </w:pPr>
      <w:r>
        <w:rPr>
          <w:i/>
          <w:sz w:val="16"/>
          <w:szCs w:val="16"/>
        </w:rPr>
        <w:t>4.10.1921 Praha</w:t>
      </w:r>
    </w:p>
    <w:p>
      <w:pPr>
        <w:pStyle w:val="TextBodyIndent"/>
        <w:spacing w:lineRule="auto" w:line="360"/>
        <w:ind w:left="0" w:hanging="0"/>
        <w:jc w:val="both"/>
        <w:rPr>
          <w:sz w:val="16"/>
          <w:szCs w:val="16"/>
        </w:rPr>
      </w:pPr>
      <w:r>
        <w:rPr>
          <w:sz w:val="16"/>
          <w:szCs w:val="16"/>
        </w:rPr>
        <w:t>Vyučil se typografem, 1940-46 studoval f.na SGŠ u J.Funka, J.Ehma a F.Drtikola. Největší vliv na jeho tvorbu měl j. Funke, jemuž také asistoval při fotografování pražských kostelů. Po absolutoriu SGŠ spolupracoval jako pařížský korespondent s různými pražskými deníky a časopisy, v Paříži také studoval f. na École de fonéma et de photographie (1947) a pracoval jako fotograf ve svobodném povolání. 1952 se přestěhoval do Berkley v Kalifornii, kde se živil jako zaměstnanec f. laboratoře, fotograf a určitý čas i jako asistent slavné dokumentaristky Dorothey Langové. 1958-60 působil jako fotograf v Montrealu. 1960-64 byl zaměstnán ve fotografickém oddělení  Metropolitního muzea umění v New Yorku. 1964 se vrátil do Berkley, učil f.na řadě Kalifornských škol, rovněž spolupracoval s rozhlasovou stanicí Svobodná Evropa. Od 1974 je profesorem f. na Kalifornia Collage of Arts and Drafte v Oaklandu. Žije v Berkley.</w:t>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b/>
          <w:b/>
          <w:sz w:val="16"/>
          <w:szCs w:val="16"/>
        </w:rPr>
      </w:pPr>
      <w:r>
        <w:rPr>
          <w:b/>
          <w:sz w:val="16"/>
          <w:szCs w:val="16"/>
        </w:rPr>
        <w:t>LUKAS JAN</w:t>
      </w:r>
    </w:p>
    <w:p>
      <w:pPr>
        <w:pStyle w:val="TextBodyIndent"/>
        <w:spacing w:lineRule="auto" w:line="360"/>
        <w:ind w:left="0" w:hanging="0"/>
        <w:jc w:val="both"/>
        <w:rPr>
          <w:i/>
          <w:i/>
          <w:sz w:val="16"/>
          <w:szCs w:val="16"/>
        </w:rPr>
      </w:pPr>
      <w:r>
        <w:rPr>
          <w:i/>
          <w:sz w:val="16"/>
          <w:szCs w:val="16"/>
        </w:rPr>
        <w:t>10.8.1915 České Budějovice</w:t>
      </w:r>
    </w:p>
    <w:p>
      <w:pPr>
        <w:pStyle w:val="TextBodyIndent"/>
        <w:spacing w:lineRule="auto" w:line="360"/>
        <w:ind w:left="0" w:hanging="0"/>
        <w:jc w:val="both"/>
        <w:rPr>
          <w:sz w:val="16"/>
          <w:szCs w:val="16"/>
        </w:rPr>
      </w:pPr>
      <w:r>
        <w:rPr>
          <w:sz w:val="16"/>
          <w:szCs w:val="16"/>
        </w:rPr>
        <w:t>Studoval na reálném gymnáziu v Praze (1926-30), 1934 maturoval na německé obchodní akademii. 1935-36 absolvoval jednoroční grafickou školu ve Vídni. Od 1932 členem KFA v Nekázance. 1936-38 zaměstnán jako kameraman propagačních filmů fy. Baťa ve Zlíně, kde poznal K. Ludwiga. Práce kameramana ho však neuspokojovala, stále více pozornosti věnoval f., o níž se zajímal od 12 let.Publikoval své f.v časopisech od 1932 ( Ahoj na neděli, Eva aj.). Od 1949 členem SČSVU. 1946-48 redaktorem časopisů Sobota a Pramen. Pak samostatným fotografem, od 50.let nevěnoval přípravě obrazových publikací, které většinou vycházeli v cizojazyčných mutacích. Od 1966 žije v New Yorku, kde spolupracuje s agenturou Photo-Researcher.</w:t>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b/>
          <w:b/>
          <w:sz w:val="16"/>
          <w:szCs w:val="16"/>
        </w:rPr>
      </w:pPr>
      <w:r>
        <w:rPr>
          <w:b/>
          <w:sz w:val="16"/>
          <w:szCs w:val="16"/>
        </w:rPr>
        <w:t>MARCO JINDŘICH</w:t>
      </w:r>
    </w:p>
    <w:p>
      <w:pPr>
        <w:pStyle w:val="TextBodyIndent"/>
        <w:spacing w:lineRule="auto" w:line="360"/>
        <w:ind w:left="0" w:hanging="0"/>
        <w:jc w:val="both"/>
        <w:rPr>
          <w:i/>
          <w:i/>
          <w:sz w:val="16"/>
          <w:szCs w:val="16"/>
        </w:rPr>
      </w:pPr>
      <w:r>
        <w:rPr>
          <w:i/>
          <w:sz w:val="16"/>
          <w:szCs w:val="16"/>
        </w:rPr>
        <w:t>10.5.1921 Praha</w:t>
      </w:r>
    </w:p>
    <w:p>
      <w:pPr>
        <w:pStyle w:val="TextBodyIndent"/>
        <w:spacing w:lineRule="auto" w:line="360"/>
        <w:ind w:left="0" w:hanging="0"/>
        <w:jc w:val="both"/>
        <w:rPr>
          <w:sz w:val="16"/>
          <w:szCs w:val="16"/>
        </w:rPr>
      </w:pPr>
      <w:r>
        <w:rPr>
          <w:sz w:val="16"/>
          <w:szCs w:val="16"/>
        </w:rPr>
        <w:t>Po absolvování reálného gymnázia v Praze (1940) krátce pracoval v tiskovém podniku Rodina, potom byl zaměstnán v pražské agentuře Umění – služba umělcům, kde psal reklamní články a později i fotografoval. V říjnu 1944 byl odvezen do pracovního tábora u polského Opole, odkud se mu v lednu 1945 podařilo uprchnout. Po dramatické cestě se začátkem března dostal do Košic, kde se stal pracovníkem ministerstva informací čs. vlády a byl pověřen vytvořením f.oddělení. Od května 1945 působil v Praze jako fotoreportér nového časopisu Svět v obrazech, později také spolupracoval s agenturami INP, Blafl Star, PIX Inc., AFP aj. Od 1949 byl zaměstnán v Agentuře hl.m.Prahy. 1950 byl zatčen, ve vykonstruovaném politickém procesu nezákonně odsouzen a do 1957 vězněn, později byl plně rehabilitován. Po 1957 fotografoval zejm. pro časopisy Czechoslovak Life, Im Herzen Europas, Nový Orient, Umění a řemesla aj. a pro Artii v níž vyšla řada publikací s jeho f. Vydal také knihy z oblasti numismatiky a grafiky. Od 1982 evidován při ČFVU, od 1988 člen SČVU. Žije v Praze.</w:t>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pPr>
      <w:r>
        <w:rPr>
          <w:b/>
          <w:sz w:val="16"/>
          <w:szCs w:val="16"/>
        </w:rPr>
        <w:t xml:space="preserve">PAUL ALEXANDR </w:t>
      </w:r>
    </w:p>
    <w:p>
      <w:pPr>
        <w:pStyle w:val="TextBodyIndent"/>
        <w:spacing w:lineRule="auto" w:line="360"/>
        <w:ind w:left="0" w:hanging="0"/>
        <w:jc w:val="both"/>
        <w:rPr>
          <w:i/>
          <w:i/>
          <w:sz w:val="16"/>
          <w:szCs w:val="16"/>
        </w:rPr>
      </w:pPr>
      <w:r>
        <w:rPr>
          <w:i/>
          <w:sz w:val="16"/>
          <w:szCs w:val="16"/>
        </w:rPr>
        <w:t>30.10.1907 Rakovník – 1.12.1981 Praha.</w:t>
      </w:r>
    </w:p>
    <w:p>
      <w:pPr>
        <w:pStyle w:val="TextBodyIndent"/>
        <w:spacing w:lineRule="auto" w:line="360"/>
        <w:ind w:left="0" w:hanging="0"/>
        <w:jc w:val="both"/>
        <w:rPr>
          <w:sz w:val="16"/>
          <w:szCs w:val="16"/>
        </w:rPr>
      </w:pPr>
      <w:r>
        <w:rPr>
          <w:sz w:val="16"/>
          <w:szCs w:val="16"/>
        </w:rPr>
        <w:t>Od 14 let se učil u fotografa Zelenky (Foto Ideal, Karlín, 1925 učňovská a 1930 tovaryšská zkouška), s ním začal fotografovat i sport. Zkušenosti s moderní fotografií nakonec dokonale využil. V den plnoletosti se oženil se Zelenkovou dcerou Růženou, jejich čtyři synové jsou fotografové. V agentuře Centropress (leden až podzim 1929) se seznámil s P.Altschulem a F.Illkem, s nimiž 1931 založil Press Photo Service (název do 1939), nejvýznamnější fotoateliér 30.a40.let. Od 1949 v SČSVU, od 1956 samostatný fotograf.</w:t>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b/>
          <w:b/>
          <w:bCs/>
          <w:sz w:val="16"/>
          <w:szCs w:val="16"/>
        </w:rPr>
      </w:pPr>
      <w:r>
        <w:rPr>
          <w:b/>
          <w:bCs/>
          <w:sz w:val="16"/>
          <w:szCs w:val="16"/>
        </w:rPr>
        <w:t>PLICKA KAREL</w:t>
      </w:r>
    </w:p>
    <w:p>
      <w:pPr>
        <w:pStyle w:val="TextBodyIndent"/>
        <w:spacing w:lineRule="auto" w:line="360"/>
        <w:ind w:left="0" w:hanging="0"/>
        <w:jc w:val="both"/>
        <w:rPr>
          <w:i/>
          <w:i/>
          <w:iCs/>
          <w:sz w:val="16"/>
          <w:szCs w:val="16"/>
        </w:rPr>
      </w:pPr>
      <w:r>
        <w:rPr>
          <w:i/>
          <w:iCs/>
          <w:sz w:val="16"/>
          <w:szCs w:val="16"/>
        </w:rPr>
        <w:t>14.10.1894 Víděň – 6.5.1987 Praha.</w:t>
      </w:r>
    </w:p>
    <w:p>
      <w:pPr>
        <w:pStyle w:val="TextBodyIndent"/>
        <w:spacing w:lineRule="auto" w:line="360"/>
        <w:ind w:left="0" w:hanging="0"/>
        <w:jc w:val="both"/>
        <w:rPr/>
      </w:pPr>
      <w:r>
        <w:rPr>
          <w:sz w:val="16"/>
          <w:szCs w:val="16"/>
        </w:rPr>
        <w:t>Pocházel z rodiny zámečníka z Vítova u Slaného, který si ve Vídní založil prosperující dílnu. 1900 se početná rodina přestěhovala do České Třebové. Od 1904 P. začal fotografovat, 1906 pořídil první soubor snímků z dvoutýdenní vlastivědné cesty. Po studiu učitelského ústavu v Hradci Králové (1909-13) působil jako učitel v Úpici. 1914 poprvé navštívil Slovensko. Válku prožil vzhledem k hudebnímu nadání u vojenské hudby ve Vídni. 1918 se stal učitelem v Novém Městě nad Metují, kde založil a řídil komorní a recitační soubory. Podílel se na založení pěveckého souboru Čes. Filharmonie. Od 1912 (do 1937) se věnoval sběru lidových písní a dokumentaci lidové kultury ve službách Matice slov. 1924-28 studoval na universitě v Bratislavě mimořádně národopis a hudební vědy. Původní f. folklóristické a etnografické dokumenty přerostly v osobité doklady estetické hodnoty ve směru lyrické stylizace a poetizace obrazu. Část snímků vyšla jako Pohlednice Národopisného odboru Matice slov. V návaznosti na starší projekt – P.Socháně. Komplexnější typ dokumentace představoval film, kterým se P. zabýval jara 1926. Jeho první poetické filmové dokumenty (Za slov. Ľudom – premiéra 1928, Po horách po dolách – 1930) získal domácí i mezinárodní ocenění, mj. zl. M. v Benátkách). Mistrovským dílem se stal film Zem spieva (premiéra 1933), během jehož natáčení se připravovala i f. vyznání krásám krajiny v kulturně historickém kontextu. Některé filmové a f. obrazy z knihy Slovensko (1937) jsou tematicky totožné. 1937-39 působil na filmovém oboru ŠUR v Bratislavě. 1939-45 pracoval ve státním fotoměřičském ústavu s náplní f. dokumentace Prahy. V knize Praha ve fotografii K.P. (1940) nachází v nadčasovém monumentalizujícím pohledu harmonii a krásu v architektonických klenotech minulosti. Publikace zároveň výrazně posilovala národní povědomí v době okupace. I dva filmové dokumenty z let války (Věčná píseň a Barokní Praha)poukazují na sílící zájem o architekturu.</w:t>
      </w:r>
      <w:r>
        <w:rPr>
          <w:b/>
          <w:bCs/>
          <w:sz w:val="16"/>
          <w:szCs w:val="16"/>
        </w:rPr>
        <w:t xml:space="preserve"> </w:t>
      </w:r>
    </w:p>
    <w:p>
      <w:pPr>
        <w:pStyle w:val="TextBodyIndent"/>
        <w:spacing w:lineRule="auto" w:line="360"/>
        <w:ind w:left="0" w:hanging="0"/>
        <w:jc w:val="both"/>
        <w:rPr>
          <w:b/>
          <w:b/>
          <w:bCs/>
          <w:sz w:val="16"/>
          <w:szCs w:val="16"/>
        </w:rPr>
      </w:pPr>
      <w:r>
        <w:rPr>
          <w:b/>
          <w:bCs/>
          <w:sz w:val="16"/>
          <w:szCs w:val="16"/>
        </w:rPr>
      </w:r>
    </w:p>
    <w:p>
      <w:pPr>
        <w:pStyle w:val="TextBodyIndent"/>
        <w:spacing w:lineRule="auto" w:line="360"/>
        <w:ind w:left="0" w:hanging="0"/>
        <w:jc w:val="both"/>
        <w:rPr>
          <w:b/>
          <w:b/>
          <w:bCs/>
          <w:sz w:val="16"/>
          <w:szCs w:val="16"/>
        </w:rPr>
      </w:pPr>
      <w:r>
        <w:rPr>
          <w:b/>
          <w:bCs/>
          <w:sz w:val="16"/>
          <w:szCs w:val="16"/>
        </w:rPr>
      </w:r>
    </w:p>
    <w:p>
      <w:pPr>
        <w:pStyle w:val="TextBodyIndent"/>
        <w:spacing w:lineRule="auto" w:line="360"/>
        <w:ind w:left="0" w:hanging="0"/>
        <w:jc w:val="both"/>
        <w:rPr>
          <w:b/>
          <w:b/>
          <w:bCs/>
          <w:sz w:val="16"/>
          <w:szCs w:val="16"/>
        </w:rPr>
      </w:pPr>
      <w:r>
        <w:rPr>
          <w:b/>
          <w:bCs/>
          <w:sz w:val="16"/>
          <w:szCs w:val="16"/>
        </w:rPr>
      </w:r>
    </w:p>
    <w:p>
      <w:pPr>
        <w:pStyle w:val="TextBodyIndent"/>
        <w:spacing w:lineRule="auto" w:line="360"/>
        <w:ind w:left="0" w:hanging="0"/>
        <w:jc w:val="both"/>
        <w:rPr>
          <w:b/>
          <w:b/>
          <w:bCs/>
          <w:sz w:val="16"/>
          <w:szCs w:val="16"/>
        </w:rPr>
      </w:pPr>
      <w:r>
        <w:rPr>
          <w:b/>
          <w:bCs/>
          <w:sz w:val="16"/>
          <w:szCs w:val="16"/>
        </w:rPr>
      </w:r>
    </w:p>
    <w:p>
      <w:pPr>
        <w:pStyle w:val="TextBodyIndent"/>
        <w:spacing w:lineRule="auto" w:line="360"/>
        <w:ind w:left="0" w:hanging="0"/>
        <w:jc w:val="both"/>
        <w:rPr>
          <w:b/>
          <w:b/>
          <w:bCs/>
          <w:sz w:val="16"/>
          <w:szCs w:val="16"/>
        </w:rPr>
      </w:pPr>
      <w:r>
        <w:rPr>
          <w:b/>
          <w:bCs/>
          <w:sz w:val="16"/>
          <w:szCs w:val="16"/>
        </w:rPr>
        <w:t>REICHMANN VILÉM</w:t>
      </w:r>
    </w:p>
    <w:p>
      <w:pPr>
        <w:pStyle w:val="TextBodyIndent"/>
        <w:spacing w:lineRule="auto" w:line="360"/>
        <w:ind w:left="0" w:hanging="0"/>
        <w:jc w:val="both"/>
        <w:rPr>
          <w:bCs/>
          <w:i/>
          <w:i/>
          <w:sz w:val="16"/>
          <w:szCs w:val="16"/>
        </w:rPr>
      </w:pPr>
      <w:r>
        <w:rPr>
          <w:bCs/>
          <w:i/>
          <w:sz w:val="16"/>
          <w:szCs w:val="16"/>
        </w:rPr>
        <w:t>25.4.1908 Brno – 15.6.1991 Brno</w:t>
      </w:r>
    </w:p>
    <w:p>
      <w:pPr>
        <w:pStyle w:val="TextBodyIndent"/>
        <w:spacing w:lineRule="auto" w:line="360"/>
        <w:ind w:left="0" w:hanging="0"/>
        <w:jc w:val="both"/>
        <w:rPr>
          <w:bCs/>
          <w:sz w:val="16"/>
          <w:szCs w:val="16"/>
        </w:rPr>
      </w:pPr>
      <w:r>
        <w:rPr>
          <w:bCs/>
          <w:sz w:val="16"/>
          <w:szCs w:val="16"/>
        </w:rPr>
        <w:t>Vystudoval reálku a architekturu na německé VŠ technické v Brně (1932). Do 1938 pracoval jako výpomocný a odborný učitel  v různých místech na Moravě, do 1942 na stavebním úřadě v Brně. Od 1945 samostatný výtvarník a fotograf. Od 1951 do 1968 člen SČSVU, funkcionář brněnské pobočky. Od mládí kreslí a maluje, fotografuje asi od 1930 jako autodidakt. Od 70.let publikuje svou fotografickou tvorbu. Psal též poezii, kterou zveřejňoval jen v mládí. Výtvarná díla publikoval a vystavoval v letech 1930-48. Byl člen snad všech levicových organizací zejména spolupracoval s Levou Frontou a s časopisem Index. Člen Skupiny Ra, skupiny DOFO /1962-65), SČF (od 1972), Sdružení Q (1960-70), Zasloužilý umělec (1968), EFIAP (1972), Hon. ASČF (1981).</w:t>
      </w:r>
    </w:p>
    <w:p>
      <w:pPr>
        <w:pStyle w:val="TextBodyIndent"/>
        <w:spacing w:lineRule="auto" w:line="360"/>
        <w:ind w:left="0" w:hanging="0"/>
        <w:jc w:val="both"/>
        <w:rPr>
          <w:bCs/>
          <w:sz w:val="16"/>
          <w:szCs w:val="16"/>
        </w:rPr>
      </w:pPr>
      <w:r>
        <w:rPr>
          <w:bCs/>
          <w:sz w:val="16"/>
          <w:szCs w:val="16"/>
        </w:rPr>
      </w:r>
    </w:p>
    <w:p>
      <w:pPr>
        <w:pStyle w:val="TextBodyIndent"/>
        <w:spacing w:lineRule="auto" w:line="360"/>
        <w:ind w:left="0" w:hanging="0"/>
        <w:jc w:val="both"/>
        <w:rPr>
          <w:b/>
          <w:b/>
          <w:bCs/>
          <w:sz w:val="16"/>
          <w:szCs w:val="16"/>
        </w:rPr>
      </w:pPr>
      <w:r>
        <w:rPr>
          <w:b/>
          <w:bCs/>
          <w:sz w:val="16"/>
          <w:szCs w:val="16"/>
        </w:rPr>
      </w:r>
    </w:p>
    <w:p>
      <w:pPr>
        <w:pStyle w:val="TextBodyIndent"/>
        <w:spacing w:lineRule="auto" w:line="360"/>
        <w:ind w:left="0" w:hanging="0"/>
        <w:jc w:val="both"/>
        <w:rPr>
          <w:b/>
          <w:b/>
          <w:bCs/>
          <w:sz w:val="16"/>
          <w:szCs w:val="16"/>
        </w:rPr>
      </w:pPr>
      <w:r>
        <w:rPr>
          <w:b/>
          <w:bCs/>
          <w:sz w:val="16"/>
          <w:szCs w:val="16"/>
        </w:rPr>
        <w:t>SEVER JIŘÍ</w:t>
      </w:r>
    </w:p>
    <w:p>
      <w:pPr>
        <w:pStyle w:val="TextBodyIndent"/>
        <w:spacing w:lineRule="auto" w:line="360"/>
        <w:ind w:left="0" w:hanging="0"/>
        <w:jc w:val="both"/>
        <w:rPr>
          <w:bCs/>
          <w:i/>
          <w:i/>
          <w:sz w:val="16"/>
          <w:szCs w:val="16"/>
        </w:rPr>
      </w:pPr>
      <w:r>
        <w:rPr>
          <w:bCs/>
          <w:i/>
          <w:sz w:val="16"/>
          <w:szCs w:val="16"/>
        </w:rPr>
        <w:t>24.11.1904 Brno – 10.5.1968 Praha</w:t>
      </w:r>
    </w:p>
    <w:p>
      <w:pPr>
        <w:pStyle w:val="TextBodyIndent"/>
        <w:spacing w:lineRule="auto" w:line="360"/>
        <w:ind w:left="0" w:hanging="0"/>
        <w:jc w:val="both"/>
        <w:rPr>
          <w:bCs/>
          <w:sz w:val="16"/>
          <w:szCs w:val="16"/>
        </w:rPr>
      </w:pPr>
      <w:r>
        <w:rPr>
          <w:bCs/>
          <w:sz w:val="16"/>
          <w:szCs w:val="16"/>
        </w:rPr>
        <w:t>(vl.jm. Vojtěch Čech). Absolvoval reálku a vyšší průmyslovou školu textilní v Brně, 1926 VŠ technickou a 1929 získal doktorát technických věd. 1926-29 asistentem na ústavu analytické chemie, do 1949 zaměstnán ve spolku pro chemickou a hutní výrobu, v š. chemických závodech (do 1951) a ve Sdružení pro odbyt dehtových barviv v Praze. Expert v oboru syntetických barviv a aromatických látek. Časté cesty do zahraničí, externě přednášel na  VŠ. Člen SČSVU os 1967.</w:t>
      </w:r>
    </w:p>
    <w:p>
      <w:pPr>
        <w:pStyle w:val="TextBodyIndent"/>
        <w:spacing w:lineRule="auto" w:line="360"/>
        <w:ind w:left="0" w:hanging="0"/>
        <w:jc w:val="both"/>
        <w:rPr/>
      </w:pPr>
      <w:r>
        <w:rPr>
          <w:bCs/>
          <w:sz w:val="16"/>
          <w:szCs w:val="16"/>
        </w:rPr>
        <w:t>Fotografoval od 1924, autodidakt, v oblasti fotografie nikdy nepracoval profesionálně, naopak pseudonymem důsledně bránil jakémukoliv spojení vlastního jména se svou uměleckou tvorbou. Široké kulturní zájmy, literatura, jazz, poezie, výtvarné umění, jako odborník v oblasti vůní napsal nevydanou Esej o vůních. Vyjadřoval se výhradně formou uzavřených cyklů, analogických se stavbou básně, kdy dílčí obrazy zastupují funkci veršů. Zdrojem Severovi inspirace byla vždy realita. Přijímal svět reality tak, jak existuje, plný skrytých dějů i vlastní poezie. Málokdy zobrazoval člověka, postupný zmar předmětů člověkem vytvořených však v jeho fotografii zastupuje proměny lidské existence. Severovo dílo je osamocené, vznikající bez přímých návazností na panující tendence a proudy, i když je patrná (do 1940) duchovní spřízněnost se členy Skupiny 42 a obdobný zájem o civilizační tématiku velkoměstských zákoutí. Proto je S. dílo často spojováno s dílem jeho přítele Kamila Lhotáka. Poetika S.f. cyklů staví především na obrazech umělých, artifikálních, člověkem vytvořených (a většinou člověkem opuštěných) předmětů, bizardních nebo omšelých staveb, torz a detailů, které evokují pocity nenávratně uplývajícího času, melancholie a relativnosti člověkem uznávaných hodnot. Poezie S.f. vychází z existence věcí samých, z metafory, analogie nebo podobnosti. Nevychází ai ze surrealismu, i když vnější podoba  jeho „náhodných setkání“ by to naznačovala. Spíše lze najít spojitost se symbolismem, náznaky budoucího pop-artu, významná je inspirace hudbou (jazz, francouzští impresionisté).</w:t>
      </w:r>
    </w:p>
    <w:p>
      <w:pPr>
        <w:pStyle w:val="TextBodyIndent"/>
        <w:spacing w:lineRule="auto" w:line="360"/>
        <w:ind w:left="0" w:hanging="0"/>
        <w:jc w:val="both"/>
        <w:rPr>
          <w:bCs/>
          <w:sz w:val="16"/>
          <w:szCs w:val="16"/>
        </w:rPr>
      </w:pPr>
      <w:r>
        <w:rPr>
          <w:bCs/>
          <w:sz w:val="16"/>
          <w:szCs w:val="16"/>
        </w:rPr>
      </w:r>
    </w:p>
    <w:p>
      <w:pPr>
        <w:pStyle w:val="TextBodyIndent"/>
        <w:spacing w:lineRule="auto" w:line="360"/>
        <w:ind w:left="0" w:hanging="0"/>
        <w:jc w:val="both"/>
        <w:rPr>
          <w:bCs/>
          <w:sz w:val="16"/>
          <w:szCs w:val="16"/>
        </w:rPr>
      </w:pPr>
      <w:r>
        <w:rPr>
          <w:bCs/>
          <w:sz w:val="16"/>
          <w:szCs w:val="16"/>
        </w:rPr>
      </w:r>
    </w:p>
    <w:p>
      <w:pPr>
        <w:pStyle w:val="TextBodyIndent"/>
        <w:spacing w:lineRule="auto" w:line="360"/>
        <w:ind w:left="0" w:hanging="0"/>
        <w:jc w:val="both"/>
        <w:rPr>
          <w:b/>
          <w:b/>
          <w:bCs/>
          <w:sz w:val="16"/>
          <w:szCs w:val="16"/>
        </w:rPr>
      </w:pPr>
      <w:r>
        <w:rPr>
          <w:b/>
          <w:bCs/>
          <w:sz w:val="16"/>
          <w:szCs w:val="16"/>
        </w:rPr>
        <w:t>STEHLÍK KAREL</w:t>
      </w:r>
    </w:p>
    <w:p>
      <w:pPr>
        <w:pStyle w:val="TextBodyIndent"/>
        <w:spacing w:lineRule="auto" w:line="360"/>
        <w:ind w:left="0" w:hanging="0"/>
        <w:jc w:val="both"/>
        <w:rPr>
          <w:bCs/>
          <w:i/>
          <w:i/>
          <w:sz w:val="16"/>
          <w:szCs w:val="16"/>
        </w:rPr>
      </w:pPr>
      <w:r>
        <w:rPr>
          <w:bCs/>
          <w:i/>
          <w:sz w:val="16"/>
          <w:szCs w:val="16"/>
        </w:rPr>
        <w:t>Narozen asi 1890-95 – zahynul v koncentračním táboře asi 1943 (ukrýval Žida)</w:t>
      </w:r>
    </w:p>
    <w:p>
      <w:pPr>
        <w:pStyle w:val="TextBodyIndent"/>
        <w:spacing w:lineRule="auto" w:line="360"/>
        <w:ind w:left="0" w:hanging="0"/>
        <w:jc w:val="both"/>
        <w:rPr>
          <w:bCs/>
          <w:sz w:val="16"/>
          <w:szCs w:val="16"/>
        </w:rPr>
      </w:pPr>
      <w:r>
        <w:rPr>
          <w:bCs/>
          <w:sz w:val="16"/>
          <w:szCs w:val="16"/>
        </w:rPr>
        <w:t>Profesionální portrétista, charakterizován současníky jako levičák a bohém. Začínal v Hradci Králové. V Praze byl jeho společníkem J.Ehm (asi 1928), asi od 1936 byl společníkem O. Schlossera, mezitím měl svůj ateliér (?). Od 1939 v katalozích jako samostatný atel.</w:t>
      </w:r>
    </w:p>
    <w:p>
      <w:pPr>
        <w:pStyle w:val="TextBodyIndent"/>
        <w:spacing w:lineRule="auto" w:line="360"/>
        <w:ind w:left="0" w:hanging="0"/>
        <w:jc w:val="both"/>
        <w:rPr>
          <w:bCs/>
          <w:sz w:val="16"/>
          <w:szCs w:val="16"/>
        </w:rPr>
      </w:pPr>
      <w:r>
        <w:rPr>
          <w:bCs/>
          <w:sz w:val="16"/>
          <w:szCs w:val="16"/>
        </w:rPr>
        <w:t>Na základě principů „nové fotografie“ si  vytvořil vlastní styl, vyznačujícím se plastickým působením hlav portrétovaných. Upravil si reflektory s klapkami, v pozitivním procesu používal zeslabování a vyškrabování. Kolem 1940 označován za nejlepšího portrétistu v Praze. Z díla zatím známy jen dva portréty v MG Brno.</w:t>
      </w:r>
    </w:p>
    <w:p>
      <w:pPr>
        <w:pStyle w:val="TextBodyIndent"/>
        <w:spacing w:lineRule="auto" w:line="360"/>
        <w:ind w:left="0" w:hanging="0"/>
        <w:jc w:val="both"/>
        <w:rPr>
          <w:b/>
          <w:b/>
          <w:bCs/>
          <w:sz w:val="16"/>
          <w:szCs w:val="16"/>
        </w:rPr>
      </w:pPr>
      <w:r>
        <w:rPr>
          <w:b/>
          <w:bCs/>
          <w:sz w:val="16"/>
          <w:szCs w:val="16"/>
        </w:rPr>
      </w:r>
    </w:p>
    <w:p>
      <w:pPr>
        <w:pStyle w:val="TextBodyIndent"/>
        <w:spacing w:lineRule="auto" w:line="360"/>
        <w:ind w:left="0" w:hanging="0"/>
        <w:jc w:val="both"/>
        <w:rPr>
          <w:b/>
          <w:b/>
          <w:bCs/>
          <w:sz w:val="16"/>
          <w:szCs w:val="16"/>
        </w:rPr>
      </w:pPr>
      <w:r>
        <w:rPr>
          <w:b/>
          <w:bCs/>
          <w:sz w:val="16"/>
          <w:szCs w:val="16"/>
        </w:rPr>
      </w:r>
    </w:p>
    <w:p>
      <w:pPr>
        <w:pStyle w:val="TextBodyIndent"/>
        <w:spacing w:lineRule="auto" w:line="360"/>
        <w:ind w:left="0" w:hanging="0"/>
        <w:jc w:val="both"/>
        <w:rPr>
          <w:b/>
          <w:b/>
          <w:bCs/>
          <w:sz w:val="16"/>
          <w:szCs w:val="16"/>
        </w:rPr>
      </w:pPr>
      <w:r>
        <w:rPr>
          <w:b/>
          <w:bCs/>
          <w:sz w:val="16"/>
          <w:szCs w:val="16"/>
        </w:rPr>
        <w:t>SUDEK JOSEF</w:t>
      </w:r>
    </w:p>
    <w:p>
      <w:pPr>
        <w:pStyle w:val="TextBodyIndent"/>
        <w:spacing w:lineRule="auto" w:line="360"/>
        <w:ind w:left="0" w:hanging="0"/>
        <w:jc w:val="both"/>
        <w:rPr>
          <w:i/>
          <w:i/>
          <w:iCs/>
          <w:sz w:val="16"/>
          <w:szCs w:val="16"/>
        </w:rPr>
      </w:pPr>
      <w:r>
        <w:rPr>
          <w:i/>
          <w:iCs/>
          <w:sz w:val="16"/>
          <w:szCs w:val="16"/>
        </w:rPr>
        <w:t>17.3.1896 Kolín nad Labem – 15.9.1976 Praha.</w:t>
      </w:r>
    </w:p>
    <w:p>
      <w:pPr>
        <w:pStyle w:val="TextBodyIndent"/>
        <w:spacing w:lineRule="auto" w:line="360"/>
        <w:ind w:left="0" w:hanging="0"/>
        <w:jc w:val="both"/>
        <w:rPr>
          <w:sz w:val="16"/>
          <w:szCs w:val="16"/>
        </w:rPr>
      </w:pPr>
      <w:r>
        <w:rPr>
          <w:sz w:val="16"/>
          <w:szCs w:val="16"/>
        </w:rPr>
        <w:t>Učil se knihařem v Praze (1911-13). 1913-15 pracoval jako knihařský dělník v Nymburku. 1915 narukoval, od 1916 na italské frontě, 1917 raněn, přišel o pravou ruku. Fotografovat začal před válkou, první zveřejněné f. jsou z válečné doby. Od 1920 v ČKFA v Praze (do 1922), zakládající člen Fotoklubu Praha (1922-24). 1922-24 vyučen fotografem na SGŠ v Praze (prof. K. Novák). Zakládající člen ČFS (1924-asi 1930). 1927 získal společně s A. Schneebergerem f. atel., který užíval spolu se sestrou až do smrti a který je nyní zrekonstruován. Specializoval se na reprodukce výtvar. Děl, portrét, f. architektonických památek a užitého umění (pro Družstevní práci, Volné směry aj.). Nositel ceny hl.m.Prahy (1954), zasloužilý umělec (1961), nositel řádu práce (1966).</w:t>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b/>
          <w:b/>
          <w:sz w:val="16"/>
          <w:szCs w:val="16"/>
        </w:rPr>
      </w:pPr>
      <w:r>
        <w:rPr>
          <w:b/>
          <w:sz w:val="16"/>
          <w:szCs w:val="16"/>
        </w:rPr>
        <w:t>VOŘÍŠEK JOSEF</w:t>
      </w:r>
    </w:p>
    <w:p>
      <w:pPr>
        <w:pStyle w:val="TextBodyIndent"/>
        <w:spacing w:lineRule="auto" w:line="360"/>
        <w:ind w:left="0" w:hanging="0"/>
        <w:jc w:val="both"/>
        <w:rPr>
          <w:i/>
          <w:i/>
          <w:sz w:val="16"/>
          <w:szCs w:val="16"/>
        </w:rPr>
      </w:pPr>
      <w:r>
        <w:rPr>
          <w:i/>
          <w:sz w:val="16"/>
          <w:szCs w:val="16"/>
        </w:rPr>
        <w:t>12.12.1902 Praha – 1.1.1980 Šluknov</w:t>
      </w:r>
    </w:p>
    <w:p>
      <w:pPr>
        <w:pStyle w:val="TextBodyIndent"/>
        <w:spacing w:lineRule="auto" w:line="360"/>
        <w:ind w:left="0" w:hanging="0"/>
        <w:jc w:val="both"/>
        <w:rPr>
          <w:sz w:val="16"/>
          <w:szCs w:val="16"/>
        </w:rPr>
      </w:pPr>
      <w:r>
        <w:rPr>
          <w:sz w:val="16"/>
          <w:szCs w:val="16"/>
        </w:rPr>
        <w:t>Strojní inženýr, návrhář automobilových karoserií (Aero). Podle V.Remeše fotografoval již za 1.světové války, programově od 1932. Od 1934 člen vinohradského KFA, později člen KFA Loděnice – Libeň, Fotoklubu ZK ČKD Praha a ZK Auto Praga. Za války předseda pracovní komise SČKFA a člen redakční rady FO. Ovlivněn fotožurnalismem, funkcionalismem (zejména reklamou), novou věcností a konkrétně J.Jeníčkem. Voříškovy snímky z 30.let poutají mimořádným smyslem pro zobrazování příznačných jevů a motivů doby. Část nejlepších fotografií pochází z Paříže. Jeho práce jsou formálně výjimečně kultivované a pozitivy mají u nás výjimečnou kvalitu( většinou jsou z negativů 4x4 a 6x6 – Rolleiflex). Kolekci odmítnutou Mezinárodní v.f. v Mánesu 1936, vystavil V. ve výkladní skříni na Spálené ul. Po válce zesílil V. smysl pro „aktualizaci“ f., autor nenásilně aranžoval a vyhledával scény s literárními podtexty, často protiválečnými. Na druhé straně styk s J.Sudkem (později od války) posílil jeho smysl pro ryze vizuální hodnoty f. Je autorem vynikajících fotografických souborů. V rámci LUT vychovával mladé fotografy a v 60.letech se věnoval též momentní f.</w:t>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sz w:val="16"/>
          <w:szCs w:val="16"/>
        </w:rPr>
      </w:pPr>
      <w:r>
        <w:rPr>
          <w:sz w:val="16"/>
          <w:szCs w:val="16"/>
        </w:rPr>
      </w:r>
    </w:p>
    <w:p>
      <w:pPr>
        <w:pStyle w:val="TextBodyIndent"/>
        <w:spacing w:lineRule="auto" w:line="360"/>
        <w:ind w:left="0" w:hanging="0"/>
        <w:jc w:val="both"/>
        <w:rPr>
          <w:b/>
          <w:b/>
          <w:sz w:val="16"/>
          <w:szCs w:val="16"/>
        </w:rPr>
      </w:pPr>
      <w:r>
        <w:rPr>
          <w:b/>
          <w:sz w:val="16"/>
          <w:szCs w:val="16"/>
        </w:rPr>
        <w:t>WIŠKOVSKÝ EUGEN</w:t>
      </w:r>
    </w:p>
    <w:p>
      <w:pPr>
        <w:pStyle w:val="TextBodyIndent"/>
        <w:spacing w:lineRule="auto" w:line="360"/>
        <w:ind w:left="0" w:hanging="0"/>
        <w:jc w:val="both"/>
        <w:rPr/>
      </w:pPr>
      <w:r>
        <w:rPr>
          <w:i/>
          <w:sz w:val="16"/>
          <w:szCs w:val="16"/>
        </w:rPr>
        <w:t>20.9.1888 Dvůr Králové nad Labem – 15.1.1964 Praha.</w:t>
      </w:r>
    </w:p>
    <w:p>
      <w:pPr>
        <w:pStyle w:val="TextBodyIndent"/>
        <w:spacing w:lineRule="auto" w:line="360"/>
        <w:ind w:left="0" w:hanging="0"/>
        <w:jc w:val="both"/>
        <w:rPr>
          <w:sz w:val="16"/>
          <w:szCs w:val="16"/>
        </w:rPr>
      </w:pPr>
      <w:r>
        <w:rPr>
          <w:sz w:val="16"/>
          <w:szCs w:val="16"/>
        </w:rPr>
        <w:t>Pocházel z rodiny správce nemocnice. Po maturitě na gymnáziu v Dvoře Králové (1906), studoval francouzštinu, němčinu a psychologii na filosofické fakultě UK v Praze, zimní semestr 1909-10 strávil jako stipendista na universitě v Ženevě. Po absolutoriu 1910 učil na pražských reálkách na Žižkově a v Ječné ulici, 1912 přešel na státní reálné gymnázium v Kolíně. 1914-17 bojoval v rakousko-uherské armádě na italské a ruské frontě, po druhém zranění zůstal u vojska v České Lípě. Začátkem 1919 se vrátil na kolínské gymnázium, kde učil až do 1937, kdy přešel na reálku v Ječné ulici v Praze a později na reálné gymnázium v Libni. 1948 odešel do výslužby. Vedle svého povolání pracoval v České psychologické společnosti ( mj.překládal některá díla S.Freuda), závodně hrál tenis, byl spoluautorem česko-německého slovníku.</w:t>
      </w:r>
      <w:r>
        <w:rPr>
          <w:rStyle w:val="FootnoteCharacters"/>
          <w:rStyle w:val="FootnoteAnchor"/>
          <w:sz w:val="16"/>
          <w:szCs w:val="16"/>
        </w:rPr>
        <w:footnoteReference w:customMarkFollows="1" w:id="2"/>
        <w:t>1</w:t>
      </w:r>
      <w:r>
        <w:rPr>
          <w:rStyle w:val="FootnoteCharacters"/>
          <w:sz w:val="16"/>
          <w:szCs w:val="16"/>
        </w:rPr>
        <w:t>7</w:t>
      </w:r>
    </w:p>
    <w:p>
      <w:pPr>
        <w:pStyle w:val="TextBodyIndent"/>
        <w:spacing w:lineRule="auto" w:line="360"/>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pPr>
      <w:r>
        <w:rPr/>
      </w:r>
    </w:p>
    <w:p>
      <w:pPr>
        <w:pStyle w:val="TextBodyIndent"/>
        <w:ind w:left="0" w:hanging="0"/>
        <w:jc w:val="both"/>
        <w:rPr/>
      </w:pPr>
      <w:r>
        <w:rPr/>
      </w:r>
    </w:p>
    <w:sectPr>
      <w:headerReference w:type="default" r:id="rId2"/>
      <w:footerReference w:type="default" r:id="rId3"/>
      <w:footnotePr>
        <w:numFmt w:val="decimal"/>
      </w:footnotePr>
      <w:type w:val="nextPage"/>
      <w:pgSz w:w="11906" w:h="16838"/>
      <w:pgMar w:left="1417" w:right="1417" w:gutter="0" w:header="720" w:top="1417" w:footer="720" w:bottom="1417"/>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7</w:t>
      </w:r>
      <w:r>
        <w:rPr/>
        <w:t xml:space="preserve"> </w:t>
      </w:r>
      <w:r>
        <w:rPr>
          <w:sz w:val="16"/>
        </w:rPr>
        <w:t>Autobiografická data a  fakta byla převzata z Knihy: Encyklopedie českých a slovenských fotografů-kol.autorů. ASCO PRAHA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21615</wp:posOffset>
              </wp:positionV>
              <wp:extent cx="5791200" cy="0"/>
              <wp:effectExtent l="0" t="5080" r="0" b="5080"/>
              <wp:wrapNone/>
              <wp:docPr id="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5.95pt,17.45pt" stroked="t" o:allowincell="f" style="position:absolute">
              <v:stroke color="black" weight="9360" joinstyle="miter" endcap="flat"/>
              <v:fill o:detectmouseclick="t" on="false"/>
              <w10:wrap type="none"/>
            </v:line>
          </w:pict>
        </mc:Fallback>
      </mc:AlternateContent>
    </w:r>
    <w:r>
      <w:rPr/>
      <w:t>AUTOŘI V DATECH</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0:38:00Z</dcterms:created>
  <dc:creator>Karel Spoutil</dc:creator>
  <dc:description/>
  <dc:language>en-US</dc:language>
  <cp:lastModifiedBy>Karel Spoutil</cp:lastModifiedBy>
  <cp:lastPrinted>2003-02-03T23:22:00Z</cp:lastPrinted>
  <dcterms:modified xsi:type="dcterms:W3CDTF">2003-09-16T09:25:00Z</dcterms:modified>
  <cp:revision>20</cp:revision>
  <dc:subject/>
  <dc:title>EHM JOSEF:</dc:title>
</cp:coreProperties>
</file>