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 A N    V R A B E 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tografie města 40.let 20.stolet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kalářská diplomová prá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áří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3:44:00Z</dcterms:created>
  <dc:creator>VRABEC JAN</dc:creator>
  <dc:description/>
  <dc:language>en-US</dc:language>
  <cp:lastModifiedBy>VRABEC JAN</cp:lastModifiedBy>
  <dcterms:modified xsi:type="dcterms:W3CDTF">2003-02-04T03:44:00Z</dcterms:modified>
  <cp:revision>4</cp:revision>
  <dc:subject/>
  <dc:title>J A N    V R A B E C</dc:title>
</cp:coreProperties>
</file>