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Prohlašuji, že jsem tuto bakalářskou diplomovou práci vypracoval samostatně a použil jen uvedenou literaturu a prameny. Zároveň souhlasím se zveřejněním práce formou zařazení do knihovny FPF SU v Opavě, Uměleckoprůmyslového muzea v Praze a na stránkách IT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© JAN VRABEC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35:00Z</dcterms:created>
  <dc:creator>Karel Spoutil</dc:creator>
  <dc:description/>
  <dc:language>en-US</dc:language>
  <cp:lastModifiedBy>Karel Spoutil</cp:lastModifiedBy>
  <dcterms:modified xsi:type="dcterms:W3CDTF">2003-09-10T16:46:00Z</dcterms:modified>
  <cp:revision>1</cp:revision>
  <dc:subject/>
  <dc:title>Prohlašuji, že jsem tuto bakalářskou diplomovou práci vypracoval samostatně a použil jen uvedenou literaturu a prameny</dc:title>
</cp:coreProperties>
</file>