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404495</wp:posOffset>
            </wp:positionV>
            <wp:extent cx="5038090" cy="5020310"/>
            <wp:effectExtent l="0" t="0" r="0" b="0"/>
            <wp:wrapTopAndBottom/>
            <wp:docPr id="1" name="X%2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%2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/>
      </w:pPr>
      <w:r>
        <w:rPr/>
        <w:t>S Vasilem Stankem, Miro Švolíkem, Peterem Župníkem, Tonem Stanem, Rudo Prekopem, Kamilem Vargou a dalšími přáteli, 1994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5:20:00Z</dcterms:created>
  <dc:creator>CC</dc:creator>
  <dc:description/>
  <dc:language>en-US</dc:language>
  <cp:lastModifiedBy>CC</cp:lastModifiedBy>
  <dcterms:modified xsi:type="dcterms:W3CDTF">2003-06-15T16:10:00Z</dcterms:modified>
  <cp:revision>2</cp:revision>
  <dc:subject/>
  <dc:title/>
</cp:coreProperties>
</file>