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11125</wp:posOffset>
            </wp:positionV>
            <wp:extent cx="5038090" cy="3250565"/>
            <wp:effectExtent l="0" t="0" r="0" b="0"/>
            <wp:wrapTopAndBottom/>
            <wp:docPr id="1" name="birgusvystava%2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rgusvystava%20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Ján Šmok zahajuje výstavu Vladimíra Birguse v pražské výstavní síni Fotochema, 1984.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Autor nezjištěn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</wp:posOffset>
            </wp:positionH>
            <wp:positionV relativeFrom="paragraph">
              <wp:posOffset>339725</wp:posOffset>
            </wp:positionV>
            <wp:extent cx="5038090" cy="3580130"/>
            <wp:effectExtent l="0" t="0" r="0" b="0"/>
            <wp:wrapTopAndBottom/>
            <wp:docPr id="2" name="litvabirgus%2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tvabirgus%20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>
          <w:i/>
          <w:sz w:val="20"/>
        </w:rPr>
        <w:t>Prorektor AMU Zdeněk Kirschner, ředitelka Uměleckoprůmyslového muzea  v Praze Helena Koenigsmarková, Vladimír Birgus a Vlasta Šmoková s darem litevského prezidenta – souborem Šmokových fotografií, 1999. Foto Jan Hrdý.</w:t>
      </w:r>
    </w:p>
    <w:sectPr>
      <w:type w:val="nextPage"/>
      <w:pgSz w:w="11906" w:h="16838"/>
      <w:pgMar w:left="1985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4:41:00Z</dcterms:created>
  <dc:creator>CC</dc:creator>
  <dc:description/>
  <dc:language>en-US</dc:language>
  <cp:lastModifiedBy>CC</cp:lastModifiedBy>
  <dcterms:modified xsi:type="dcterms:W3CDTF">2003-06-15T16:09:00Z</dcterms:modified>
  <cp:revision>2</cp:revision>
  <dc:subject/>
  <dc:title/>
</cp:coreProperties>
</file>