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422275</wp:posOffset>
            </wp:positionV>
            <wp:extent cx="5041265" cy="5462270"/>
            <wp:effectExtent l="0" t="0" r="0" b="0"/>
            <wp:wrapTopAndBottom/>
            <wp:docPr id="1" name="bez%20kompr.%20150%2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z%20kompr.%20150%2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546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i/>
          <w:sz w:val="20"/>
        </w:rPr>
        <w:t>Ján Šmok, konec 40. let. Foto Jiří Ployhar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4:07:00Z</dcterms:created>
  <dc:creator>CC</dc:creator>
  <dc:description/>
  <dc:language>en-US</dc:language>
  <cp:lastModifiedBy>CC</cp:lastModifiedBy>
  <cp:lastPrinted>2003-06-14T16:07:00Z</cp:lastPrinted>
  <dcterms:modified xsi:type="dcterms:W3CDTF">2003-06-15T16:08:00Z</dcterms:modified>
  <cp:revision>5</cp:revision>
  <dc:subject/>
  <dc:title/>
</cp:coreProperties>
</file>