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934" w:dyaOrig="5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95pt;margin-top:75.35pt;width:396.7pt;height:2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8868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Členové katedry fotografie na FAMU: stojící Jiří Všetečka, Fred Kramer, Vladimír Kozlík, Vladimír Birgus, Pavel Štecha, Jaroslav Krejčí, Zdeněk Virt, Ján Šmok, Jaroslav Šimek a Václava Vrábová, </w:t>
      </w:r>
    </w:p>
    <w:p>
      <w:pPr>
        <w:pStyle w:val="Normal"/>
        <w:jc w:val="center"/>
        <w:rPr/>
      </w:pPr>
      <w:r>
        <w:rPr>
          <w:i/>
          <w:sz w:val="20"/>
        </w:rPr>
        <w:t>sedící Clifford Seidling, Antonín Braný a Libuše Šimková, 1988. Foto Ludmila Kubíková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6:43:00Z</dcterms:created>
  <dc:creator>CC</dc:creator>
  <dc:description/>
  <dc:language>en-US</dc:language>
  <cp:lastModifiedBy>CC</cp:lastModifiedBy>
  <dcterms:modified xsi:type="dcterms:W3CDTF">2003-06-15T16:11:00Z</dcterms:modified>
  <cp:revision>2</cp:revision>
  <dc:subject/>
  <dc:title/>
</cp:coreProperties>
</file>