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ind w:hanging="0"/>
        <w:rPr/>
      </w:pPr>
      <w:r>
        <w:rPr/>
        <w:t>II.  30. lé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hanging="0"/>
        <w:rPr/>
      </w:pPr>
      <w:r>
        <w:rPr/>
        <w:t>Nástup na Státní grafickou školu před druhou světovou válk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Tvorba Josefa Ehma ze začátku 30. let i z období vojenské služby z roku 1931 zaujala Ladislava Sutnara, ředitele Státní grafické školy v Praze. Prostřednictvím grafika Činkla došlo k jejich osobnímu seznámení. Dne 5. února 1934 ve druhém školním pololetí nastoupil 25-letý Ehm k externí pedagogické spolupráci ve fotografickém oddělení grafické školy. V tomto období zájem o fotografické oddělení neobyčejně stoupá. Grafická škola nabízela dvouleté odborné studium zakončené výučním listem, dvouleté speciální studium a jednoletou mistrovskou školu. V roce 1935 přestoupil na Státní grafickou školu Jaromír Funke, již dříve se však pracovalo podle jeho osnov.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Jeho kolega Josef Ehm k tomu říká : ,</w:t>
      </w:r>
      <w:r>
        <w:rPr>
          <w:i/>
        </w:rPr>
        <w:t xml:space="preserve">,Při mém nástupu na Státní grafickou školu v únoru </w:t>
      </w:r>
      <w:r>
        <w:rPr>
          <w:i/>
          <w:spacing w:val="2"/>
        </w:rPr>
        <w:t>1934 jsem již dostal osnovu, kterou pro naši školu sestavil Funke, jistě podle ní vyučoval i v Bratislavě</w:t>
      </w:r>
      <w:r>
        <w:rPr>
          <w:i/>
        </w:rPr>
        <w:t xml:space="preserve"> a beze změny jsme podle ní vyučovali i po jeho přechodu na pražskou školu“, </w:t>
      </w:r>
      <w:r>
        <w:rPr/>
        <w:t>(Interveiw Antonína Dufka s J. Ehmem, 6. 2. 1978, otištěném v květnovém čísle časopisu Československá fotografie, ročník 1978 - další citáty jsou z téhož pramene). Funkův předchůdce profesor Karel Novák odešel do důchodu na konci školního roku 1934 – 35.</w:t>
      </w:r>
    </w:p>
    <w:p>
      <w:pPr>
        <w:pStyle w:val="Normal"/>
        <w:rPr/>
      </w:pPr>
      <w:r>
        <w:rPr/>
        <w:t xml:space="preserve">Propagační publikace ve skvostné úpravě Zd. Rossmanna – Škola umeleckých remesiel v Bratislave ( 1933) nás stručně informuje slovy J. Funkeho o programu tamního fotografického oddělení: </w:t>
      </w:r>
      <w:r>
        <w:rPr>
          <w:i/>
        </w:rPr>
        <w:t>,,Fotografujeme štruktúry, objavujeme fotogeniu predmetov. Kombinujeme objekty v priestoru. Fotografie dokumentárne, reklamné a portrétne. Hlavnou zásadou je čistota fotografického prejavu!“</w:t>
      </w:r>
      <w:r>
        <w:rPr/>
        <w:t xml:space="preserve">  Stejný program propagoval Funke i na pražské škole.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Pražská i bratislavská škola byla ovlivněna Bauhausem, ke kterému s obdivem vzhlížel i Funke (podle zachovalého svědectví J. Sudka). V úvahu připadá i vliv sovětských avantgard.</w:t>
      </w:r>
    </w:p>
    <w:p>
      <w:pPr>
        <w:pStyle w:val="Normal"/>
        <w:ind w:firstLine="708"/>
        <w:rPr/>
      </w:pPr>
      <w:r>
        <w:rPr/>
        <w:t xml:space="preserve">Rozdílnost Funkova a Novákova názoru je vidět např. při srovnání studentských prací nadané Jaroslavy Hatlákové s žákovskými pracemi reprodukovanými ve Fotografickém obzoru z roku 1930. Přestože některé z reprodukovaných fotografií jsou cítěny velmi moderně, mají daleko k brilantní ostrosti a funkcionalistickým principům </w:t>
      </w:r>
      <w:r>
        <w:rPr>
          <w:spacing w:val="2"/>
        </w:rPr>
        <w:t>kompozice, tedy k rysům příznačných pro Funkův přístup k užité fotografii. Konktrétněji</w:t>
      </w:r>
      <w:r>
        <w:rPr/>
        <w:t xml:space="preserve"> a praktičtěji se k této otázce vyjadřuje Josef Ehm: </w:t>
      </w:r>
      <w:r>
        <w:rPr>
          <w:i/>
        </w:rPr>
        <w:t>„Funke i já jsme zastávali názor fotografovat hodně a ve velké tématické šíři, zatímco Novák uplatňoval praxi fotografovat málo a věnovat spoustu času úpravám negativů a prezentaci pozitivů. V praxi to znamenalo na tehdy výhradně používaných skleněných negativech často opatřených vrstvou matového laku dokreslovat grafitem, pak nežádoucí místa vymazat gumováním a vyškrabovat. U skleněných negativů určených ke kontaktům přicházelo v úvahu i vykrývání neaktinicky zabarvenou akvarelovou barvou s odmýváním nebo vyškrabováním. To vše pak především u portrétů nebo někdy při nějakém tom kolektivně sestaveném a několika posluchači současně ofotografovaném zátiší. Mimoateliérové snímky byly vzácné a tuto praxi narušoval ve větší míře v minulosti jistě Sudek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stavě o konstruktivismu třicátých let snad nejlépe odpovídají výsledky cvičení: těleso (předmět) v prostoru. J. Ehm k tomu říká: </w:t>
      </w:r>
      <w:r>
        <w:rPr>
          <w:i/>
        </w:rPr>
        <w:t>„Tělesa z leštěného tvrdého dřeva se pořídila až v roce 1934 nebo 1935: cílem bylo vyfotografovat jedno geometrické těleso v prostoru, který si posluchač sám vytvoří nebo vyhledá. K vytvoření prostoru mohl použít libovolné materiály, tj. dřevo, papír, sklo, které byly ve škole k dispozici, nebo které si opatřil. Prostě měl volnost pro svoji fantazii a cílem měla být fotografie v ušlechtilé kompozici a přirozeně v dokonalém technickém provedení.“</w:t>
      </w:r>
    </w:p>
    <w:p>
      <w:pPr>
        <w:pStyle w:val="Normal"/>
        <w:ind w:firstLine="708"/>
        <w:rPr/>
      </w:pPr>
      <w:r>
        <w:rPr/>
        <w:t xml:space="preserve">Dne 1. července 1935 byl Ehm ustanoven smluvním dílovedoucím. Téhož roku vznikla slavná publikace státní grafické školy </w:t>
      </w:r>
      <w:r>
        <w:rPr>
          <w:i/>
          <w:iCs/>
        </w:rPr>
        <w:t>Fotografie vidí povrch</w:t>
      </w:r>
      <w:r>
        <w:rPr/>
        <w:t xml:space="preserve"> (redakce L. Sutnar a J. Funke, úvod V. V. Štech) a v roce 1936 škola vydává publikaci </w:t>
      </w:r>
      <w:r>
        <w:rPr>
          <w:i/>
          <w:iCs/>
        </w:rPr>
        <w:t>Kostel sv. Jiří na Pražském hradě</w:t>
      </w:r>
      <w:r>
        <w:rPr/>
        <w:t xml:space="preserve"> (text Josef Cibulka). Slavná éra fotografické speciálky Státní grafické školy ovšem netrvala příliš dlouho. </w:t>
      </w:r>
    </w:p>
    <w:p>
      <w:pPr>
        <w:pStyle w:val="Normal"/>
        <w:ind w:firstLine="708"/>
        <w:rPr/>
      </w:pPr>
      <w:r>
        <w:rPr/>
        <w:t xml:space="preserve">V březnu 1939 odchází ředitel L. Sutnar do Spojených států, kde organizuje výstavu fotografie. Po vyhlášení protektorátu Čechy a Morava se zpět do vlasti již nevrátil. V té době pracuje Ehm již 5 let jako dílovedoucí. Na změnu poměrů, nejen politických reaguje tak, že 19. dubna 1940 žádá o zvýšení platu. Pro zajímavost: svou žádost </w:t>
      </w:r>
      <w:r>
        <w:rPr>
          <w:spacing w:val="6"/>
        </w:rPr>
        <w:t>zdůvodňuje Ehm tím, že je od roku 1934 ženat, vyzvedává svou odbornou kvalifikaci</w:t>
      </w:r>
      <w:r>
        <w:rPr/>
        <w:t xml:space="preserve"> a „drahotní“ poměry. Bylo mu vyhověno a k jeho platu 1000,- Kč, což byl v té době slušný plat, mu bylo přidáno sto korun. S vyhlášením protektorátu ministerstvo školství </w:t>
      </w:r>
      <w:r>
        <w:rPr>
          <w:spacing w:val="8"/>
        </w:rPr>
        <w:t>(Ministrerium für Schulwesen) po dohodě s ministerstvy vnitra a financí propůjčilo</w:t>
      </w:r>
      <w:r>
        <w:rPr/>
        <w:t xml:space="preserve"> J. Ehmovi služební místo s titulem „protektorátní učitel“ s platností od 1. srpna 1941 se služebním působením na grafické škole v Praze.</w:t>
      </w:r>
    </w:p>
    <w:p>
      <w:pPr>
        <w:pStyle w:val="Normal"/>
        <w:ind w:firstLine="708"/>
        <w:rPr/>
      </w:pPr>
      <w:r>
        <w:rPr/>
        <w:t>Končí slibně započatá publikační činnost školy, válečná léta 1944 – 1945 přinesla její uzavření. J. Funke s J. Ehmem přecházejí do výrobního družstva DORKA a do Barradovských filmových laboratoří. Nedlouho potom 22. 3. 1945 Funke za dramatických okolností náhle umírá.</w:t>
      </w:r>
    </w:p>
    <w:p>
      <w:pPr>
        <w:pStyle w:val="Normal"/>
        <w:rPr/>
      </w:pPr>
      <w:r>
        <w:rPr/>
        <w:t xml:space="preserve">Věčná škoda, že se nikdo z nich nedočkal realizace plánovaného vydávání fotografické edice. Josef Ehm si naštěstí její obsah zapamatoval: </w:t>
      </w:r>
      <w:r>
        <w:rPr>
          <w:i/>
        </w:rPr>
        <w:t>„ Z větší části již dokonce ve štočcích byla připravena kniha Předmět v prostoru, následovat měla krajina, architektura, reportáž a další obory vyučované na škole. Fotografie by dodali učitelé a žáci.“</w:t>
      </w:r>
    </w:p>
    <w:p>
      <w:pPr>
        <w:pStyle w:val="Normal"/>
        <w:rPr>
          <w:sz w:val="28"/>
        </w:rPr>
      </w:pPr>
      <w:r>
        <w:rPr/>
        <w:t xml:space="preserve">Po skončení války působil profesor Ehm na grafické škole jen do 30. června roku </w:t>
      </w:r>
      <w:r>
        <w:rPr>
          <w:spacing w:val="4"/>
        </w:rPr>
        <w:t>1946, kdy ze školy odešel. Přesto, že hlavním důvodem odchodu jsou názorové rozdíly</w:t>
      </w:r>
      <w:r>
        <w:rPr/>
        <w:t xml:space="preserve"> s tehdejším ředitelem Solarem, odvolává se ve své výpovědi na zdravotní důvody. Na grafickou školu se vrátil až v roce 1960 a setrval tam do konce roku 1967. Po celou dobu se Ehm potýkal se starým školním vybavením, které musel neustále opravovat, ztrácel tím mnoho času, ani finanční situace ho neuspokojovala, a tak ze školy znovu odeš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hanging="0"/>
        <w:rPr/>
      </w:pPr>
      <w:r>
        <w:rPr/>
        <w:t>Publikace Fotografie vidí povrch 30. léta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Již za působení prof. Karla Nováka na Státní grafické škole vytvářeli žáci kolektivní fotografie určené k propagačním účelům, návrhy knižních obálek a fotomontáže kombinované s typografií.</w:t>
      </w:r>
    </w:p>
    <w:p>
      <w:pPr>
        <w:pStyle w:val="TextBodyIndent"/>
        <w:ind w:firstLine="708"/>
        <w:rPr/>
      </w:pPr>
      <w:r>
        <w:rPr/>
        <w:t>Funke s Ehmem vytvořili téměř ideální pedagogickou dvojici a společně vypracovali studijní plány ovlivněné Bauhausem. V druhé polovině 20. let již byla v Československu dostatečně známá díla studentů z Bauhausu, L. Moholyho – Nagye, A. Rodčenka a dalších avantgardně smýšlejících autorů. Dostupné byly i zahraniční publikace o „moderní“ fotografii.</w:t>
      </w:r>
    </w:p>
    <w:p>
      <w:pPr>
        <w:pStyle w:val="Normal"/>
        <w:ind w:firstLine="708"/>
        <w:rPr/>
      </w:pPr>
      <w:r>
        <w:rPr/>
        <w:t xml:space="preserve">V roce 1935 vydává Funke s Ladislavem Sutnarem publikaci </w:t>
      </w:r>
      <w:r>
        <w:rPr>
          <w:i/>
          <w:iCs/>
        </w:rPr>
        <w:t>Fotografie vidí povrch</w:t>
      </w:r>
      <w:r>
        <w:rPr/>
        <w:t>. Publikace obsahuje fotografie žáků a učitelů Státní grafické školy v Praze, které vznikly díky zkušenostem získaných při školním vyučování a laboratorní praxi (profesoři Jaromír Funke, Rudolf Gilbert, Otakar Hejzlar, Karel Novák a učitel Josef Ehm).</w:t>
      </w:r>
    </w:p>
    <w:p>
      <w:pPr>
        <w:pStyle w:val="Normal"/>
        <w:rPr/>
      </w:pPr>
      <w:r>
        <w:rPr/>
        <w:t xml:space="preserve">Grafickou přípravu pro tisk (štočky) zhotovili žáci z oddělení reprodukčních technik. Ladislav Sutnar publikaci graficky upravil a grafická škola jí vydala jako I. svazek sbírky </w:t>
      </w:r>
      <w:r>
        <w:rPr>
          <w:i/>
          <w:iCs/>
        </w:rPr>
        <w:t>Fotografovaný svět</w:t>
      </w:r>
      <w:r>
        <w:rPr/>
        <w:t>.</w:t>
      </w:r>
    </w:p>
    <w:p>
      <w:pPr>
        <w:pStyle w:val="Normal"/>
        <w:rPr/>
      </w:pPr>
      <w:r>
        <w:rPr/>
        <w:t xml:space="preserve">Již v roce 1928 vyslovil německý fotograf Albert Renger – Patzsch svůj program </w:t>
      </w:r>
      <w:r>
        <w:rPr>
          <w:spacing w:val="2"/>
        </w:rPr>
        <w:t xml:space="preserve">v knize </w:t>
      </w:r>
      <w:r>
        <w:rPr>
          <w:i/>
          <w:iCs/>
          <w:spacing w:val="2"/>
        </w:rPr>
        <w:t>Die Welt ist sch</w:t>
      </w:r>
      <w:r>
        <w:rPr>
          <w:i/>
          <w:iCs/>
          <w:spacing w:val="2"/>
          <w:lang w:val="de-LI"/>
        </w:rPr>
        <w:t>ö</w:t>
      </w:r>
      <w:r>
        <w:rPr>
          <w:i/>
          <w:iCs/>
          <w:spacing w:val="2"/>
        </w:rPr>
        <w:t>n</w:t>
      </w:r>
      <w:r>
        <w:rPr>
          <w:spacing w:val="2"/>
        </w:rPr>
        <w:t xml:space="preserve"> – (Svět je krásný). Odmítá piktorialismus, formalistické hry světel</w:t>
      </w:r>
      <w:r>
        <w:rPr/>
        <w:t xml:space="preserve"> a stínů a snaží se o objektivní zachycení skutečnosti, je zastáncem „Věcnosti“ a ovlivnil mnoho fotografů. K dalším autorům nové věcnosti patří Karl Blossfeldt, Edward Weston, Paul Strand a další.</w:t>
      </w:r>
      <w:r>
        <w:rPr>
          <w:lang w:val="en-US"/>
        </w:rPr>
        <w:t xml:space="preserve"> </w:t>
      </w:r>
    </w:p>
    <w:p>
      <w:pPr>
        <w:pStyle w:val="TextBodyIndent"/>
        <w:ind w:firstLine="708"/>
        <w:rPr/>
      </w:pPr>
      <w:r>
        <w:rPr/>
        <w:t xml:space="preserve">Ve 30. letech je v souvislosti s novou věcností velmi důležité vyjádření povrchu věcí a struktury. Sutnar z nové věcnosti odvozoval makrodetail a moderní fotografii. Publikace pod charakteristickým názvem </w:t>
      </w:r>
      <w:r>
        <w:rPr>
          <w:i/>
          <w:iCs/>
        </w:rPr>
        <w:t>Fotografie vidí povrch</w:t>
      </w:r>
      <w:r>
        <w:rPr/>
        <w:t>, je sestavena z 14 fotografických ukázek různých struktur, které jsou doplněné technickými údaji a alespoň stručným pracovním postupem.</w:t>
      </w:r>
    </w:p>
    <w:p>
      <w:pPr>
        <w:pStyle w:val="Normal"/>
        <w:rPr/>
      </w:pPr>
      <w:r>
        <w:rPr/>
        <w:t>Publikované snímky nám mají přiblížit techniku fotografování nejrůznějších druhů materiálů a převod z barevné škály odstínů do černobílého tonálního řešení.</w:t>
      </w:r>
    </w:p>
    <w:p>
      <w:pPr>
        <w:pStyle w:val="TextBodyIndent"/>
        <w:rPr/>
      </w:pPr>
      <w:r>
        <w:rPr/>
        <w:t>Při správném využití předvedených technik přímé fotografie, fotogramu i barevného filtru, zvětšení i zmenšení, přesvětlení i prosvícení by měl fotograf (rozumějící účinkům světla) dospět k pravdivé, technicky dokonalé a zajímavé fotografii. Tato publikace mohla v době, v níž vyšla, sloužit i jako učebnice.</w:t>
      </w:r>
    </w:p>
    <w:p>
      <w:pPr>
        <w:pStyle w:val="Normal"/>
        <w:ind w:hanging="0"/>
        <w:rPr/>
      </w:pPr>
      <w:r>
        <w:rPr/>
        <w:tab/>
        <w:t xml:space="preserve">Také v současnosti našla publikace </w:t>
      </w:r>
      <w:r>
        <w:rPr>
          <w:i/>
          <w:iCs/>
        </w:rPr>
        <w:t xml:space="preserve">Fotografie vidí povrch </w:t>
      </w:r>
      <w:r>
        <w:rPr/>
        <w:t xml:space="preserve">své obdivovatele u nás i v zahraničí. Pražské nakladatelství Torst jí začalo vydávat jako reedici a poprvé vyšla také v U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u w:val="single"/>
        </w:rPr>
        <w:t>Publikace obsahuje tyto záběry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povrch kostkované zvlněné látky (Antonín Gilbert)</w:t>
      </w:r>
    </w:p>
    <w:p>
      <w:pPr>
        <w:pStyle w:val="Normal"/>
        <w:numPr>
          <w:ilvl w:val="0"/>
          <w:numId w:val="2"/>
        </w:numPr>
        <w:rPr/>
      </w:pPr>
      <w:r>
        <w:rPr/>
        <w:t>fotogram poškozeného brokátu ( Rudolf Gilbelt)</w:t>
      </w:r>
    </w:p>
    <w:p>
      <w:pPr>
        <w:pStyle w:val="Normal"/>
        <w:numPr>
          <w:ilvl w:val="0"/>
          <w:numId w:val="2"/>
        </w:numPr>
        <w:rPr/>
      </w:pPr>
      <w:r>
        <w:rPr/>
        <w:t>řezy dřevem ( Josef Ehm a jeho žáci)</w:t>
      </w:r>
    </w:p>
    <w:p>
      <w:pPr>
        <w:pStyle w:val="Normal"/>
        <w:numPr>
          <w:ilvl w:val="0"/>
          <w:numId w:val="2"/>
        </w:numPr>
        <w:rPr/>
      </w:pPr>
      <w:r>
        <w:rPr/>
        <w:t>spodní strana jihobrazilského motýla Calligo beltrao Hubner (Josef Ehm a jeho žáci)</w:t>
      </w:r>
    </w:p>
    <w:p>
      <w:pPr>
        <w:pStyle w:val="Normal"/>
        <w:numPr>
          <w:ilvl w:val="0"/>
          <w:numId w:val="2"/>
        </w:numPr>
        <w:rPr/>
      </w:pPr>
      <w:r>
        <w:rPr/>
        <w:t>využití povrchu skla jako průhledné a osvětlené plochy (Jaromír Funke)</w:t>
      </w:r>
    </w:p>
    <w:p>
      <w:pPr>
        <w:pStyle w:val="Normal"/>
        <w:numPr>
          <w:ilvl w:val="0"/>
          <w:numId w:val="2"/>
        </w:numPr>
        <w:rPr/>
      </w:pPr>
      <w:r>
        <w:rPr/>
        <w:t>chemická vada skla a její struktura (Jaromír Funke a žáci)</w:t>
      </w:r>
    </w:p>
    <w:p>
      <w:pPr>
        <w:pStyle w:val="Normal"/>
        <w:numPr>
          <w:ilvl w:val="0"/>
          <w:numId w:val="2"/>
        </w:numPr>
        <w:rPr/>
      </w:pPr>
      <w:r>
        <w:rPr/>
        <w:t>bohatě členěný kov zpracováním a osvětlením, které respektuje výtvarné dílo (Josef Ehm a žáci)</w:t>
      </w:r>
    </w:p>
    <w:p>
      <w:pPr>
        <w:pStyle w:val="Normal"/>
        <w:numPr>
          <w:ilvl w:val="0"/>
          <w:numId w:val="2"/>
        </w:numPr>
        <w:rPr/>
      </w:pPr>
      <w:r>
        <w:rPr/>
        <w:t>kalendář v breviáři, původně patřící klášteru sv. Jiří na pražském Hradě (Otakar Hejzlar)</w:t>
      </w:r>
    </w:p>
    <w:p>
      <w:pPr>
        <w:pStyle w:val="Normal"/>
        <w:numPr>
          <w:ilvl w:val="0"/>
          <w:numId w:val="2"/>
        </w:numPr>
        <w:rPr/>
      </w:pPr>
      <w:r>
        <w:rPr/>
        <w:t>detail obrazu Albrechta Durera – Růžencová slavnost (Otakar Hejzlar)</w:t>
      </w:r>
    </w:p>
    <w:p>
      <w:pPr>
        <w:pStyle w:val="Normal"/>
        <w:numPr>
          <w:ilvl w:val="0"/>
          <w:numId w:val="2"/>
        </w:numPr>
        <w:rPr/>
      </w:pPr>
      <w:r>
        <w:rPr/>
        <w:t>vápencový lom v Hlubočepech ( Zdeňka Picková)</w:t>
      </w:r>
    </w:p>
    <w:p>
      <w:pPr>
        <w:pStyle w:val="Normal"/>
        <w:numPr>
          <w:ilvl w:val="0"/>
          <w:numId w:val="2"/>
        </w:numPr>
        <w:rPr/>
      </w:pPr>
      <w:r>
        <w:rPr/>
        <w:t>struktura rostliny (Jaromír Funke)</w:t>
      </w:r>
    </w:p>
    <w:p>
      <w:pPr>
        <w:pStyle w:val="Normal"/>
        <w:numPr>
          <w:ilvl w:val="0"/>
          <w:numId w:val="2"/>
        </w:numPr>
        <w:rPr/>
      </w:pPr>
      <w:r>
        <w:rPr/>
        <w:t>vodní plocha Vltavy (Jaromír Fun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Záběry jsou doplněné pracovním postupem a technickými údaji (fotografický materiál, objektiv, clona, čas, případný filtr, způsob vyvolání). Grafická škola vychovala řadu vynikajících fotografů v oblasti reklamy. Známá byla školní cvičení Jaroslavy Hatlákové, Věry Gabrielové, Olgy Jílovské a dalších.</w:t>
      </w:r>
    </w:p>
    <w:p>
      <w:pPr>
        <w:pStyle w:val="Normal"/>
        <w:rPr/>
      </w:pPr>
      <w:r>
        <w:drawing>
          <wp:anchor behindDoc="0" distT="144145" distB="144145" distL="144145" distR="144145" simplePos="0" locked="0" layoutInCell="0" allowOverlap="1" relativeHeight="2">
            <wp:simplePos x="0" y="0"/>
            <wp:positionH relativeFrom="column">
              <wp:posOffset>3095625</wp:posOffset>
            </wp:positionH>
            <wp:positionV relativeFrom="paragraph">
              <wp:posOffset>584835</wp:posOffset>
            </wp:positionV>
            <wp:extent cx="2176145" cy="3112770"/>
            <wp:effectExtent l="0" t="0" r="0" b="0"/>
            <wp:wrapSquare wrapText="bothSides"/>
            <wp:docPr id="1" name="Motý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tý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</w:rPr>
        <w:t xml:space="preserve"> </w:t>
      </w:r>
      <w:r>
        <w:rPr/>
        <w:t xml:space="preserve">Ladislav Sutnar uplatňoval funkcionalismus ve výstavnictví, designu plakátů a katalogů, ale dokázal také prosadit v české kultuře a školství reklamu. Ta ve 30. letech reaguje na životní tempo, ale také na krizovou ekonomickou situaci, která se projevila malou poptávkou a malou kupní silou. V reklamě to znamenalo velký boj o zákazníka. Třicátá léta v ní </w:t>
      </w:r>
      <w:r>
        <w:rPr>
          <w:spacing w:val="10"/>
        </w:rPr>
        <w:t xml:space="preserve">objevila nevyčerpatelnou vynalézavost a </w:t>
      </w:r>
      <w:r>
        <w:rPr/>
        <w:t>nekonečné kompoziční a obrazové možnosti. Reklamou se zabývalo mnoho fotografů: Ladislav Sutnar, Josef Sudek, Alexander Hackenschmied, Jaromír Funke, Karel Hájek, Bohumil Štastný, Jaroslav Rössler, Jindřich Koch, Bohumil Němec, Jaroslav Nohel, Hugo Táborský a dalš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44830</wp:posOffset>
                </wp:positionV>
                <wp:extent cx="2815590" cy="459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0"/>
                              <w:ind w:hanging="0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</w:rPr>
                              <w:t>Spodní strana jihobrazilského motýla Calligo beltrao Hubner (Josef Ehm a jeho žác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36.15pt;mso-wrap-distance-left:9.05pt;mso-wrap-distance-right:9.05pt;mso-wrap-distance-top:0pt;mso-wrap-distance-bottom:0pt;margin-top:42.9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0"/>
                        <w:ind w:hanging="0"/>
                        <w:rPr>
                          <w:b w:val="false"/>
                          <w:b w:val="false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/>
                          <w:i/>
                          <w:iCs/>
                        </w:rPr>
                        <w:t>Spodní strana jihobrazilského motýla Calligo beltrao Hubner (Josef Ehm a jeho žác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985" w:right="1418" w:gutter="0" w:header="0" w:top="1418" w:footer="720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120" w:after="0"/>
      <w:ind w:hanging="0"/>
      <w:jc w:val="left"/>
      <w:rPr>
        <w:rStyle w:val="PageNumber"/>
      </w:rPr>
    </w:pPr>
    <w:r>
      <w:rPr/>
    </w:r>
  </w:p>
  <w:p>
    <w:pPr>
      <w:pStyle w:val="Footer"/>
      <w:tabs>
        <w:tab w:val="clear" w:pos="4536"/>
        <w:tab w:val="right" w:pos="9072" w:leader="none"/>
      </w:tabs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Subtitle"/>
    <w:qFormat/>
    <w:pPr>
      <w:keepNext w:val="true"/>
      <w:numPr>
        <w:ilvl w:val="0"/>
        <w:numId w:val="1"/>
      </w:numPr>
      <w:spacing w:before="480" w:after="360"/>
      <w:ind w:hanging="0"/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360" w:after="240"/>
      <w:ind w:hanging="0"/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120" w:after="0"/>
      <w:ind w:firstLine="720"/>
      <w:jc w:val="both"/>
    </w:pPr>
    <w:rPr>
      <w:rFonts w:ascii="Garamond" w:hAnsi="Garamond" w:cs="Garamond"/>
    </w:rPr>
  </w:style>
  <w:style w:type="paragraph" w:styleId="Titulek">
    <w:name w:val="Titulek"/>
    <w:basedOn w:val="Normal"/>
    <w:next w:val="Normal"/>
    <w:qFormat/>
    <w:pPr>
      <w:jc w:val="both"/>
    </w:pPr>
    <w:rPr>
      <w:rFonts w:ascii="Garamond" w:hAnsi="Garamond" w:cs="Garamond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9:42:00Z</dcterms:created>
  <dc:creator>Křenek Petr</dc:creator>
  <dc:description/>
  <dc:language>en-US</dc:language>
  <cp:lastModifiedBy>Servis</cp:lastModifiedBy>
  <dcterms:modified xsi:type="dcterms:W3CDTF">2003-09-18T19:03:00Z</dcterms:modified>
  <cp:revision>11</cp:revision>
  <dc:subject/>
  <dc:title>1</dc:title>
</cp:coreProperties>
</file>