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240"/>
        <w:ind w:hanging="0"/>
        <w:rPr/>
      </w:pPr>
      <w:r>
        <w:rPr/>
        <w:t>Krajina, vybraná fotografie Teplice z roku 1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6"/>
        </w:rPr>
        <w:t>Některé Ehmovy krajiny připomínají spíše popisné studie modelované světlem</w:t>
      </w:r>
      <w:r>
        <w:rPr/>
        <w:t xml:space="preserve"> a strukturou bez přísného určení významu a místa. Ehm  se neustále vracel do jeho rodné krajiny u Teplic. Zde také vytvořil v roce 1956  svůj mimořádný snímek </w:t>
      </w:r>
      <w:r>
        <w:rPr>
          <w:i/>
          <w:iCs/>
        </w:rPr>
        <w:t>Teplice</w:t>
      </w:r>
      <w:r>
        <w:rPr/>
        <w:t>, který  je zcela pod vlivem strukturalismu a zdůrazňuje především formu. Ehm inklinoval ke krajině zbavené horizontu, obzoru i oblohy a soustředil se na vnitřní výraz krajiny. Vyloučením vysokých jasů oblohy musel Ehm posílit funkci světla v krajině. Plastická světelná modelace vznikla dlouhým stínem, sklonem v terénu a tonalitou objektu. Ehm objevil další možnost, jak rozjasnit terén, a to vysokým jasem vodní plochy. V daném modelu našel abstraktní formu.</w:t>
      </w:r>
    </w:p>
    <w:p>
      <w:pPr>
        <w:pStyle w:val="Normal"/>
        <w:rPr/>
      </w:pPr>
      <w:r>
        <w:rPr>
          <w:rFonts w:eastAsia="Garamond"/>
        </w:rPr>
        <w:t xml:space="preserve"> </w:t>
      </w:r>
      <w:r>
        <w:rPr/>
        <w:t xml:space="preserve">Ehm byl hodně ovlivněný Funkem a Wiškovským, ale fotografie </w:t>
      </w:r>
      <w:r>
        <w:rPr>
          <w:i/>
          <w:iCs/>
        </w:rPr>
        <w:t>Teplice</w:t>
      </w:r>
      <w:r>
        <w:rPr/>
        <w:t xml:space="preserve"> má jinou formu, silnou a bohatou, postavenou na vysokém kontrastu vodní hladiny, která neodráží žádné reflexy. Ve svém snímku </w:t>
      </w:r>
      <w:r>
        <w:rPr>
          <w:i/>
          <w:iCs/>
        </w:rPr>
        <w:t>Teplice</w:t>
      </w:r>
      <w:r>
        <w:rPr/>
        <w:t xml:space="preserve"> představuje členitou, tonálně bohatou krajinu, ve které je v pravé horní části umístěné jezero ve tvaru elipsy. Jezero připomíná kráter naplněný zrcadlem a jeho klidná vodní plocha tvarově i světelně tvoří dominantu obrazu. Ehm docílil v této fotografii mimořádný prostor. Ukazuje nám konkrétní imaginární krajinu, která by se dala nazvat filozofická a zařadit mezi vrcholná díla tehdejší krajinářské fotografie. 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6040</wp:posOffset>
            </wp:positionH>
            <wp:positionV relativeFrom="paragraph">
              <wp:posOffset>435610</wp:posOffset>
            </wp:positionV>
            <wp:extent cx="5486400" cy="3774440"/>
            <wp:effectExtent l="0" t="0" r="0" b="0"/>
            <wp:wrapTopAndBottom/>
            <wp:docPr id="1" name="KrajinaT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jinaT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Garamond"/>
        </w:rPr>
      </w:pPr>
      <w:r>
        <w:rPr>
          <w:rFonts w:eastAsia="Garamond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5760</wp:posOffset>
                </wp:positionH>
                <wp:positionV relativeFrom="paragraph">
                  <wp:posOffset>3959860</wp:posOffset>
                </wp:positionV>
                <wp:extent cx="24003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Josef Eh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righ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eplice, 195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negativ 9x12, soukromá sbírka, Prah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311.8pt;mso-position-vertical-relative:text;margin-left:22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0"/>
                        <w:jc w:val="right"/>
                        <w:rPr/>
                      </w:pPr>
                      <w:r>
                        <w:rPr/>
                        <w:t>Josef Ehm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jc w:val="righ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Teplice, 1956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jc w:val="right"/>
                        <w:rPr/>
                      </w:pPr>
                      <w:r>
                        <w:rPr>
                          <w:i/>
                          <w:iCs/>
                        </w:rPr>
                        <w:t>(negativ 9x12, soukromá sbírka, Pra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hmův blízký přítel Wiškovský hledá ve svých krajinách zjednodušený pohled. Ve 30. a 40. letech fotografoval Hlubočepy, vytvořil romantické záběry skal a plastické fotografie zvlněných políček. K vrcholům jeho tvorby, ale i celé české krajinářské fotografie, patří snímky kolem usedlosti Šalamounka na okraji Smíchova. Zde fotografoval symetrické kupky sena, posečenou trávu nebo obilná pole v různé denní a roční době. Zde také vznikl jeho nejznámější metaforický snímek slehlého obilného pole s vyčnívající střechou, připomínající loď, která se potápí. Název fotografie </w:t>
      </w:r>
      <w:r>
        <w:rPr>
          <w:i/>
          <w:iCs/>
        </w:rPr>
        <w:t>Katastrofa</w:t>
      </w:r>
      <w:r>
        <w:rPr/>
        <w:t xml:space="preserve"> ještě umocňuje fotografovu vizi. Wiškovský se po celá 40. léta zabýval vedle krajinářské fotografie i fotografií pražské architektury. V roce 1948 vychází publikace V. V. Štecha a Josefa Ehma </w:t>
      </w:r>
      <w:r>
        <w:rPr>
          <w:i/>
          <w:iCs/>
        </w:rPr>
        <w:t>Krásy plná, slávou i kletbou bohatá ... Praho!</w:t>
      </w:r>
      <w:r>
        <w:rPr/>
        <w:t xml:space="preserve"> Zde byly zařazeny i některé pražské záběry Wiškovského. Blízké přátelství s Ehmem se tak projevilo i občasnou spoluprací.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525</wp:posOffset>
            </wp:positionH>
            <wp:positionV relativeFrom="paragraph">
              <wp:posOffset>299720</wp:posOffset>
            </wp:positionV>
            <wp:extent cx="2763520" cy="2035175"/>
            <wp:effectExtent l="0" t="0" r="0" b="0"/>
            <wp:wrapTopAndBottom/>
            <wp:docPr id="3" name="KrajinaT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rajinaT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34360</wp:posOffset>
            </wp:positionH>
            <wp:positionV relativeFrom="paragraph">
              <wp:posOffset>283210</wp:posOffset>
            </wp:positionV>
            <wp:extent cx="2226310" cy="3065780"/>
            <wp:effectExtent l="0" t="0" r="0" b="0"/>
            <wp:wrapTopAndBottom/>
            <wp:docPr id="4" name="KrajinaT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rajinaT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260</wp:posOffset>
                </wp:positionH>
                <wp:positionV relativeFrom="paragraph">
                  <wp:posOffset>2454910</wp:posOffset>
                </wp:positionV>
                <wp:extent cx="2057400" cy="8001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rPr/>
                            </w:pPr>
                            <w:r>
                              <w:rPr/>
                              <w:t>Josef Ehm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rPr/>
                            </w:pPr>
                            <w:r>
                              <w:rPr/>
                              <w:t>Teplice, 195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Garamond"/>
                                <w:bCs/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</w:rPr>
                              <w:t>nepublikované variant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0"/>
                              </w:rPr>
                              <w:t>(negativy 9x12, soukromá sbírka, Prah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193.3pt;mso-position-vertical-relative:text;margin-left: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0"/>
                        <w:rPr/>
                      </w:pPr>
                      <w:r>
                        <w:rPr/>
                        <w:t>Josef Ehm</w:t>
                      </w:r>
                    </w:p>
                    <w:p>
                      <w:pPr>
                        <w:pStyle w:val="Heading4"/>
                        <w:spacing w:before="0" w:after="0"/>
                        <w:rPr/>
                      </w:pPr>
                      <w:r>
                        <w:rPr/>
                        <w:t>Teplice, 1956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rPr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eastAsia="Garamond"/>
                          <w:bCs/>
                          <w:i/>
                          <w:iCs/>
                          <w:sz w:val="20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iCs/>
                          <w:sz w:val="20"/>
                        </w:rPr>
                        <w:t>nepublikované varianty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rPr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Cs/>
                          <w:i/>
                          <w:iCs/>
                          <w:sz w:val="20"/>
                        </w:rPr>
                        <w:t>(negativy 9x12, soukromá sbírka, Praha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eastAsia="Garamond"/>
        </w:rPr>
      </w:pPr>
      <w:r>
        <w:rPr>
          <w:rFonts w:eastAsia="Garamond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260</wp:posOffset>
            </wp:positionH>
            <wp:positionV relativeFrom="paragraph">
              <wp:posOffset>3693160</wp:posOffset>
            </wp:positionV>
            <wp:extent cx="2425065" cy="1995805"/>
            <wp:effectExtent l="0" t="0" r="0" b="0"/>
            <wp:wrapSquare wrapText="bothSides"/>
            <wp:docPr id="6" name="Krajin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rajina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1192" b="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91460</wp:posOffset>
            </wp:positionH>
            <wp:positionV relativeFrom="paragraph">
              <wp:posOffset>3693160</wp:posOffset>
            </wp:positionV>
            <wp:extent cx="2652395" cy="1987550"/>
            <wp:effectExtent l="0" t="0" r="0" b="0"/>
            <wp:wrapSquare wrapText="bothSides"/>
            <wp:docPr id="7" name="Krajin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rajina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908" b="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260</wp:posOffset>
                </wp:positionH>
                <wp:positionV relativeFrom="paragraph">
                  <wp:posOffset>5750560</wp:posOffset>
                </wp:positionV>
                <wp:extent cx="1762125" cy="80010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Josef Ehm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Krajina u Prahy, 193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Garamond"/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(Kodak 9x12 negativ, soukromá sbírka, Praha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63pt;mso-wrap-distance-left:9.05pt;mso-wrap-distance-right:9.05pt;mso-wrap-distance-top:0pt;mso-wrap-distance-bottom:0pt;margin-top:452.8pt;mso-position-vertical-relative:text;margin-left: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Josef Ehm</w:t>
                      </w:r>
                    </w:p>
                    <w:p>
                      <w:pPr>
                        <w:pStyle w:val="Heading4"/>
                        <w:spacing w:before="0" w:after="0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Krajina u Prahy, 1937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eastAsia="Garamond"/>
                          <w:i/>
                          <w:iCs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</w:rPr>
                        <w:t>(Kodak 9x12 negativ, soukromá sbírka, Praha)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1460</wp:posOffset>
                </wp:positionH>
                <wp:positionV relativeFrom="paragraph">
                  <wp:posOffset>5750560</wp:posOffset>
                </wp:positionV>
                <wp:extent cx="1762125" cy="80010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Josef Ehm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Krajina u Prahy, 193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nepublikovaný zábě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(Kodak 9x12 negativ, soukromá sbírka, Praha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63pt;mso-wrap-distance-left:9.05pt;mso-wrap-distance-right:9.05pt;mso-wrap-distance-top:0pt;mso-wrap-distance-bottom:0pt;margin-top:452.8pt;mso-position-vertical-relative:text;margin-left:21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Josef Ehm</w:t>
                      </w:r>
                    </w:p>
                    <w:p>
                      <w:pPr>
                        <w:pStyle w:val="Heading4"/>
                        <w:spacing w:before="0" w:after="0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Krajina u Prahy, 1937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nepublikovaný záběr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(Kodak 9x12 negativ, soukromá sbírka, Praha)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7"/>
      <w:type w:val="nextPage"/>
      <w:pgSz w:w="11906" w:h="16838"/>
      <w:pgMar w:left="1985" w:right="1418" w:gutter="0" w:header="0" w:top="1418" w:footer="720" w:bottom="1418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4536"/>
        <w:tab w:val="right" w:pos="9072" w:leader="none"/>
      </w:tabs>
      <w:spacing w:before="120" w:after="0"/>
      <w:ind w:hanging="0"/>
      <w:jc w:val="left"/>
      <w:rPr>
        <w:rStyle w:val="PageNumber"/>
      </w:rPr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Garamond" w:hAnsi="Garamond" w:eastAsia="Times New Roman" w:cs="Garamond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Subtitle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360" w:after="240"/>
      <w:jc w:val="center"/>
      <w:outlineLvl w:val="1"/>
    </w:pPr>
    <w:rPr>
      <w:rFonts w:ascii="Garamond" w:hAnsi="Garamond" w:cs="Garamond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ind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ind w:hanging="0"/>
      <w:outlineLvl w:val="3"/>
    </w:pPr>
    <w:rPr>
      <w:bCs/>
      <w:i/>
      <w:iCs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9:51:00Z</dcterms:created>
  <dc:creator>Křenek Petr</dc:creator>
  <dc:description/>
  <dc:language>en-US</dc:language>
  <cp:lastModifiedBy>Servis</cp:lastModifiedBy>
  <cp:lastPrinted>2003-09-16T07:20:00Z</cp:lastPrinted>
  <dcterms:modified xsi:type="dcterms:W3CDTF">2003-09-17T20:16:00Z</dcterms:modified>
  <cp:revision>4</cp:revision>
  <dc:subject/>
  <dc:title>Krajina, vybraná fotografie „Teplice“, z roku 1956</dc:title>
</cp:coreProperties>
</file>